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stallation.doc   3.3.4   edited Nov 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mac.html Qt/Ma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X set LIBPATH and on HP-UX set SHLIB_PATH instead of 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GI MIPSpro o32 and Sun WorkShop 5.0 targe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upported as of Qt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ee edition and evaluation version, you do not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ma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logged in as root, depending on the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tar xzf qt-mac-versio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Developer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unpacked in \c /Developer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D_LIBRARY_PATH=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YLD_LIBRARY_PATH 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f you have the commercial edition of Qt, insta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Once you have built Qt, it is ready to use. If Q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with the -static option, then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Qt applications from the Finder you must plac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a directory where they can be foun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symbolic links (if you have configured Qt with 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qt 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have 'administrator' access to do this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recede each command with \c sudo', e.g. \c{sudo ln -s ...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do you'll be prompted for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dministrator access, or you would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nstall (rather than system install) of the libra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(if you have configured Qt with -thread please change the lib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Qt is now installed. Qt's documentation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sistant or by any web browser; the content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doc/html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