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03962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16685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35369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14350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