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6956348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9714697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0611677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