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11894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41101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1504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63977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