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178435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478221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64489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03799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