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86280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1925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9930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9635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