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868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89720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9932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4104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