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52073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48093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53078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