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87670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03969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97812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184728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