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075807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07580782"/>
      <w:bookmarkStart w:id="1" w:name="__Fieldmark__0_42075807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