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414016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74005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25324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74225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