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49960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96600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7264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6254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