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45663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2023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08561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04600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