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61625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58860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98883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64373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