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1781700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3649119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7296642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