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09607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39180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01639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05846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