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8755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14186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72622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85427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