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255087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5438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629035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34963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