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7746828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4595050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