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2760440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470931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0372210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