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39336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73406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15160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29006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