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62178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04401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84074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07823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