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013323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58903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22951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401157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