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927059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673237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2322311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66718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