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12006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37871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