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0366723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84288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756674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718640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