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278913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90216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