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39011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14474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42118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62706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