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430802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462730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