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51935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17467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35251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72283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