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693495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3971976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571754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