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tour_args Lesson 3: Passing arguments to the processes (in 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args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args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args_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args_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roblematic issue with the code of previous lesson is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in RL since we hardcoded the server hostname in the client cod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us learn you how to pass arguments to your processes to overco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args_use Using command line arguments from us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L, the situation is quite simple: we just have to us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s we would do in a usual C program. In the server, on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the opennong of the master so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3-arg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ras_socke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ras_socket_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ent, we only need to change the way we open the client so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ras_socket_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ras_socket_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program remains i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args_sg Passing command line arguments in deploy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problem is to pass arguments to the processes in 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it is quite simple. You just have to edit your deploy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reads: \include 03-arg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should be self-explanatory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args_recap Recaping everyth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rogram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3-arg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3-args.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\ref GRAS_tut_tour_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