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24349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96549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91172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16749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