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370838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985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20383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46564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