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34315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01985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