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0149602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588444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368404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467411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