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12643511"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69926774"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