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sistence of Vision(tm) Ray-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(tm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's Documentation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7 POV-Team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1             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              Progra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1              What is Ray-Trac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2              What is POV-R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3              Which Version of POV-Ray should you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1            IBM-PC and Compati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1.1          MS-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1.2         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1.3         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2            Apple Macinto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3            Commodor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4            Su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5            Generic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6           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3.7            Compiling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7.1          Directo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7.2          Configuring POV-Ray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3.7.3         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4              Where to Find POV-Ra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1            POV-Ray Forum on Compu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2           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3            PC Graphics Area on America 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4            The Graphics Alternative BBS in El Cerrito,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5            PCG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4.6            POV-Ray Related Books and CD-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             Quic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1              Installing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2              Basic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.1            Running Files in Other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.2            IN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.3            Alternatives to POVRAY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.4            Batch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.2.5            Display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             Beginning 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1              Our Firs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1            Understanding POV-Ray's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2            Adding Standard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3            Adding a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4            Describing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5            Adding Texture to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.6            Defining 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2              Us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2.1            Using Focal Bl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3              Simple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3.1            Box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3.2            Con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3.3            Cylinde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3.4            Plan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3.5            Standard Includ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4              Advanced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1            Bicubic Patch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2            Blob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2.1          Component Types and Other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2.2          Complex Blob Constructs and Negativ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3            Height Fiel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4            La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4.1          Understanding The Concept of Sp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5            Mesh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6            Polyg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7            Prism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7.1          Teaching An Old Spline New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7.2          Smooth Tran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7.3          Multiple Sub-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4.7.4          Conic Sweeps And The Tapering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8            Superquadric Ellipsoi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9            Surface of Revoluti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10           Tex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4.11           Toru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5              CSG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1            What is CS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2            CSG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3            CSG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4            CSG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5            CSG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5.6            CSG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5.6.1          Coincidence Su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6              The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1            The Ambient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2            The Point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3            The Spot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4            The Cylindrical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5            The Are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6            Assigning an Object to 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6.7            Light Source Spec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6.7.1          Using Shadowless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6.7.2          Using Light F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6.7.3          Light Sources an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7              Simple Textu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7.1            Surface Fin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7.2            Adding Bump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7.3            Creating Color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7.4            Pre-defin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8              Advanced Textu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8.1            Pigment and Normal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8.2           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2.1          Using Color List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2.2          Using Pigment and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2.3          Using Patter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2.4          Using Transparent Pigments and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2.5          Using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8.3           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3.1          Using Basic Normal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3.2          Blending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8.4            Fin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1          Using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2          Using Surface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3          Using Reflection and 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4          Using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5          Adding Light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6          Using Faked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4.6.1        What are Caustic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4.6.2        Applying Caustics to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4.6.3        Caustics And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4.7          Using Irides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8.5           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1          What are Halo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2          The Emitt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1        Starting with a Basic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2        Increasing the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3        Adding Some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4        Resizing the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5        Using Frequency to Improve Real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2.6        Changing the Halo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3          The Glow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4          The Attenuat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4.1        Making a C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4.2        Scaling the Halo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4.3        Adding Additional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5          The Dust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1        Starting With an Object Lit by a 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2        Adding Some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3        Decreasing the Dus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4        Making the Shadows Look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5        Adding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5.6        Using a Coloured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8.5.6          Halo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1        Where Halos ar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2        Overlapping Containe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3        Multiple Attenuating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4        Halos and Hollow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5        Scaling a Halo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6        Choosing a Sampling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8.5.6.7        Using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9              Working With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1            Working With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2            Working With Norm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3            Working With Textur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4            Working With List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5            What About Til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6            Averag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7            Working With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9.7.1          Declaring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9.7.2          Another Layered Textures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8            When All Else Fails: Materi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9.9            Limitations Of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10             Using Atmospheric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1          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2           The Sky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2.1         Creating a Sky with a Color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2.2         Adding the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2.3         Adding Some Clo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3           Th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1         A Constant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2         Setting a Minimum Transluc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3         Creating a Filtering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4         Adding Some Turbulence to th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5         Using Ground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6         Using Multiple Layers of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3.7         Fog and Hollow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4          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4.1         Starting With an Empty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4.2         Adding Dust to the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4.3         Choosing a Good Sampling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4.4         Using a Coloure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         Atmosphere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.1       Choosing the Distance and Scattering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.2       Atmosphere and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.3       Atmosphere Scattering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.4       Increasing the Imag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4.10.4.5.5       Using Hollow Objects an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5           Th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5.1         Starting With a Simpl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5.2         Increasing the Rainbow's Transluc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5.3         Using a Rainbow 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.10.6          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6.1         The Clock Variable: Key To I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6.2         Clock Dependant Variables And Multi-Stage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6.3         The Phas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6.4         Do Not Use Jitter Or C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4.10.6.5         INI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             POV-Ra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              POV-Ray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1              Setting POV-Ray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1.1            Command Line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1.2            Using IN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1.3            Using the POVINI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.2              Options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1            Animation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1.1          External Animation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1.2          Internal Animation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1.3          Subsets of Animation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1.4          Cyclic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1.5          Field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2           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2.1          General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1.1        Height and Width of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1.2        Partial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1.3        Interrupt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1.4        Resum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2.2          Display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2.1        Display Hardwar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2.2        Display Related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2.3        Mosaic P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2.3          File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3.1        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3.2        Out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3.3        Output Fi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2.4          CPU Utilization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4.1       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4.2       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6.2.2.4.3        Grid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3            Scene Pars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3.1         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3.2          Library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3.3          Languag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3.4          Removing User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4            Shell-out to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4.1          String Substitution in She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4.2          Shell Command Sequ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4.3          Shell Command Return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5            Tex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5.1          Tex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5.2          Console Tex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5.3          Directing Text Streams to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5.4          Help Screen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6.2.6            Trac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6.1          Quality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6.2          Radiosit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6.3          Automatic Bound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6.2.6.4          Anti-Alias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             Scene Descriptio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1              Language Bas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1            Identifiers an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2          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3            Floa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3.1          Float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3.2          Float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3.3          Float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4            Vecto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4.1          Vector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4.2          Vector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4.3          Vector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4.4          Operator 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5            Specifying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5.1          Color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5.2          Colo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5.3          Color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5.4          Color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5.5          Common Color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6          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6.1          String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6.2          String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7            Built-in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7.1          Constant Built-in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7.2          Built-in Identifier 'clo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7.3          Built-in Identifier 'ver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1.8           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8.1          Floa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8.2          Vecto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1.8.3          Str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2              Langua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1           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2           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2.1          Declaring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3            Default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4            Version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5            Conditional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5.1          IF ELS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5.2          IFDEF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5.3          IFNDEF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5.4          SWITCH CASE and RAN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5.5          WHIL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2.6            User Messa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6.1          Text Messag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2.6.2         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3              POV-Ray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1           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3.1.1          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3.1.2         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3.1.3         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3.1.4          Matrix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2            Transformatio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3            Transform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3.4            Transforming Textures an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4             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1            Type of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2            Focal Bl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3            Camera Ray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4            Plac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1          Location and Look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2          The Sky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3          The Directio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4         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5          Up and Righ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4.4.5.1       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4.4.5.2        Hande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4.4.6          Transform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4.5            Camera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5             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1            Empty and Soli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1.1          Halo Pit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1.2          Refraction Pit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2            Finite Solid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1         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2         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3          C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4         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5          Heigh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6          Julia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7          La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8          P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9         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10         Superquadric 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11         Surface of R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12       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2.13         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3            Finite Patch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3.1          Bicubic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3.2         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3.3          M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3.4         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3.5          Triangle and Smooth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4            Infinite Solid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4.1         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4.2          Poly, Cubic and Quar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4.3          Quad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5            Constructive Solid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1          About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2          Inside and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3        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4         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5         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6         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5.7         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6           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1          Point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2          Spot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3          Cylindrical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4          Area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5          Shadowless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6          Looks_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7          Light F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8          Atmosphere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6.9          Atmospheric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5.7            Object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7.1          Clipped_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7.2          Bounded_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7.3          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7.4          No_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5.7.5          Stu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6             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1           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1          Solid Color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2          Color List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3          Color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4         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5          Imag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1.5.1        Specifying an Imag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1.5.2        The map_typ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1.5.3        The Filter and Transmit Bitmap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1.5.4        Using the Alph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1.6          Quick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2           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2.1          Slop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2.2          Norm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2.3          Bump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2.3.1        Specifying a Bump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2.3.2        Bump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2.3.3        Use_Index and Use_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3           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1         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2          Diffuse Reflectio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2.1       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2.2        Bril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2.3        Crand Grain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3         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3.1        Phong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3.2        Specular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3.3        Metallic Highlight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4          Specular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5         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5.1        Light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3.5.2        Faked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3.6          Irides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4           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1          Halo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2          Multiple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3          Hal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3.1        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3.2       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3.3        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3.4        G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4          Density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4.1        Box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4.2        Cylindrical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4.3        Planar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4.4        Spherical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5          Densit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5.1       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5.2       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5.3       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5.4       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6          Halo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7          Halo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7.1        Number of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7.2        Super-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7.3        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4.8          Halo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8.1        Frequency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8.2        Phase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4.8.3        Transformatio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5           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5.1          Textur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5.2          T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5.3          Materi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5.3.1        Specifying a Materi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6           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7           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          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         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3          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4          B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5         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6          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7          Crack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8          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9         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0         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1         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2         Leop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3         Man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4         Mar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5         O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6         Quil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7         Ra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8         Rip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19         Spira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0         Spira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1         Sp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2        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3        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7.24         Wrink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6.8            Patter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1          Transforming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2          Frequency and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3          Wave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4         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5          Oct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6          Lam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7          Ome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8          War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8.1        Black Hol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8.2        Repeat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8.3        Turbulenc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6.8.9          Bitmap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9.1        The onc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9.2        The "map_type"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6.8.9.3        The interpolat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7              Atmospheric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7.1           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7.2        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7.3           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7.4            Sky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7.5           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.8              Global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1            ADC_Bail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2            Ambien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3            Assumed_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3.1          Monitor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3.2          Image Fil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3.3          Scene Fil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4            HF_Gray_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5            Irid_Wave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6            Max_Trace_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7            Max_Inter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8            Number_Of_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7.8.9           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9.1          How Radiosity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9.2          Adjusting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1       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2       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3        distance_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4        error_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5        gray_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6        low_error_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7        minimum_re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8        nearest_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9        radiosity_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7.8.9.2.10       recursion_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.8.9.3          Tips on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 APPENDICES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   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1              General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2              Usage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3              General Rules for All Dis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4              Definition of "Full Packa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5              Conditions for On-Line Services and BBS's Including 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6              Online or Remote Execution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7              Conditions for Distribution of Custom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8              Conditions for Commercial Bu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9              Retail Value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10             Other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11             Revocation of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12            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.13            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         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          Contacting th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               Postcards for POV-Ray Team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              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              Tips and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1              Scene Design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2              Scene Debugging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3              Animation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4              Texture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5              Height Field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.6              Converting "Handedne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          Frequently Aske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.1              General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.2              POV-Ray Options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.3              Include Fil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.4              Objec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.4.1            Height Fiel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.4.2            Tex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.5              Atmospheric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.5.1            Atmospher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.5.2            Fog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               Suggeste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              Help 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tails the use of the Persistence of Vision(tm) Ray-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OV-Ray(tm)). It is broken down into four parts: the installation guid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orial guide, the reference guide and the appendix. The first pa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"Program Description" and chapter "Quick Start") tells you w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d how to install POV-Ray. It also gives a short introduc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ing. The tutorial explains step by step how to use th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of POV-Ray (see chapter "Beginning Tutorial"). The reference giv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description of all features available in POV-Ray by explain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ptions (set either by command line switches or by IN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) and the scene description language (see chapter "POV-Ray Referen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chapter "POV-Ray Options" and chapter "Scene Description Language"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includes some tips and hints, suggested reading, contact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ega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            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is document the following notation is used to mark keywor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description language, command line switches, INI file keywor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scene descriptio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command lin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INI fil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 Internet address, Usenet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lain ASCII version of the document there is no differenc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no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              Progra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istence of Vision(tm) Ray-Tracer creates three-dimen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to-realistic images using a rendering technique called ray-tracing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in a text file containing information describing the objec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ing in a scene and generates an image of that scene from the view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amera also described in the text file. Ray-tracing is not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by any means, but it produces very high quality images with real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s, shading, perspective and other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1              What is Ray-Trac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ing is a rendering technique that calculates an image of a sce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ing rays into the scene. The scene is built from shapes, light sour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mera, materials, special featur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 pixel in the final image one or more viewing rays are sho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and tested for intersection with any of the objects i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rays originate from the viewer, represented by the camera, and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viewing window (representing the final im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an object is hit, the color of the surface at that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. For this purpose the amount of light coming from any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cene is determined to tell whether the surface point lies in 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t. If the surface is reflective or translucent new rays are set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d in order to determine the contribution of the reflected and ref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to the final surface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features like inter-diffuse reflection (radiosity), atmosph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and area lights make it necessary to shoot a lot of additional 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scene for every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2              What is POV-R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istence of Vision(tm) Ray-Tracer was developed from DKBTrace 2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ritten by David K. Buck and Aaron A. Collins) by a bunch of people,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Team(tm), in their spare time. The headquarters of the POV-Team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RAY forum on CompuServe (see "POV-Ray Forum on CompuServe"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(tm) package includes detailed instructions on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er and creating scenes. Many stunning scenes are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o you can start creating images immediately when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 These scenes can be modified so you don't have to sta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pre-defined scenes, a large library of pre-defined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terials is provided. You can include these shapes and material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scenes by just including the name of the shape or material and thei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ir appropriate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some highlights of POV-Ray'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Spotlights, cylindrical lights and area lights for sophisticatedre.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Basic shape primitives such as ... spheres, boxes, quadrics, cylind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Advanced shape primitives such as ... torii (donuts), bezier patch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 fields (mountains), blobs, quartics, smooth triangles,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ctals, superquadrics, surfaces of revolution, prisms, polygons, lat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Shapes can easily be combined to create new complex shap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ructive Solid Geometry (CSG). POV-Ray supports unions, mer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Objects are assigned materials called textures (a texture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Built-in color and normal patterns: Agate, Bozo, Bumps, Checker, Crack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nts, Granite, Gradient, Hexagon, Leopard, Mandel, Marble, On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lted, Ripples, Spotted, Sprial, Radial, Waves, Wood, Wrink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Users can create their own textures or use pre-defined textur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ombine textures using layering of semi-transparent textures or ti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Display preview of image while computing (not available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Continue rendering a halted partial scen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              Which Version of POV-Ray should you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an be used under MS-DOS, Windows 3.x, Windows for Workgroups 3.1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95, Windows NT, Apple Macintosh 68k, Power PC, Commodore Amig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, UNIX and other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s of the necessary files are available over CompuSer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, America Online and several BBS's. See section "Where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Files"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1            IBM-PC and Compati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re are three different versions for the IBM-PC running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operating systems (MS-DOS, Windows and Linux)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1.1          MS-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S-DOS version runs under MS-DOS or as a DOS application und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5, Windows NT, Windows 3.1 or Windows for Workgroups 3.11. It also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OS/2 and Wa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hardware and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6 meg disk space to install and 2-10 meg or more beyond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text editor capable of editing plain ASCII text files. The EDIT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capable of viewing GIF and perhaps TGA and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MSDOS.EXE - a self-extracting archive containing the program,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enes, standard include files and documentation in a hypertext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 with help viewer. This file may be split into smaller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sier downloading. Check the directory of your download or ftp si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e if other files a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VGA display preferably with VESA interface and high color or tru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MSD_S.ZIP - The C source code for POV-Ray for MS-DOS Contains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s and MS-DOS specific parts. It does not include sample sce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ndard include files and documentation so you should als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C compiler that can create 32-bit protected mode applications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 Watcom 10.5a, Borland 4.52 with DOS Power Pack and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phics under DJGPP 1.12maint4. DJGPP 2.0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1.2         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s version runs under Windows'95, Windows NT and under Windows 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3.11 if Win32s extensions are added. Also runs under OS/2 Wa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hardware and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12 meg disk space to install and 2-10 meg or more beyond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er archive POVWIN3.EXE - a self-extracting archiv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, sample scenes, standard include files and documentatio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may be split into smaller files for easier downloading.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ory of your download or ftp site to see if other files a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VGA display preferably with high color or true color ability and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WIN_S.ZIP --- The C source code for POV-Ray for Windows.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neric parts and Windows specific parts. It does not includ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enes, standard include files and documentation so you should als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-Ray can only be compiled using C compilers that create 32-bit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. We support Watcom 10.5a, Borland 4.52/5.0 compil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 is not needed to use POV-Ray. It is provided for the cu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1.3         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hardware and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6 meg disk space to install and 2-10 meg or more beyond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ny recent (1994 onwards) Linux kernel and support for EL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ELF libraries libc.so.5, libm.so.5 and one or both of libX11.so.6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vga.so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LINUX.TGZ or POVLINUX.TAR.GZ - archive containing an official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ach SVGALib and X-Windows modes. Also contains sample sce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ndard include files and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capable of viewing PPM, TGA or PNG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UNI_S.TAR.GZ or POVUNI_S.TGZ - The C source code for POV-R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ux. Contains generic parts and Linux specific parts.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 sample scenes, standard include files and documentation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 GNU C compiler and (optionally) the X include files and libra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LEDGE OF HOW TO USE IT. Although we provide source code for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x systems, we do not provide technical support on how to comp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2            Apple Macinto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intosh versions run under Apple's MacOS operating system version 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etter, on any 68020/030/040-based Macintosh (with or without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coprocessor) or any of the Power Macintosh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hardware and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68020 or better CPU without a floating point unit (LC or Perform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68020 or better CPU *with* a floating point unit (Mac II or Quad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6 meg free disk space to install and an additional 2-10 meg fre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utility capable of viewing Mac PICT, GIF and perh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GA and PNG formats (the shareware GIFConverter or GraphicConve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are goo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MACNF.SIT or POVMACNF.SIT.HQX - a Stuffit archiv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n-FPU 68K Macintosh application, sample scenes, standard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MAC68.SIT or POVMAC68.SIT.HQX - a Stuffit archive containing the F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8K Macintosh application, sample scenes, standard includ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PMAC.SIT or POVPMAC.SIT.HQX - a Stuffit archive containing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wer Macintosh application, sample scenes, standard includ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8 meg or more RAM for 68K Macintosh; 16 meg or more for Power Macinto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olor monitor preferred, 256 colors OK, but thousands or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s is even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 POV-Ray can be compiled using Apple's MPW 3.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rowerks CodeWarrior 8 or Symantec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MACS.SIT or POVMACS.SIT.HQX - The full C source code for POV-R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intosh. Contains generic parts and Macintosh specific parts.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include sample scenes, standard include files and documentation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also get the executable archiv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3            Commodor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iga version comes in several flavors: 68000/68020 without FPU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, very slow), 68020/68881(68882), 68030/68882 and 68040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wo sub-versions, one with a CLI-only interface, and one with a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quires MUI 3.1). All versions run under OS2.1 and up. Support exi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nsharing and window display under OS3.x with 256 color palettes and Cybe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library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t least 2 meg of hard disk space for the necessities, 5-20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n ASCII text editor, GUI configurable to launch the editor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- POV-Ray outputs to PNG, Targa (TGA) and P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s, converters from the PPMBIN distribution are included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to IFF ILBM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AMI.LHA - a LHA archive containing executable, sample scenes,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 files and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24-bit display card (CyberGFX library suppor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oon as a stable compiler is released for Amiga PowerPC systems, pl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dd this to the flavo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LHA_S.ZIP - The C source code for POV-Ray for Amiga. Contains gen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s and Amiga specific parts. It does not include sample sce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ndard include files and documentation so you should als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ecutable archiv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4            Sun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hardware and 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bout 6 meg disk space to install and 2-10 meg or more beyond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unOS 4.1.3 or other operating system capable of running such a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Solaris or possibly Linux for Spar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POV-Ray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SUNOS.TGZ or POVSUNOS.TAR.GZ - archive containing an official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ach text-only and X-Windows modes. Also contains sample sce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ndard include files and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referably 24-bit TrueColor display ability, although the X displ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capable of viewing PPM, TGA or PNG formats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 The source code is not needed to use POV-Ray. It is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ious and adventur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UNI_S.TGZ or POVUNI_S.TAR.GZ - The C source code for POV-Ray for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ains generic UNIX parts and Linux specific parts. It does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ple scenes, standard include files and documentation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C compiler and (optionally) the X include files and libra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ledge of how to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we provide source code for generic Unix systems, we do not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support on how to compile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5            Generic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UNI_S.TGZ or POVUNI_S.TAR.GZ - The C source code for POV-Ray for Un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ither archive contains full generic source, Unix and X-Windows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OVUNI_D.TGZ or POVUNI_D.TAR.GZ or any archive containing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enes, standard include files and documentation. This could be the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C compiler for your computer and KNOWLEDGE OF HOW TO USE IT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 provide source code for generic Unix systems, we do not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 text editor capable of editing plain ASCII tex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Graphic file viewer capable of viewing PPM, TGA or PNG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You will need the X-Windows include files as well. If you're not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compiling programs for X-Windows you may need some help from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 is knowledgeable at your installation because the X includ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ies are not always in a standard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6           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executable archive includes full documentation for POV-Ray itsel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specific instructions for using POV-Ray with your type of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versions of the program share the same ray-tracing features like sha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ing and textures. In other words, an IBM-PC can create the same pi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Cray supercomputer as long as it has enough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will want to get the executable that best matches their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. See the section "Where to Find POV-Ray Files" for where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iles. You can contact those sources to find out what the best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for you and your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7            Compiling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will help you to compile the portable C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working executable version of POV-Ray. They are only for those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want to compile a custom version of POV-Ray or to port it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pported platform or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question you should ask yourself before proceeding is Do  I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compile POV-Ray at all? Official POV-Ray Team executable vers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MS-DOS, Windows 3.1x/95/NT, Mac 68k, Mac Power PC, Amiga,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tel x86, and SunOS. Other unofficial compiles may soon be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latforms. If you do not intend to add any custom or experime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to the program and if an executable already exists for your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need not compile this program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want to proceed you should be aware that you are very near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. The following sections and other related compiling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you know what you are doing. It assumes you have an adequat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 installed and working. It assumes you know how to compile and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, multi-part programs using a make utility or an IDE project fi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iler supports them. Because makefiles and project file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drive, directory or path information, we cannot promise our make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rojects will work on your system. We assume you know how to make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files and projects to specify where your system librarie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iles are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you should not expect any technical support from the POV-Ray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how to compile the program. Everything is provided here as is. All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y with any certainty is that we were able to compile it on our system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n't work for you we probably cannot tell you w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technical documentation for the source code itself excep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in the source files. We try our best to write clear, well- com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but some sections are barely commented at all and some commen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dated. We do not provide any technical support to help you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. We do not explain how a particular feature works.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s, the person who wrote a part of the program is no longer acti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and we don't know exactly how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making any custom version of POV-Ray or any unofficial compil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read and follow all provisions of our license in "Copyrigh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you can modify and use POV-Ray on your own however you want bu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istribute your unofficial version you must follow our rules. You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any circumstances use portions of POV-Ray source code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7.1          Directo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ource code is distributed in archives with files arrang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hierarchy of directories or folders. When extracting the arch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do so in a way that keeps the directory structure intac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we suggest you create a directory called povray3 and extr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from there. The extraction will create a directory called sour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iles and sub-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there are separate archives for each hardware platfo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but each of these archives may support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r. For example here is the directory structure for the MS-DOS 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LIB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Z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MSDOS\P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MSDOS\BOR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MSDOS\DJG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\MSDOS\WAT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directory contains source files for the generic parts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the same on all platforms. The source\libpng contains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a library of routines used in reading and writing PNG (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Graphics) image files. The source\zlib contains files for compil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of routines used by libpng to compress and uncompress data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se files are used by all platforms and compilers. They are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source arch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\msDOS directory contains all source files for the MS-DO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to all supported MS-DOS compilers. The pmode sub-director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s for pmode.lib which is required by all MS-DOS ver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land, djgpp, and watcom sub-directories contain source, make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files for C compilers by Borland, DJGPP and Wat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\msDOS directory is only in the MS-DOS archive. Simil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archive contains a source\windows directory. The Unix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source/unix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\msDOS directory contains a file cmpl_msd.doc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information specific to the MS-DOS version. Other platform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contain similar cmpl_xxx.doc files and the compiler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directories also contain compiler specific cmpl_xxx.doc files. Be s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ll pertinent cmpl_xxx.doc files for your platform and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7.2          Configuring POV-Ray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platform has a header file config.h that is generally in th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directory but may be in the compiler specific directory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tforms have multiple versions of this file and you may need to cop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it as config.h. This file is included in every module of POV-Ray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ny prototypes, macros or other definitions that may be nee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ric parts of POV-Ray but must be customized for a particular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different operating systems use different character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or between directories and file names. MS-DOS uses back slash, Unix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slash or Mac a colon. The config.h file for MS-DOS and Windows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ILENAME_SEPARATOR 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ells the generic part of POV-Ray to use a back 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customization that the generic part of the code needs has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in the file source\frame.h which is also included in every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onfig.h. The frame.h header contains many groups of define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fndef FILENAME_SEPA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ILENAME_SEPARATOR '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basically says if we didn't define this previously in config.h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a default value. See frame.h to see what other values you migh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fig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definitions are used to specify platform specific functions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include a prototype for that function. The file source\msDOS\config.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not only contains the macr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POV_DISPLAY_INIT(w,h) MSDOS_Display_Init ((w), (h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the name of the graphics display initialization function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the proto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MSDOS_Display_Init (int w, int 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plan to port POV-Ray to an unsupported platform you should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with the simplest, non-display generic Unix version. Then ad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pieces via the config.h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3.7.3          Conc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nderstand that the above sections are only the most trivial first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half the fun of working on POV-Ray source is digging in and figur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n your own. That's how the POV-Ray Team members got started. We've tr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the code as clear as we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ure to read the cmpl_xxx.doc files in your platform specific and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directories for some more minor help if you are working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platform or compi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              Where to Find POV-Ra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s of the POV-Ray software are available from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1            POV-Ray Forum on Compu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quarters of POV-Ray are on CompuServe in the POVRAY forum,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d by some of the team members. We meet there to share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programs and utilities and graphics created by POV-Ray. Every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 join in on the action on CIS:POVRAY. Hope to see you there!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get information on joining CompuServe by calling (800)848-8990 or vi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uServe home page http://www.compuserve.com. Direct CompuServ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so available in Japan, Europe and many other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2           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et home of POV-Ray is reachable on the World Wide Web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http://www.povray.org and via ftp as ftp.povray.org. Please stop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for the latest files, utilities, news and images from the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nternet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.graphics.rendering.raytracing newsgroup has many competent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that are very willing to share their knowledge. They generally 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first browse a few files to see if someone has already answered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, and of course, that you follow proper "netiquette". If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ts about the qualifications of the folks that frequent the group,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s spend at the Ray Tracing Competition pages at www.povray.or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 convince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3            PC Graphics Area on America On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an area now on America On-Line dedicated to POV-Ray suppo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You can find it in the PC Graphics section of AOL. Jump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 (the keyword PCGRAPHICS brings you to the top of the graphics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). This area includes the Apple Macintosh executables also. It is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essages are left in the Company Support section. Currently, Bill Pu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Pulver) is our representative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4            The Graphics Alternative BBS in El Cerrito, 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on the West coast, you may want to find the POV-Ray fil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Alternative BBS. It's a great graphics BBS run by Adam Shiffman. 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high quality, active and progressive BBS system which offers both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ing and files to its 1300+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10-524-2780 (PM14400FXSA v.32bis 14.4k, Publ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10-524-2165 (USR DS v.32bis/HST 14.4k, Subscrib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5            PCG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fessional CAD and Graphics Network (PCGnet) serves both the C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communities by making information useful to them widel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erly known as ADEnet, PCGnet is a new network created from the ground 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porating new nodes and focusing evenly on both CAD and graphics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ics, including, but not limited to the following topics: design, draf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ing, 2d and 3d modeling, multimedia, systems, raster imag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tracing, 3d rendering and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Gnet is designed to serve the needs of all callers by stimulating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enerating support forums for active users who have an interes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D and graphics related topics previously mentioned; interest and sup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 through PCGnet's message conferences, file sharing acro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, and industry news and press releases. PCGnet's message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oderated forums designed to accommodate friendly, yet profession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ve discussion of CAD and graphics related su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GA BBS serves as the central hub for a large network of graphics-ori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systems around the world. Following is a concise listing of active PCG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s at the time of this writing. The POV-Team can not vouch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cy of this information, nor verify that any of these boards may car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 and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11-Exchange                 Alpharetta        GA      404-345-00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desk Global Village      San Rafael        CA      415-507-5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D/Engineering Services     Hendersonville    TN      615-822-2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is Major                  Nashville         TN      615-385-42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AO BBS                     Columbus          OH      614-481-3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OS BBS                    Columbia          MO      314-874-2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es CODE BBS                West Bloomfield   MI      810-855-0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hn's Graphics              Brooklyn Park     MN      612-425-44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C-AUG                       Phoenix           AZ      602-952-0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UG BBS                     Bellevue          WA      206-644-7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ace Command BBS            Kennewick         WA      509-735-4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AD/fx BBS               Mesa              AZ      602-835-02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rawing Board BBS        Anchorage         AK      907-349-5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raphics Alternative     El Cerrito        CA      510-524-2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Happy Canyon             Denver            CO      303-759-3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ew Graphics BBS         Piscataway        NJ      908-271-8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niversity               Shrewsbury Twp    NJ      908-544-8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Virtual Dimension        Oceanside         CA      619-722-0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-Out BBS                 Sadsburyville     PA      610-857-2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LTI-CAD Magazine BBS       Toowong QLD              61-7-878-29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 Computer Company          Erskineville NSW         61-2-557-1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dney PCUG Compaq BBS       Caringbah NSW            61-2-540-18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aud Room                Melbourne VIC            61-3-481-8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st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strian AutoCAD User Group  Graz                    43-316-574-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g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ucas Visions BBS            Boom                     32-3-8447-2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rreby SuperBBS             Nykoebing Falster        45-53-84-7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H-Online                    Jari Hiltunen           358-9-40562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plex BBS                  Helsinki                358-9-5062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D Connection               Montesson                33-1-39529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yllius BBS!                 Saint Paul                 33-93320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y BBS Munich               Munich                    49-89-984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wer of Magic               Gelsenkirchen            49-209-780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herl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BS Bennekom: Fractal Board  Bennekom                 31-318-4153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D-BBS                      Nieuwegein               31-30-6090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-30-60563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ation One               Baarn                    31-35-5422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Zea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raphics Connection      Wellington               64-4-566-84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raphics Connection II   New Plymouth             64-6-757-80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raphics Connection III  Auckland                 64-9-309-2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ven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croArt                     Koper                     386-66-34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e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desk On-line             Gothenburg                46-31-401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ed King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Denza BBS                  Leicester, UK          44-116-259-6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ytech BBS                  Tain, Scotland         44-1862-83-2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Missing Link             Surrey, England        44-181-641-8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y or long distance dial numbers may require additional number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Consult your local phone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4.6            POV-Ray Related Books and CD-R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tems were produced by POV-Team members. Although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to POV-Ray 2.2 they will still be helpful. Steps are being tak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POV-Ray CDROM to version 3.0, with a new version expect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ober 199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ks listed below have been recently listed as out-of-print bu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be found in some bookstores or libraries (Vi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dnai.com:80/waite/ for more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y Tracing Creations, 2d 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ris Young and Drew 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1-878739-69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ite Group Press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00 pages with color insert and POV-Ray 2.2 on 3.5" MS-DOS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y Tracing Worlds with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exander Enzmann, Lutz Kretzschmar, Chris You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1-878739-64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ite Group Press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es Moray 1.5x modeller and POV-Ray 2.2 on 3.5" MS-DOS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y Tracing for the Macintosh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uard Sch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1-878739-72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ite Group Press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es with a CD-ROM full of scenes, images, and QuickTime mov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n interactive keyword reference. Also a floppy with POV-R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se who don't have a CD ROM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he Official POV-Ray CDROM' The Official POV-Ray CDROM: The Official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ROM is a compilation of images, scene source, program source, util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ps on POV-Ray and 3D graphics from the Internet and Compuserve. This C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med not only at those who want to create their own images or do general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work, but also at those who want simply to experienc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quality renderings done by some of the best POV-Ray artists,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rn from their source code. The CDROM contains over 500 ray-traced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a good resource for those learning POV-Ray as well as those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proficient, and contains a Microsoft Windows-based 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orial. The disk comes with a fold-out poster and reference sheet. The 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mpatible with DOS/Windows and Macintosh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ROM is available for free retrieval and browsing on the World Wide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http://www.povray.org/pov-cdrom. For more details you may also vis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povray.org/pov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               Quic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ection describes how to quickly install POV-Ray and render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on your computer. It is assumed that you are using an IBM-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le computer with MS-DOS. For other platforms you must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documentation included in archive that contains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1              Installing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installation instructions are included with the executab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computer. In general, there are two ways to install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Note that the generic word "directory" is used throughout. Your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ay use another word (subdirectory, folder, etc.)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The messy way: Create a directory called POVRAY and copy all POV-Ray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it. Edit and run all files and programs from this directory. This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, but is no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preferred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Create a directory called POVRAY and several subdirectorie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, DEMO, SCENES, UTIL. The self-extracting archives used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the program will create subdirectories for you. If you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wn, the file tree for this should look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+POVRAY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+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+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+SC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+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the executable file and docs into the directory POVRAY. Cop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include files into the subdirectory INCLUDE. Copy the sampl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to the subdirectory SCENES. And copy any POV-Ray related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and their related files into the subdirectory UTIL. Your own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ill go into the SCENES subdirectory. Also, you'll need to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\POVRAY and \POVRAY\UTIL to your "search path" so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can be run from an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ome operating systems don't have an equivalent to the multi-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method is a bit more difficult to set-up, but is preferred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ny files associated with POV-Ray and they are far easier t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parated into several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              Basic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: If you did not install the program using the install.exe syste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and instructions given here may not work! The installation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s povray.ini and several important batch files. Without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d, the examples herein may no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's basic purpose is to read a scene description written in the 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and to write an image file. The scene files are plain ASCII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you create using a text editor. Dozens of sampl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this package to illustrate the various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invoke POV-Ray by typing a command at the MS-DOS prompt. The comm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 and it must be followed by one or more command line switches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begins with a plus or minus sign. Blanks separate the switch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may be upper or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examples in this documentation assume you installed POV-R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povray3 directory. The installer will let you install POV-Ray anywhe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roperly configure it for the drive and directory you specified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substitute that drive and directory anywhere we tell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povray3. Change to that directory now. Then type the following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and press [EN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ISHAPES +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I command (for input) tells the program what file to read as inpu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give an extension on the file name, .pov is assumed. Thus +I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it to read in shapes.pov to be ren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D switch (for display) tells the program to turn the graphic p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on. A -D would turn it off. The number "1" tells it what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o use. Type "1" is the old fashioned standard generic VGA at 320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 resolution and just 256 colors. This is pretty much guaranteed to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VGA video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other options in effect besides those you typed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They are stored in a file called povray.ini which was cre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 system. POV-Ray automatically looks for this file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where povray.exe resides. See "INI Files" and "Using INI Files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nformation on povray.ini and other INI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enter the command shown above, you will see brightly col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ic shapes begin to appear as POV-Ray calculates the color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row by row. You will probably be disappointed with the graphic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. That is because this is only a preview display. The actual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ull 24-bit color but we cannot display that high quality using simple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fixed set of 256 colors. If your hardware supports the VESA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or you have a VESA TSR driver loaded, try running with +DG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+D1. This will give you access to all of the various modes your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can use. If you have 15-bit or 16- bit high color capability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DGH or if you have 24-bit true color capability try +DGT to see the i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glory. See section "Display Types" below for more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p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rogram finishes, you will hear beeps. After admiring the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[ENTER]. You will see a text screen of statistics. If the text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to fit on the screen you may press [CURSOR UP] or [CURSOR DOWN] key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more text. Notice that there are tabs at the bottom of the screen.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CURSOR LEFT] or [CURSOR RIGHT] keys to view other interest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Press [ENTER] again to exit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have high color or true color ability you will have to vie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ile to see the real colors. The image file shapes.tga i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urrent directory. By default POV-Ray creates files in TGA forma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tandard format for storing 24-bit true-color images. You will nee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viewing program to view the file. Such programs are usual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ame place where you obtained POV-Ray but a viewer is not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annot view TGA files you may add the switch +FN and POV-R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PNG (Portable Network Graphic) format. If PNG format viewe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then typ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2G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ress [ENTER]. This will run a batch file that invokes the tga2g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e program will read your shapes.tga file, create an optimal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palette and write a GIF format file shapes.gif. Most imag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support G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1            Running Files in Other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POV-Ray only looks in the current directory for the files it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not search your MS-DOS path for data files; it only search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. In the sample scene you just ran, file shapes.pov w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directory so this was no problem. That scene also needed oth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r povray.ini file tells POV-Ray other places to search for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llowed the install system to update your autoexec.bat file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hange to any drive or directory and can run POV-Ray from tha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also be able to use the batch files and utilities that cam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in any directory. For future reference let's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se-c:\povray3-in-your-path-plan" as plan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circumstances where you may not want to put c:\povray3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. There is a limit of 128 characters in your path statement and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room for it. Try rendering the shapes example from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If it doesn't work, then you forgot to re-boot your system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path takes effect. If after re-booting it still doesn't work, it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your path is too full. You will have to adopt a different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ces are, you already have several directories in your path. Mos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:\DOS, c:\windows or some directory such as c:\utility alread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. We have provided several small batch files that you can copy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For future reference we'll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ut-batch-files-in-a-directory-already-on-the-path-plan" as plan 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ny DOS prompt, type the word path and press [ENTER]. It will sh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directories are already on your path. Then copy the following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:\povray3 directory to any of the directories already on your pat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POV.BAT RERUNPOV.BAT RUNPHELP.BAT T2G.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you have copied these files, try the following example. In this case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voke the program with the command povray. Instead use runpov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d \POVRAY3\POV3DEMO\SHOW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POV +ISUNSET3 +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nges to the \povray3\pov3demo\showoff directory wher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nset3.pov is found. It runs the file runpov.bat. That batch file i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OV-Ray even if it is not on the DOS path. It also passes the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o POV-Ray. These batch files have other uses, even if you a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 one as described above or plan three as described below. For mo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atch files, see "Batch Fil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early examples in this document assumed you were running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irectory where it was installed such as c:\povray3. This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ways using the installation directory is in fact plan three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method, you need to tell POV-Ray where else to look for fil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of sunset3.pov you could d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IC:\POVRAY3\POV3DEMO\SHOWOFF\SUNSET3 +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some scenes need more than one file. For example the directory drum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found under \povray3\povscn\level3 contains thre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ums.pov, drums.inc and rednewt.gif all of which are required for th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 In this case you should use the +L switch (for library) to ad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paths to those that POV-Ray will search. You would render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L\POVRAY3\POVSCN\LEVEL3\DRUMS2 +IDRUMS +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2            IN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ere more options used in these renderings than just the switches +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D, and +L that you specify. When you run the program, POV- Ray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for the file povray.ini in whatever directory that povray.exe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ray.ini file contains many options that control how POV-Ray works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t this file up so that it is especially easy to run your first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inimal problems. The file should be placed in the same director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.exe and it will automatically read when POV-Ray is run. If you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povray.exe to a different directory, be sure to move povray.ini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details on all of the available switches and options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on the command line or in povray.ini are given in "POV-Ray Opt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create INI files of your own with switches or option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.ini. If you put a file name on the command line without a pl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s sign before it, POV-Ray reads it as an INI file. Try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RES120 +ISHAPES +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uses POV-Ray to look for a file called res120.ini which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. It sets your resolution to 120 by 90 pixels for a quick p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NI files have been provided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LOW.INIII           Turns on radiosity and anti-aliasing; very slow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IPFLI.INI ZIPFLC.INICreate an FLI/FLC animation from zipped ima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ANIMATION TIPS"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reate your own custom INI's which can contain any comma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3            Alternatives to POVRAY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ray.ini file is supposed to hold your favorite global defaul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want to use all the time. You should feel free to edit it with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that suit your needs. However it must be locat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as povray.exe or it won't be found. The DOS path isn't searched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+L commands help because povray.ini is processed before any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povray.exe resides on a CD-ROM then you can't edit the povray.ini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D. There is an alternative. You may use an environment vari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n alternative global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autoexec.bat file add a line similar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POVINI=D:\DIRECT\FILE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ets the POVINI environment variable to whatever drive, dire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 file you choose. If you specify any POVINI environment variable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.ini is not read. This is true even if the file you named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. Note that you are specifying an entire path and file name.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a directory containing povray.ini. It is a pointer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POVRAYOPT environment variable in previous versions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longer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4            Batch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ve already described how the file runpov.bat can be used as an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ning POV-Ray directly. runpov.bat also has one other use. It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GI switch to create a file called rerun.ini. This makes it very easy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file over again with the same parameters. When creating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files you will probably make dozens of test renders. This is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able feature. Here is how it works... Suppose you render a sce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UNPOV +IMYSCENE +D1 RES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nders myscene.pov at 120 by 90 resolution. Note there is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 This is hypothetical. After viewing it, you noticed a mistak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fixed with your text editor. To rerun the scene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RUN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. It will rerun the same scene you just ran. Suppose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 on the next run. You can add more switches or INI file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RUNPOV RES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run at higher resolution. Subsequent uses of rerunpov will be at 3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200 until you tell it differently. As another example, the +A switch 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ti-aliasing. Typing "rerunpov +A" reruns with anti- aliasing o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reruns will have it on until you do a "rerunpov -A" to tur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. Note if you do another runpov it starts over from your povray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s and it overwrites the old rerun.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ther batch files are included. runphelp.bat is only us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 way to run povhelp from another directory. If you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plan two then use runphelp.bat rather than povhelp.ex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file serves no othe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2g.bat invokes the tga2gif.exe program for converting TGA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F files. You could run \FILE {tga2gif} directly but its default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generally produce the best results. If you use T2G instead, it ad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mmand line switches which work better. For a full list of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tga2gif, type tga2gif with no parameters and it will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vailable switches and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2.5            Display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lready seen how to turn on graphics preview using +D1. 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on other variations of the +D switch. Use -D to turn the display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-D then you will probably want to add the +V switch to tu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bose status messages so you can monitor the progress of th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n prog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"1" after the +D tells it what kind of video hardware to us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use +D alone or +D0 then POV-Ray will attempt to auto detec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type. Use +D? to see a message about what type of hardwar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explicitly tell POV-Ray what hardware to use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t lists all of the supporte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DIDiamond Computer Systems SpeedSTAR 2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mon type is a VESA standard card which uses +DG. VESA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software interface that works on a wide variety of cards.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 which do not have VESA support directly built-in, generally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o driver that you can load to provide VESA support. The program UniVB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igh quality universal VESA driver that may work for you. It can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http://www.povray.org or possibly other POV-Ray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listed above had been tested worked under earlier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but there have been many changes in the program and w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 these all still work. If you can use VESA then do so.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tested and will give you the most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+D and the type, you may specify a 3rd character that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D?3Use 332 palette with dithering (default and best for VGA systems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 a fixed palette of 256 colors with each color consisting 3-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D?0Use HSV palette option for VGA display. This is a fixed palette of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s where colors are matched according to hue, satur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D?HUse HiColor option. Displays more than 32,000 colors with dit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pported on VESA, SpeedSTAR 24X, ATI XL HiColor and Tseng 4000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D?TFor Truecolor 24 bit cards. Use 24 bit color. Supported on the Dia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edSTAR 24X and cards with 24-bit VESA support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0H Auto detect the VGA display type and display the ima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reen as it's being worked on. Use the 15-bit HiColor ch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thering to display more than 32,000 colors on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4  Display to a TSENG 4000 chipset VGA using the 332 palett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4H Display to a TSENG 4000 chipset VGA using the HiColor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G0 Display to a VESA VGA adapter and use the HSV palett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G3 Display to a VESA VGA adapter and use the 332 palette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GH Display to a VESA VGA adapter and use the HiColor op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ver 32,000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+DGT Display to a VESA VGA adapter and use the TrueColor op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ver 16 million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r VESA BIOS must support these options in order for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Some cards may support HiColor and/or TrueColor at the hardwar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t through their VESA B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               Beginning 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ginning tutorial explains step by step how to use POV-Ray's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language to create own scenes. The use of almost every fe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's language is explained in detail. We will learn basic thing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ing cameras and light sources. We will also learn how to create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objects and how to assign different textures to them.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phisticated features like radiosity, halos and atmospheric effec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in de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explain the features in roughly the same order a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scribed in the reference gu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              Our Firs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ll create the scene file for a simple picture. Since ray-tracers th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pheres, that is what we will render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1            Understanding POV-Ray's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have to tell POV-Ray where our camera is and where it is loo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 this, we use 3D coordinates. The usual coordinate system for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positive y-axis pointing up, the positive x-axis poin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, and the positive z-axis pointing into the scre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^+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 /+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|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X      |/        +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-------|-----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Z/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-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-handed coordinate system (the z-axis is pointing aw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ind of coordinate system is called a left-handed coordinate system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our left hand's fingers we can easily see why it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ed. We just point our thumb in the direction of the positive x-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ex finger in the direction of the positive y-axis and the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 in the positive z-axis direction. We can only do this with our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. If we had used our right hand we would not have been able to po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finger in the correct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ft hand can also be used to determine rotation directions. To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ust perform the famous Computer Graphics Aerobics exercise. We hol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left hand and point our thumb in the positive direction of the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on. Our fingers will curl in the positive direction of r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if we point our thumb in the negative direction of the axis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s will curl in the negative direction of r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+Y|   +Z/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  /_| |_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 _| | | |/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| | | |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/| | | | |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        |/ | | | | |    +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---------+--|-|-|-|-|---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|  |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 |  |         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  |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   |   |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Z/  -Y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mputer Graphics Aerobics" to determine the rotation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ove illustration, the left hand is curling around the x-axi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mb points in the positive x direction and the fingers curl ov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rotation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want to use a right-handed system, as some CAD systems and model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, the right vector in the camera specification needs to be changed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description in "Handedness". In a right-handed system we use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hand for the Aerob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some controversy over whether POV-Ray's method of do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ed system is really proper. To avoid problems we stic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ed system which is not in disp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2            Adding Standard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our personal favorite text editor, we create a file called demo.pov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 in the following text. The input is case sensitive, so we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ure to get capital and lowercase letter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    // The include fi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hapes.inc"    // pre-defined scen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finish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glas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metal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ton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wood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include statement reads in definitions for various useful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include statement reads in some useful shapes. The nex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defined finishes, glass, metal, stone and wood textures. It i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to have a look through them to see but a few of the many possible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xtur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hould only include files we really need in our scene. Some of the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coming with POV-Ray are quite large and we should better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time and memory if we don't need them. In the following example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use the colors.inc, finish.inc and stones.inc include files so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tter remove the appropriate lines from our sce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y have as many include files as needed in a scene file.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themselves contain include files, but we are limited to decl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nested only ten levels 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s specified in the include statements will be searched f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directory first and, if not found, will then be searched f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specified by any +L or Library_Path options active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ate keeping all our "include" (.inc) files such as shapes.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.inc and textures.inc in an "include" subdirectory, and giving an +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on the command line to where our library of include file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3            Adding a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mera declaration describes where and how the camera sees the scen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x-, y- and z-coordinates to indicate the position of the camer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part of the scene it is pointing at. We describe the coordinate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-part vector. A vector is specified by putting three numeric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a pair of angle brackets and separating the values with com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the following camera statement to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2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 1,  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efly, location &lt;0,2,-3&gt; places the camera up two units and back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from the center of the ray-tracing universe which is at &lt;0,0,0&gt;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+z is into the screen and -z is back out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look_at &lt;0,1,2&gt; rotates the camera to point at the coordinates &lt;0,1,2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 5 units in front of and 1 unit lower than the camera. The look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should be the center of attention of 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4            Describing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at the camera is set up to record the scene, let's place a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into the scene. We add the following to our scen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vector specifies the center of the sphere. In this example th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is zero so it is centered left and right. It is also at y=1 or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up from the origin. The z coordinate is 2 which is five units in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amera, which is at z=-3. After the center vector is a comma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radius which in this case is two units. Since the radius is hal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a sphere, the sphere is four units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5            Adding Texture to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we have defined the location and size of the sphere,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the appearance of the surface. The texture block specifie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. Texture blocks describe the color, bumpiness and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ies of an object. In this example we will specify the color only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minimum we must do. All other texture options except color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we define is the way we want an object to look if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d. If we were painting a picture of a sphere we would use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s of a color to indicate the shadowed side and bright shad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d side. However ray-tracing takes care of that. We pick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herent in the object and POV-Ray brightens or darkens it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ing in the scene. Because we are defining the basic color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has rather than how it looks the parameter is called pi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types of color patterns are available for use in a pigmen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color specifies that the whole object is to be one soli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some pattern of colors. We can use one of the color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efined in the standard include file colors.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standard color is available for our needs, we may define our own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the color keyword followed by red, green and blu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amount of red, green and blue to be mixed. For example a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 of pink can be specifi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ed 1.0 green 0.8 blue 0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after each keyword should be in the range from 0.0 to 1.0.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e components not specified will default to 0. A shortcut nota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. The following produces the same shade of p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 &lt;1.0, 0.8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6            Defining 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more detail is needed for our scene. We need a light source. Until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one, there is no light in this virtual world. Thus we add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2, 4, -3&gt; color Wh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cene file to get our first complete POV-Ray scene file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Cya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2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 1,  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2, 4, -3&gt; color Wh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ctor in the light_source statement specifies the location of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wo units to our right, four units above the origin and three units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origin. The light source is invisible, it only casts light, so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! We close the file and render a small picture of i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w160 +h120 +p +x +d0 -v -idemo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ur computer does not use the command line, we have to read the pla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docs for the correct command to render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y also set any other command line options we like. The scene i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image file demo.tga (or some suffix other than .tga if our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different default fil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we just traced isn't quite state of the art but we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with the basics before we soon get to much more fascinating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              Us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1            Using Focal Bl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construct a simple scene to illustrate the use of focal blur.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we will use a pink sphere, a green box and a blue cylind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placed in the foreground, the box in the center and the cylind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. A checkered floor for perspective and a couple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will complete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new file called focaldem.pov and enter the following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hap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version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umed_gamma 2.2 // for most PC mon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_trace_level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1, 0, -6&gt;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NeonPin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 1,  1, 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-2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6, 6, 30&gt;, &lt;-6, -1, 30&gt;,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NeonB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er color Gray65 color Gray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, 30, -3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-5, 30, -3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an proceed to place our focal blur camera to an appropriat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 Straight back from our three objects will yield a nice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ing the focal point will move the point of focus anywhere i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just add the following lines to the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.0, 1.0, -1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.0, 1.0, 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 focal_point &lt;-6, 1, 30&gt;    // blue cylinder in fo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 focal_point &lt; 0, 1,  0&gt;    // green box in fo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cal_point &lt; 1, 1, -6&gt;    // pink sphere in fo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erture 0.4     // a nice comprom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 aperture 0.05    // almost everything is in foc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 aperture 1.5     // much bl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 blur_samples 4       // fewer samples, faster to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ur_samples 20      // more samples, higher quality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cal point is simply the point at which the focus of the camera i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sharpest. We position this point in our scene and assign a val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rture to adjust how close or how far away we want the focal blur to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ocused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erture setting can be considered an area of focus. Open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rture has the effect of making the area of focus smaller while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rture a smaller value makes the area of focus larger. This is how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where focal blur begins to occur around the focal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ur samples setting determines how many rays are used to sample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. Basically, the more rays that are used the higher the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ant image, but consequently the longer it takes to render. Each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fferent so we have to experiment. This tutorial has examples of 4 and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but we can use more for high resolution images. We should no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samples than is necessary to achieve the desired quality - mor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more time to render. The confidence and variance settings are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Focal Blu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experiment with the focal point, aperture, and blur sample setting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has lines with other values that we can try by comme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line with double slash marks and un-commenting the line we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out. We make only one change at a time to see the effect o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final points when tracing a scene using a focal blur camera. We nee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nti-aliasing (the \Clo{+A} switch) because the focal blur code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one sampling method that automatically takes care of anti-aliasing. F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r can only be used with the perspecti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              Simple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far we have just used the sphere shape. There are many other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 that can be rendered by POV-Ray. The following sections will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some of the more simple objects as a replacement for the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1            Box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x is one of the most common objects used. We try this example in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, 0,   -1&gt;,  // Near lower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1, 0.5,  3&gt;   // Far upper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_Stone25     // Pre-defined from stones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4       // Scale by the same amount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y*20     // Equivalent to "rotate &lt;0,20,0&g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we can see that a box is defined by specifying the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its opposite corners. The first vector must be the minimum x-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 and z-coordinates and the 2nd vector must be the maximum x-, y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-values. Box objects can only be defined parallel to the axes of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system. We can later rotate them to any angle. Note that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 simple math on values and vectors. In the rotate parameter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the vector identifier y by 20. This is the same as &lt;0,1,0&gt;*2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,20,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2            Con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another example showing how to use a c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, 0&gt;, 0.3    // Center and radius of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2, 3&gt;, 1.0    // Center and radius of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25 scale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e shape is defined by the center and radius of each end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one end is at location &lt;0,1,0&gt; and has a radius of 0.3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nd is centered at &lt;1,2,3&gt; with radius=1. If we want the cone to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sharp point we must use radius=0. The solid end caps are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ther and perpendicular to the cone axis. If we want an open c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end caps we have to add the keyword open after the 2nd radiu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, 0&gt;, 0.3    // Center and radius of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2, 3&gt;, 1.0    // Center and radius of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    // Removes end c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25 scale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3            Cylinde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y also define a cylinder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, 0&gt;,     // Center of on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2, 3&gt;,     // Center of other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.5            //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          // Remove end c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25 scale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4            Plan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out a computer graphics standard - The Checkered Floor. We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object to the first version of the demo.pov file, the one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&lt;0, 1, 0&gt;,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er color Red, color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defined here is an infinite plane. The vector &lt;0,1,0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normal of the plane (i.e. if we were standing on the surfa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points straight up). The number afterward is the distanc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displaced along the normal from the origin - in this case, the fl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laced at y=-1 so that the sphere at y=1, radius=2, is resting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even though there is no texture statement there is an im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here. We might find that continually typing statement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sted like texture {pigment} can get to be tiresome so POV-Ray let's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out the texture statement under many circumstances. In general w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he texture block surrounding a texture identifier (like the T_Stone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above), or when creating layered textures (which are covered 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igment uses the checker color pattern and specifies that the two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and blue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vectors &lt;1,0,0&gt;, &lt;0,1,0&gt; and &lt;0,0,1&gt; are used frequently,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ree built-in vector identifiers x, y and z respectively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s a shorthand. Thus the plane could be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e do not use angle brackets around vector ident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floor, we notice that the ball casts a shadow on the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 are calculated very accurately by the ray-tracer, which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e, sharp shadows. In the real world, penumbral or "soft" sha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seen. Later we will learn how to use extended light sources to s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5            Standard Includ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include file shapes.inc contains some pre-defined shap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bout the size of a sphere with a radius of one unit. We can invo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hap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it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25 scale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0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-20,25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              Advanced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we have gained some experience with the simpler shapes avail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t is time to go on to the more advanced, thrilling sha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hould be aware that the shapes described below are not trivi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. We needn't be worried though if we do not know how to use the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y work. We just try the examples and play with the feature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eference chapter. There is nothing better than learning by d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1            Bicubic Patch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cubic or Bezier patches are useful surface representations becau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an easy definition of surfaces using only a few control poin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points serve to determine the shape of the patch. Instead of def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rtices of triangles, we simply give the coordinates of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. A single patch has 16 control points, four at each corner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positioned to divide the patch into smaller sections. For ray-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rendering) the patches are approximated using triangles. Bezier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most always created using a third party modeller so for this tutor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ll use moray (any other modeller that supports Bezier patch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an also be used). We will use moray only to create the patch it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he other elements of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zier patches are actually very useful and, with a little practice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tty amazing things can be created with them. For our first tutorial,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a sort of a teepee/tent shape using a single sheet p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start moray and, from the main edit screen, we click on "CREAT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ame our object Teepee. The "CREATE BEZIER PATCH" dialogue box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. We have to make sure that "SHEET" is depressed. We click on "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". At the bottom of the main edit screen, we click on "EXTENDED EDI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old the cursor over the "TOP" view and right click to make the pop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appear. We click on "MAXIMIZE". We [ALT]-drag to zoom in a littl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"MARK ALL", and under the transformation mode box, "UFRM SCL"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 the mouse to scale the patch until it is approximately four units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lick on "TRANSLATE", and move the patch so that its center is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. We right click "MINIMIZE" and "UNMARK 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[SHIFT]-drag a box around the lower right control point to mark it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LT]-zoom into the "FRONT" view so that we can see the patch better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RONT" view, we "TRANSLATE" that point 10 units along the negative z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e note that in MORAY z is up). We "UNMARK ALL". We repeat thi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of the other three corner points. We make sure we rememb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MARK ALL" once each point has been translated. We should have a shap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as though it is standing on four pointed legs. We "UNMARK 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once again in the "TOP" view, we [SHIFT]-drag a box around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control points to mark them. We right-click over the "TOP" vie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AXIMIZE". We click on "UFRM SCL" and drag the mouse to scale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close together. We [ALT]-drag to zoom closer and get them as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as we can. We [ALT]-drag to zoom out, right click and "MINIMIZ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"FRONT" view, we "TRANSLATE" the marked points 10 units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z-axis. We "UNMARK ALL". The resulting shape is quite interes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simple to model, and could not be produced using CSG primitives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use it in a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lick on "DONE" to return to the main edit screen. We note that U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V_STEPS are both set to 3 and flatness is set to 0.01. We le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e for now. We click on "FILES" and then "SAVE SEL" (save selection)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ur new file teepee1.mdl. We press [F3] and open teepee1.mdl.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need to save the original file. When teepee1 is open, we create a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ummy" texture (moray will not allow us to export data without a tex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white with default finish and name it TeePeeTex. We apply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, save the file and press [CTRL-F9]. moray will create two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epee1.inc and teepee1.p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exit moray and copy teepee1.inc and teepee1.pov into our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we are doing these tutorials. We create a new file called bezdemo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.1, -6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Gray25 }  //to make the patch easier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300, 300, -7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text editor, we create and declare a simple texture for our teep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ePeeTex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1, 1, 1,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paste in the bezier patch data from teepee1.pov (the additional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added by moray were remov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 flatness 0.0100 u_steps 3 v_steps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5.528420, -13.211995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.769023, 5.528420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636088, 5.528420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5.528420, -13.00393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1.862827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8471, 0.031270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6657, 0.031270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1.862827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-1.802766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8471, 0.028792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6657, 0.028792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-1.802766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-5.468359, -13.07036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.769023, -5.468359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636088, -5.468359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4.974128, -5.468359, -12.80144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ePee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90*x  // to orient the object to L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25*y   // to see the four "legs"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the above rotations so that the patch is oriented to POV-R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ed coordinate system (remember the patch was made in mora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handed coordinate system), so we can see all four legs. Rende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200x150 -a we see pretty much what we expect, a white teepee over a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ellow checkered plane. Let's take a little closer look. We rend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this time at 320x2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see that something is amiss. There appears to be sharp angling,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faceting, especially near the top. This is indeed a kind of face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ue to the U_STEPS and V_STEPS parameters. Let's change these from 3 t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e what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much better, but it took a little longer to render. This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voidable tradeoff. If we want even finer detail, we must use a U_STE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_STEPS value of 5 and set flatness to 0. But we must expect to use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nd an even longer trac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we can't just leave this scene without adding a few items ju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. We declare the patch object and scatter a few of them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ePee = 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 flatness 0.0100 u_steps 3 v_steps 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5.528420, -13.211995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.769023, 5.528420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636088, 5.528420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5.528420, -13.00393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1.862827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8471, 0.031270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6657, 0.031270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1.862827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-1.802766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8471, 0.028792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36657, 0.028792, 18.10147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.041199, -1.802766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.174134, -5.468359, -13.07036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.769023, -5.468359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636088, -5.468359, 0.00000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4.974128, -5.468359, -12.80144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ePee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tate -90*x // to orient the object to LH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otate 25*y  // to see the four "legs"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TeePe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TeePee translate &lt;8, 0, 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TeePee translate &lt;-9, 0, 9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TeePee translate &lt;18, 0, 24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TeePee translate &lt;-18, 0, 24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ooks good. Let's do something about that boring gray backgroun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the background declaration and replac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Sky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diffuse 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0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[1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diffuse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1000, 250, 25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tate &lt;5, 4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dds a pleasing cirrus-cloud filled sky. Now, let's change the check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to rippled sand du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y,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&lt;.85, .5, .1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and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ipples .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uenc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50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t 320x240 -a. Not bad! Let's just add one more element.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a golden egg under each of the teepees. And since this is a bez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 tutorial, let's make the eggs out of bezier p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turn to moray and create another bezier patch. We name it Egg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"CYLINDRICAL 2 - PATCH" from the "CREATE BEZIER PATCH" dialogu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lick on "EXTENDED EDIT". We "MARK ALL" and rotate the patch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lays on its side. We "UNMARK ALL". In the "FRONT" view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SHIFT]-drag a box around the four points on the right end to mark them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SIDE" view, we right click and "MAXIMIZE". We [ALT]-drag to zoo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closer. We "UFRM SCL" the points together as close as possibl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in closer to get them nice and tight. We zoom out, right cli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INIMIZ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lick on "TRANSLATE" and drag the points to the left so tha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ed on the z-axis with the next group of four points. This should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unt end to the patch. We repeat this procedure for the other en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MARK 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"FRONT" view, the control grid should be a rectangle now and the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n ellipsoid. We [SHIFT]-drag a box around the upper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grid to mark those points. We then [SHIFT]-drag a box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 corner to mark those points as well. In the "SIDE" view, we "UF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L" the points apart a little to make that end of the egg a little w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other. We "UNMARK 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gg may need a little proportional adjustment. We should be able to "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" and "LOCAL SCL" in the three views until we get it to look like an eg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are satisfied that it does, we "UNMARK ALL" and click o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rning from our teepee object, we now go ahead and change U_STE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_STEPS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dummy texture, white with default finish, name it EggT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it to the egg. From the FILES menu, we "SAVE SEL" to filename egg1.md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load this file and export ([CTRL F9]). We exit moray and copy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g1.inc and egg1.pov into our working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in bezdemo.pov, we create a nice, shiny gold tex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EggTex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ughness 0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ile we're at it, let's dandy up our TeePeeTex tex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ePeeTex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Silv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ughness 0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paste in our egg patch data and declare our eg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Egg = union { // Eg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1 flatness 0.0100 u_steps 4 v_steps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4, 0.000000, 4.35598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4, -0.000726, 4.35598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2, -0.000726, 4.35686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2, 0.000000, 4.35686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32037, 0.000000, 2.734598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32037, -1.758562, 2.734598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7431, -1.758562, 6.14197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7431, 0.000000, 6.14197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5672, 0.000000, 3.28157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5672, -1.758562, 3.28157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50279, -1.758562, 5.414183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50279, 0.000000, 5.414183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33, 0.000000, 4.34181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33, -0.002947, 4.34181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41, -0.002947, 4.345389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41, 0.000000, 4.345389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1 flatness 0.0100 u_steps 4 v_steps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2, 0.000000, 4.35686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2, 0.000726, 4.35686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4, 0.000726, 4.35598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3314, 0.000000, 4.355987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7431, 0.000000, 6.14197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27431, 1.758562, 6.14197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32037, 1.758562, 2.734598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2.032037, 0.000000, 2.734598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50279, 0.000000, 5.414183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50279, 1.758562, 5.414183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5672, 1.758562, 3.28157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5672, 0.000000, 3.28157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41, 0.000000, 4.345389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41, 0.002947, 4.345389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33, 0.002947, 4.34181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-1.044333, 0.000000, 4.34181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EggTe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.5, 0, -5&gt;  // centers the egg around the ori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9.8*y        // places the egg on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w place a copy of the egg under each teepee. This should requi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- and z-coordinates of each teepee to be chang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Egg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Egg translate &lt;8, 0, 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Egg translate &lt;-9, 0, 9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Egg translate &lt;18, 0, 24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Egg translate &lt;-18, 0, 24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build with different Bezier p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t 320x240 -A. Everything looks good so we run it again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0x480 +A. Now we see that there is still some faceting near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epees and on the eggs as well. The only solution is to raise U_STE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_STEPS from 4 to 5 and set flatness to 0 for all our bezier objects. W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nges and render it again at 640x480 +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2            Blob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s are described as spheres and cylinders covered with "goo"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tches to smoothly join them (see section "Blob"). Ideal for mod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ms and molecules, blobs are also powerful tools for creating many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wing "organic" sha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ightly more mathematical way of describing a blob would be to say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ne object made up of two or more component pieces. Each piece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visible field of force which starts out at a particular streng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s off smoothly to zero at a given radius. Where ever thes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p in space, their field strength gets added together (and yes,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egative strength which gets subtracted out of the total as well)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ve just one component in a blob, but except for seeing what i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re is little point, since the real beauty of blobs is the w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interact with one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take a simple example blob to start. Now, in fact there are a cou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ypes of components but we will look at them a little later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ke of a simple first example, let us just talk about sph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. Here is a sample POV-Ray code showing a basic camera, ligh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two component blob (this scene is called blobdem1.pov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2,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20, -1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shold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.5,0,0&gt;, .8, 1 pigment {Blue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5,0,0&gt;,.8, 1 pigment {Pink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, two-part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shold is simply the overall strength value at which the blob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. Any points within the blob where the strength matches the 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form the surface of the blob shape. Those less than the threshol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and those greater than are inside the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the spherical component looks a lot like a simple spher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the sphere keyword, the vector representing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of the sphere and the float representing the radius of the sphere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that last float value? That is the individual strength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. In a spherical component, that is how strong the component'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t the center of the sphere. It will fall off in a linear prog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it reaches exactly zero at the radius of the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we render this test image, we note that we have given each compon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pigment. POV-Ray allows blob components to be given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 We have done this here to make it clearer which parts of the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which. We can also texture the whole blob as one, like the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at the end, which applies to all components since it appear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, outside of all the components. We render the scene and get a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ssing spheres type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e see shows the spheres on either side, but they are smoot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ed by that bridge section in the center. This bridge represent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fields overlap, and therefore stay above the threshold for long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where in the blob. If that is not totally clear, we add the follow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o our scene and re-render (see file blobdem2.pov). We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meant to be entered as separate sphere objects, not mor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l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5,0,0&gt;, 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Yellow transmit .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5,0,0&gt;, 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transmit .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ical components made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e secrets of the kissing spheres are laid bare. These semi-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s show where the components of the blob actually are. If we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ed with blobs before, we might be surprised to see that the sphere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dded extend way farther out than the spheres that actually show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obs. That of course is because our spheres have been assign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strength of one, which gradually fades to zero as we move awa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e's center. When the strength drops below the threshold (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0.65) the rest of the sphere becomes part of the outside of the blob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is not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part where the two transparent spheres overlap? We not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corresponds to the bridge between the two spheres. That is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two components are both contributing to the overall str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 at that point. That is why the bridge appears: that region has a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strength to stay over the threshold, due to the fact that the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of two spherical components is overlapping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2.1          Component Types and Other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pe shown so far is interesting, but limited. POV-Ray has a few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cks that extend its range of usefulness however. For example, as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, we can assign individual textures to blob components, we can also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transformations (translate, rotate and scale) to stretch, tw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quash pieces of the blob as we require. And perhaps most interesting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ob code has been extended to allow cylindrical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we move on to cylinders, it should perhaps be mentioned that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yle of components used in previous versions of POV-Ray still work.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, all components were spheres, so it was not necessary to say sphe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. An old style component had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onent STRENGTH, RADIUS, 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he same effect as a spherical component, just as we already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 This is only useful for backwards compatibility. If we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files with blobs from earlier versions, this is when we would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ze these components. We note that the old style components did not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es around the strength, radius and center, and of course, w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antly transform or texture them, so if we are modifying an older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new version, it may arguably be of benefit to convert old 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into spherical components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for something new and different: cylindrical components. It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ed that all we ever needed to do to make a roughly cylindrical por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ob was string a line of spherical components together along a stra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Which is fine, if we like having extra to type, and also assum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ylinder was oriented along an axis. If not, we would have to work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hematical position of each component to keep it is a straigh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no more! Cylindrical components have arr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place the blob in our last example with the following and re-render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get rid of the transparent spheres too,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shold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.75,-.75,0&gt;, &lt;.75,.75,0&gt;, .5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nly have one component so that we can see the basic sha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component. It is not quite a true cylinder - more of a sa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, being a cylinder capped by two hemi-spheres. We think of it as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an array of spherical components all closely strung along a stra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the component declaration itself: simple, logical, exactly as w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 it to look (assuming we have been awake so far): it looks prett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declaration of a cylinder object, with vectors specifying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points and a float giving the radius of the cylinder. The last float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, is the strength of the component. Just as with spherical compon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ength will determine the nature and degree of this componen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 with its fellow components. In fact, next let us give this f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to interact with, shall w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2.2          Complex Blob Constructs and Negativ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a new POV-Ray file called blobdem3.pov, we enter this somewha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&lt;0,2,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&lt;0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20, -1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shold 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23,-.32,0&gt;,.43, 1 scale &lt;1.95,1.05,.8&gt; }   //pa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+.12,-.41,0&gt;,.43, 1 scale &lt;1.95,1.075,.8&gt; }  //pa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23,-.63,0&gt;, .45, .75 scale &lt;1.78, 1.3,1&gt; } //mid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+.19,-.63,0&gt;, .45, .75 scale &lt;1.78, 1.3,1&gt; } //mid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22,-.73,0&gt;, .45, .85 scale &lt;1.4, 1.25,1&gt; } //h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+.19,-.73,0&gt;, .45, .85 scale &lt;1.4, 1.25,1&gt; } //h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.65,-.28,0&gt;, &lt;-.65,.28,-.05&gt;, .26, 1 }    //lower pi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.65,.28,-.05&gt;, &lt;-.65, .68,-.2&gt;, .26, 1 }  //upper pin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.3,-.28,0&gt;, &lt;-.3,.44,-.05&gt;, .26, 1 }      //lowe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.3,.44,-.05&gt;, &lt;-.3, .9,-.2&gt;, .26, 1 }     //upper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05,-.28,0&gt;, &lt;.05, .49,-.05&gt;, .26, 1 }     //lower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05,.49,-.05&gt;, &lt;.05, .95,-.2&gt;, .26, 1 }    //upper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4,-.4,0&gt;, &lt;.4, .512, -.05&gt;, .26, 1 }      //lowe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4,.512,-.05&gt;, &lt;.4, .85, -.2&gt;, .26, 1 }    //upper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41, -.95,0&gt;, &lt;.85, -.68, -.05&gt;, .25, 1 }  //lower thu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.85,-.68,-.05&gt;, &lt;1.2, -.4, -.2&gt;, .25, 1 }  //upper thu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Flesh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nd made with bl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e can guess from the comments, we are building a hand here. After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is image, we can see there are a few problems with it. The pal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el of the hand would look more realistic if we used a couple dozen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rather than the half dozen larger ones we have used, and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ger should have three segments instead of two, but for the sak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ified demonstration, we can overlook these points. But there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we really need to address here: This poor fellow appear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rible painful swelling of the join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view of what we know of blobs will quickly reveal what went wro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ts are places where the blob components overlap, therefore the comb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of both components at that point causes the surface to ex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out, since it stays over the threshold longer. To fix this, w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are components corresponding to the overlap region which have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to counteract part of the combined field strength. We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components to our blob (see file blobdem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65,.28,-.05&gt;, .26, -1 } //counteract pinky knuckle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65,-.28,0&gt;, .26, -1 }   //counteract pinky palm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3,.44,-.05&gt;, .26, -1 }  //counteract ring knuckle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3,-.28,0&gt;, .26, -1 }    //counteract ring palm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05,.49,-.05&gt;, .26, -1 }  //counteract middle knuckle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05,-.28,0&gt;, .26, -1 }    //counteract middle palm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4,.512,-.05&gt;, .26, -1 }  //counteract index knuckle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4,-.4,0&gt;, .26, -1 }      //counteract index palm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85,-.68,-.05&gt;, .25, -1 } //counteract thumb knuckle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.41,-.7,0&gt;, .25, -.89 }   //counteract thumb heel bu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 without the swolen j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better! The negative strength of the spherical components counter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half of the field strength at the points where to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lap, so the ugly, unrealistic (and painful looking) bulging is cut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our hand considerably improved. While we could probably make a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realistic hand with a couple dozen additional components, what we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ime is a considerable improvement. Any by now, we have enough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ledge of blob mechanics to make a wide array of smooth, flowing org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3            Height Fiel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eight field is an object that has a surface that is determ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value or palette index number of an image designed for that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height fields, realistic mountains and other types of terrain can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ade. First, we need an image from which to create the height fiel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so happens that POV-Ray is ideal for creating such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ke a new file called image.pov and edit it to conta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umed_gamma 2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f_gray_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f_gray_16 keyword causes the output to be in a special 16 bit gray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perfect for generating height fields. The normal 8 bit outp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 to less smooth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reate a camera positioned so that it points directly down the z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en create a plane positioned like a wall at z=0. This pla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fill the screen. It will be colored with white and gray wrink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z,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nk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0 0.3*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[1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create a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0, 20, -10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scene at 640x480 +A0.1 +FT. We will get an imag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 an excellent height field. We create a new file called hfdemo.pov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a camera that is two units above the origin and ten units back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2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 and a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{ &lt;1000,1000,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add the height field. In the following syntax, a Targa imag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, the height field is smoothed, it is given a simple white pig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ranslated to center it around the origin and it is scaled so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mbles mountains and fill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ga "image.tg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.5, -.5, -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7, 1.75, 17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ave the file and render it at 320x240 -A. Later, when we are satis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height field is the way we want it, we render it at a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with anti-alia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eight field created completely with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4            La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eal world, lathe refers to a process of making patterned r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 by spinning the source material in place and carving pieces out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. The results can be elaborate, smoothly rounded, elegant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acts such as table legs, pottery, etc. In POV-Ray, a lathe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creating much the same kind of items, although we are ref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itself rather than the means of p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some source for a really basic lathe (called lathdem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, 9, -5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0, 20, -20&gt; 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h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0&gt;, &lt;1,1&gt;, &lt;3,2&gt;, &lt;2,3&gt;, &lt;2,4&gt;, &lt;0,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ong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la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, and what we see is a fairly simply type of lathe, which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child's top. Let's take a look at how this code produced th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a set of six points are declared which the raytracer conne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. We note that there are only two components in the vecto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these points. The lines that are drawn are assumed to b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y-plane, therefore it is as if all the z-components we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. The use of a two-dimensional vector is mandatory (Attempting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 vector would trigger an error... with one exception, which we will expl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in the discussion of splin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the lines are determined, the ray-tracer rotates this line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axis, and we can imagine a trail being left through space as it goe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of that trail being the surface of ou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points are connected with straight lines because we u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_spline keyword. There are other types of splines availabl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he, which will result in smooth curving lines, and even rounded cu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f transition, but we will get back to that in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would like to digress a moment to talk about the differ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athe and a surface of revolution object (SOR). The SOR object,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eparate tutorial, may seem terribly similar to the lathe at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nce. It too declares a series of points and connects them with cu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and then rotates them around the y-axis. The lathe has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, such as different kinds of splines, linear, quadratic and cub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e more th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r mathematics used by a SOR doesn't allow the curve to double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the same y-coordinates, thus, if using a SOR, any sudden twis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s back down over the same heights that the curve previously covere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gger an error. For example, suppose we wanted a lathe to arc up from &lt;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&lt;2,2&gt;, then to dip back down to &lt;4,0&gt;. Rotated around the y-axi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produce something like a gelatin mold - a rounded semi torus, holl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ddle. But with the SOR, as soon as the curve doubled back on itsel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y-direction, it would become an illegal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, the SOR has one powerful strong point: because it uses simpler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s, it generally tends to render faster than an equivalent lathe.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nd, its a matter of: we use a SOR if its limitations will allow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need a more flexible shape, we go with the lath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4.1          Understanding The Concept of Sp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uld be helpful, in order to understand splines, if we had a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 Workshop where we could practice manipulating types and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s and see what the effects were like. So let's make one! Now t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how to create a basic lathe, it will be easy (see file lathdem2.pov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th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&lt;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2.5, 2.5, -1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2.5, 2.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set the control points to be us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ed_Point    = &lt;1.00, 0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range_Point = &lt;1.75, 1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Yellow_Point = &lt;2.50, 2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Green_Point  = &lt;2.00, 3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Blue_Point   = &lt;1.50, 4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make the control points visib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Red_Point, Red_Point - 20*z,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Orange_Point, Orange_Point - 20*z,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Orang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Yellow_Point, Yellow_Point - 20*z,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Green_Point, Green_Point - 20*z,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Blue_Point, Blue_Point- 20*z,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something to make the curve show up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h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d_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ange_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llow_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een_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ue_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"Spline Worksho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we take a deep breath. We know that all looks a bit weird, but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explanations, we can easily see what all this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are using the orthographic camera. If we haven't read up 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t, a quick summary is: it renders the scene flat, eliminating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ortion so that in a side view, the objects look like they were draw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 of graph paper (like in the side view of a modeller or CAD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ral uses for this practical new type of camera, but 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us to see our lathe and cylinders edge on, so that what we s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like a cross section of the curve which makes the lathe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he itself. To further that effect, we eliminated shadow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 1 finish, which of course also eliminates the need for lighting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lso positioned this particular side view so that &lt;0,0&gt; appear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left of our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we declared a set of points. We note that we used 3D vectors for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rather than the 2D vectors we expect in a lathe. That'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entioned earlier. When we declare a 3D point, then use it in a lath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he only uses the first two components of the vector, and whatever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component is simply ignored. This is handy here, since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we do two things with the declared points. First we use them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diameter cylinders at the locations of the points with the cir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s facing the camera. Then we re-use those same vectors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he. Since trying to declare a 2D vector can have some odd resul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n't really what our cylinder declarations need anyway, we can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of the lathe's tendancy to ignore the third component b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z-coordinate in these 3D vectors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result is: when we render this code, we see a white lathe again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background showing us how the curve we've declared look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lar ends of the cylinders show us where along the x-y-plane ou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. In this case, it's very simple. The linear spline has bee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our curve is just straight lines zig-zagging between the points. W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larations of Red_Point and Blue_Point to read as follows (se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hdem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ed_Point  = &lt;2.00, 0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Blue_Point = &lt;0.00, 4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some points of the sp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-render and, as we can see, all that happens is that the straigh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 just move to accomodate the new position of the red and blu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splines are so simple, we could manipulate them in our sleep, n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something different. First, we change the points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file lathdem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ed_Point    = &lt;1.00, 0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range_Point = &lt;2.00, 1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Yellow_Point = &lt;3.50, 2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Green_Point  = &lt;2.00, 3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Blue_Point   = &lt;1.50, 4.0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adratic spline lat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en go down to the lathe declaration and change linear_spl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_spline. We re-render and what do we have? Well, there's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orthy of note this time. First, we will see that instead of stra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we have smooth arcs connecting the points. These arcs are ma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curves, so our lathe looks much more interesting this time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_Point is no longer connected to the curve. What happen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while any two points can determine a straight line, it takes thre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a quadratic curve. POV-Ray looks not only to the two poin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, but to the point immediately preceeding them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ula of the quadratic curve that will be used to connect them. The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in at the beginning of the curve. Beyond the first point in the cu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previous point. So we need to declare one. Therefore,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adratic spline, we must remember that the first point we specify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so that POV-Ray can determine what curve to connect the fir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with. It will not show up as part of the actual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just one more thing about this lathe example. Even though our cu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w put together with smooth curving lines, the transitions betwee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is... well, kind of choppy, no? This curve looks like the lin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individual point have been terribly mismatched. Depending on what w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make, this could be acceptable, or, we might long for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ly curving shape. Fortunately, if the latter is true, we have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dratic spline takes longer to render than a linear spline. The m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mplex. Still longer needs the cubic spline, yet, for a really smoot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shape, this is the only way to go. We go back into our examp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replace quadratic_spline with cubic_spline (see file lathdem5.pov)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one more time, and take a look at what we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ubic spline lat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a quadratic spline takes three points to determine the curve, a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 four. So, as we might expect, Blue_Point has now dropped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ve, just as Red_Point did, as the first and last points of our curv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only control points for shaping the curves between the remaining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look at the transition from Orange_Point to Yellow_Point and th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_Point. Now, rather than looking mismatched, our curve segements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one smoothly joined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cept of splines is a handy and necessary one, which will be see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rism and polygon objects. But with a little tinkering we can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feel for working with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5            Mesh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objects are very useful because they allow us to creat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hundreds or thousands of triangles. Compared to a simple un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s the mesh object stores the triangles more efficiently. Cop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objects need only a little additional memory because the triang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every object can be approximated using triangles but we may need a 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riangles to create more complex shapes. Thus we will only create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mesh example. This example will show a very useful featu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s meshes though: a different texture can be assigned to each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m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begin. We will create a simple box with differently colored 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n empty file called meshdemo.pov and add the following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20, 20, -5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0, 50, -50&gt; color rgb&lt;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ed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&lt;0.8, 0.2, 0.2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Green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&lt;0.2, 0.8, 0.2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Blue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&lt;0.2, 0.2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ust declare all textures we want to use inside the mesh before the m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reated. Textures cannot be specified inside the mesh due to the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performance that woul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add the mesh object. Three sides of the box will use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while the other will use the global mesh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top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10, -10&gt;, &lt;10, 10, -10&gt;, &lt;10, 10, 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10, -10&gt;, &lt;-10, 10, 10&gt;, &lt;10, 10, 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bottom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-10&gt;, &lt;10, -10, -10&gt;, &lt;10, -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-10&gt;, &lt;-10, -10, 10&gt;, &lt;10, -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left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-10&gt;, &lt;-10, -10, 10&gt;, &lt;-10, 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-10&gt;, &lt;-10, 10, -10&gt;, &lt;-10, 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right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10, -10, -10&gt;, &lt;10, -10, 10&gt;, &lt;10, 10, 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10, -10, -10&gt;, &lt;10, 10, -10&gt;, &lt;10, 10, 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front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-10&gt;, &lt;10, -10, -10&gt;, &lt;-10, 10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10, -10&gt;, &lt;10, 10, -10&gt;, &lt;10, -10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back si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-10, 10&gt;, &lt;10, -10, 10&gt;, &lt;-10, 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 &lt;-10, 10, 10&gt;, &lt;10, 10, 10&gt;, &lt;10, -10, 1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&lt;0.9, 0.9, 0.9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.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ing the scene at 320x240 we will see that the top, right and front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ox have different textures. Though this is not a very imp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it shows what we can do with mesh objects. More complex examp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using smooth triangles, can be found under the scene director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smsh.pov and robotmsh.p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6            Polyg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gon object can be used to create any planar, n-sided shap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s, rectangles, pentagons, hexagons, octagon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lygon is defined by a number of points that describe its shape.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s have to be closed the first point has to be repeated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 we will create the word POV using just one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with thinking about the points we need to describe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. We want the letters to lie in the x-y-plane with the letter O be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er. The letters extend from y=0 to y=1. Thus we ge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for each letter (the z coordinate is automatically set to 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P (outer polyg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8, 0.0&gt;, &lt;-0.8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3, 1.0&gt;, &lt;-0.3, 0.5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7, 0.5&gt;, &lt;-0.7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P (inner polyg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7, 0.6&gt;, &lt;-0.7, 0.9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4, 0.9&gt;, &lt;-0.4, 0.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O (outer polyg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25, 0.0&gt;, &lt;-0.25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0.25, 1.0&gt;, &lt; 0.25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O (inner polyg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15, 0.1&gt;, &lt;-0.15, 0.9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0.15, 0.9&gt;, &lt; 0.15, 0.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5, 0.0&gt;, &lt;0.30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0, 1.0&gt;, &lt;0.55, 0.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70, 1.0&gt;, &lt;0.80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65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letters P and O have a hole while the letter V consists of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. We'll start with the letter V because it is easier to defin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two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new file called polygdem.pov and add the follo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th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1.3 * 4/3 *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1.3 *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.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25, 25, -100&gt; color rgb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5, 0.0&gt;, &lt;0.30, 1.0&gt;, // Letter "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0, 1.0&gt;, &lt;0.55, 0.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70, 1.0&gt;, &lt;0.80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65,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5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1, 0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above the polygon has to be closed by appending the first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sequence. A closed polygon is always defined by a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that ends when a point is the same as the firs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we have created the letter V we'll continue with the letter P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hole we have to find a way of cutting this hole into the basic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quite easy. We just define the outer shape of the letter P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osed polygon, and add the sequence of points that describes the ho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also a closed polygon. That's all we have to do. There'll be a 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both polygons overl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we will get holes whenever an even number of sub-polygons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polygon statement overlap. A sub-polygon is defined by a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tter P consists of two sub-polygons, one for the outer shape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hole. Since the hole polygon overlaps the outer shape polygon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we have understood how multiple sub-polygons in a single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work, it is quite easy to add the missing O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we get the complete word P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8, 0.0&gt;, &lt;-0.8, 1.0&gt;,    // Letter "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3, 1.0&gt;, &lt;-0.3, 0.5&gt;,    // outer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7, 0.5&gt;, &lt;-0.7,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8,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7, 0.6&gt;, &lt;-0.7, 0.9&gt;,    //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4, 0.9&gt;, &lt;-0.4, 0.6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7, 0.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25, 0.0&gt;, &lt;-0.25, 1.0&gt;,  // Letter "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0.25, 1.0&gt;, &lt; 0.25, 0.0&gt;,  // outer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25,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15, 0.1&gt;, &lt;-0.15, 0.9&gt;,  //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0.15, 0.9&gt;, &lt; 0.15, 0.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15, 0.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5, 0.0&gt;, &lt;0.30, 1.0&gt;,    // Letter "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0, 1.0&gt;, &lt;0.55, 0.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70, 1.0&gt;, &lt;0.80, 1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65,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5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1, 0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7            Prism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sm is essentially a polygon or closed curve which is swept al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path. We can imagine the shape so swept leaving a trail in spac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of that trail is the surface of our prism. The curve or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up a prism's face can be a composite of any number of sub-shapes,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ny kind of three different splines, and can either keep a constant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t is swept, or slowly tapering off to a fine point on one end. But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ts too confusing, let's start one step at a time with the simpl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of prism. We enter and render the following POV code (se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dm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2, 10, -3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20, 20, -2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, // sweep the following shape from her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// ... up through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, // the number of points making up the shap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3,5&gt;, &lt;-3,5&gt;, &lt;-5,0&gt;, &lt;-3,-5&gt;, &lt;3, -5&gt;, &lt;5,0&gt;, &lt;3,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exagonal prism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es a hexagonal polygon, which is then swept from y=0 through y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ords, we now have an extruded hexagon. One point to not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is is a six sided figure, we have used a total of seven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because the polygon is supposed to be a closed shape, which we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by making the final point the same as the first. Technically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polygons, if we didn't do this, POV-Ray would automatically jo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ends with a line to force it to close, although a warning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. However, this only works with linear splines, so we mustn't ge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ual about those warning messag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7.1          Teaching An Old Spline New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followed the section on splines covered under the lathe tutorial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Understanding The Concept of Splines"), we know that there ar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kinds of splines besides linear: the quadratic and the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. Sure enough, we can use these with prisms to make a more free 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ly curving type of pr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just one catch, and we should read this section carefully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earing our hair out over mysterious too few points in  pris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keep our prism from rendering. We can probably guess wher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ing: how to close a non-linear spline. Unlike the linear spline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draws a line between the last and first points if we forge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point equal to the first, quadratic and cubic splines ar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fus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, we remember that quadratic splines determine the equ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ve which connects any two points based on those two point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point, so the first point in any quadratic spline is just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and won't actually be part of the curve. What this means is: whe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our shape out of a quadratic spline, we must match the second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, since the first point is not on the curve - it's just 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needed for computational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wise, cubic splines need both the first and last points to b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, therefore, to close a shape made with a cubic spline, we must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point to the second from last point. If we don't match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on a quadratic or cubic shape, that's when we will get the too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in prism error. POV-Ray is still waiting for us to close the sha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en it runs out of points without seeing the closure, an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s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d? Okay, how about an example? We replace the prism in our last b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with this one (see file prismdm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bic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, // sweep the following shape from her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// ... up through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, // the number of points making up the shap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3, -5&gt;, // point#1 (control point... not on cur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3,  5&gt;, // point#2  ... THIS POIN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,  0&gt;, // point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3, -5&gt;, // point#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3,  5&gt;, // point#5 ... MUST MATCH THI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,  0&gt;  // point#6 (control point... not on cur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ubic, triangular prism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imple prism produces what looks like an extruded triangle with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sanded smoothly off. Points two, three and four are the corn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iangle and point five closes the shape by returning to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wo. As for points one and six, they are our control points, and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shape - they're just there to help compute what curve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other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7.2          Smooth Tran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 handy thing to note is that we have made point one equal point f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so point six equals point three. Yes, this is important. Althoug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would still be legally closed if the control points were not what we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them, the curve transitions between points would not be as smooth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points one and six to &lt;4,6&gt; and &lt;0,7&gt; respectively and re-ren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how the back edge of the shape is altered (see file prismdm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t this more generally, if we want a smooth closure on a cubic spline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first control point equal to the third from last point, and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point equal to the third point. On a quadratic spline, the tri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, but since only the first point is a control point, make that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econd from las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7.3          Multiple Sub-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s with the polygon object (see section "Polygon Object") the pris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lexible, and allows us to make one prism out of several sub-prism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his, all we need to do is keep listing points after we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the first shape. The second shape can be simply an add on going of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direction from the first, but one of the more interesting featur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any even number of sub-shapes overlap, that region where they overl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es as though it has been cut away from both sub-shapes. Let's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ample. Once again, same basic code as before for camera, l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forth, but we substitute this complex prism (see file prismdm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bic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,  // sweep the following shape from her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 // ... up through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8, // the number of points making up the shap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3,-5&gt;, &lt;3,5&gt;, &lt;-5,0&gt;, &lt;3, -5&gt;, &lt;3,5&gt;, &lt;-5,0&gt;, // sub-shap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,-4&gt;, &lt;2,4&gt;, &lt;-4,0&gt;, &lt;2,-4&gt;, &lt;2,4&gt;, &lt;-4,0&gt;,  // sub-shape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-3&gt;, &lt;1,3&gt;, &lt;-3,0&gt;, &lt;1, -3&gt;, &lt;1,3&gt;, &lt;-3,0&gt;  // sub-shape 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sub-shapes to create a more complex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adability purposes, we have started a new line every time we mov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new sub-shape, but the ray-tracer of course tells where each shap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whether the shape has been closed (as described earlier). We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ew prism, and look what we've got. It's the same familiar shape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ooks like a smaller version of the shape has been carved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, then the carved piece was sanded down even smaller and set ba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, the outer rim is where only sub-shape one exists, then the carv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is where sub-shapes one and two overlap. In the extreme cent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reappears because sub-shapes one, two, and three overlap, returning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 odd number of overlapping pieces. Using this technique we could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extremely complex prism shap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7.4          Conic Sweeps And The Tapering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r original prism, the keyword linear_sweep is actually optional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weep assumed for a prism if no type of sweep is specified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, extremely useful kind of sweep: the conic sweep.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is like the original prism, except that while we are sweeping the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 height through the second height, we are constantly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from a single point until, at the second height, the shape has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points we made it from. To give a small idea of wha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are good for, we replace our existing prism with this (se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dm5.pov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ic_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, // heigh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// heigh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, // the number of points making up the shap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4,4&gt;,&lt;-4,4&gt;,&lt;-4,-4&gt;,&lt;4,-4&gt;,&lt;4,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18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, 4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dient y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 pyramid using conic swee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dient pigment was selected to give some definition to ou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having to fix the lights and the camera angle right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hen we render it, we what we've created? A horizontally striped pyrami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now we can recognize the linear spline connecting the four poin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, and the familiar final point which is there to close the sp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all the transformations in the object declaration. That's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little explanation. The rotate and translate are easy. Normally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ic sweep starts full sized at the top, and tapers to a point at y=0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that would be upside down if we're making a pyramid. So we fli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around the x-axis to put it rightside up, then since w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ted around the point, we translate back up to put it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it was in when we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le is to put the proportions right for this example. The base is 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by eight units, but the height (from y=1 to y=0) is only one unit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ve stretched it out a little. At this point, we're probably thinking, "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just sweep up from y=0 to y=4 and avoid this whole scaling thing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a very important gotcha! with conic sweeps. To see what's wr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, let's try and put it into practice (see file prismdm6.pov).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o remove the scale statement, and then replace the lin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, // heigh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, // heigh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ts the second height at y=4, so let's re-render and see if the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a second height larger than one for the conic sw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a! Our height is correct, but our pyramid's base is now huge! What w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 here? Simple. The base, as we described it with the points w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occurs at y=1 no matter what we set the second height for. But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set the second height higher than one, once the sweep passes y=1, it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ing outward along the same lines as it followed to our original b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the actual base bigger and bigger as it g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void losing control of a conic sweep prism, it is usually best to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height stay at y=1, and use a scale statement to adjust the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its unit size. This way we can always be sure the base's corner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we think they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eads to one more interesting thing about conic sweeps. What if w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reason don't want them to taper all the way to a point? What if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omplete pyramid, we want more of a ziggurat step? Easily done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the second height back to one, and replacing our scale statmen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line which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, // heigh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, // heigh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the first height for the conic sw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re-render, we see that the sweep stops short of going all the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point, giving us a pyramid without a cap. Exactly how much of the c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off depends on how close the first height is to the second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8            Superquadric Ellipsoi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we want to make an object that does not have perfectly sharp ed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box does. Then, the superquadric ellipsoid is a useful object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y the simple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 &lt;r, n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r and n are float values greater than zero and 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Let's make a superellipsoid and experiment with the values of r and 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what kind of shapes we can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file called supellps.pov and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0, 5, -2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&lt;.5, .5, .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50, -1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ition of a gray background makes it a little easier to see ou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w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 &lt;.25, .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ave the file and trace it at 200x150 -A to see the shape. It will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box, but the edges will be rounded off. Now let's experimen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values of r and n. For the next trace, try &lt;1, 0.2&gt;. The shap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like a cylinder, but the top edges are rounded. Now try &lt;0.1, 1&gt;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is an odd one! We don't know exactly what to call it,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. Finally, lets try &lt;1, 1&gt;. Well, this is more familiar..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couple of facts about superellipsoids we should know. Firs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t use a value of 0 for either r nor n. This will cause POV-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rectly make a black box instead of our desired shape. Second, very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r and n may yield strange results so they should be avo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the Sturmian root solver will not work with superellipso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ellipsoids are finite objects so they respond to auto-bounding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in C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use the superellipsoid to make something that would be usefu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 We will make a tiled floor and place a couple of super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hovering over it. We can start with the file we have already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ame it to tiles.pov and edit it so that it read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0, 5, -2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&lt;.5, .5, .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{ &lt;10, 50, -1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e have added #include "textures.inc" so we can use pre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 Now we want to define the superellipsoid which will be our t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ile = superellipsoid { &lt;0.5, 0.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, .05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ellipsoids are roughly 2*2*2 units unless we scale them otherwise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lay a bunch of our tiles side by side, they will have to b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each other so they don't overlap. We should select an offset valu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lightly more than 2 so that we have some space between the tiles to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grout. So we now add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ffset =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w want to lay down a row of tiles. Each tile will be offse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by an ever-increasing amount in both the +z and -z directions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our offset and multiply by the tile's rank to determine th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tile in the row. We also union these tiles into a singl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Row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w = 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z*Offset*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Tile translate -z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us a single row of 17 tiles, more than enough to fill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must make copies of the Row and translate them, again by th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, in both the +x and -x directions in ever increasing amoun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our tiles are complete. But we need a texture for them. To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nion all of the Rows together and apply a White Marble pigment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at shiny reflective surface to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x*Offset*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w translate -x*Offset*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_Marbl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 phong_size 50 reflection .3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w need to add the grout. This can simply be a white plane.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ped up the ambient here a little so it looks wh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  //this is the gr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.4 diffuse .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plete our scene, let's add five different superellipsoids, ea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, so that they hover over our tiles and are reflected i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5, 3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0.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5, 3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2, 0.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, 3, 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25, 0.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, 3, -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Pin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y*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superellipsoids hovering above a tiled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e scene at 320x200 -A to see the result. If we are happ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, we do a final trace at 640x480 +A0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9            Surface of Revoluti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les, vases and glasses make nice objects in ray-traced scenes. We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golden cup using the surface of revolution object (SOR obj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first start by thinking about the shape of the final object. It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come up with a set of points that describe a given curv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of a modelling program supporting POV-Eay's surface of r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If such a program is available we should take advantag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configuration of our cup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ll use the point configuration shown in the figure above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ght points describing the curve that will be rotated about the y-ax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our cup. The curve was calculated using the method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section (see "Surface of Revolution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t is time to come up with a scene that uses the above SOR object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a file called sordemo.pov and enter the follow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gold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assumed_gamma 2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0, 15, -2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&lt;0.2, 0.4, 0.8&gt;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0, 100, -100&gt; color rgb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 Red, color Green scale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,  -0.5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3.0,   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0,   0.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5,   0.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5,   4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.0,   5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3.0,  10.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4.0,  1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Gold_1B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contains our cup object resting on a checkered plane. Trac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at a resolution of 320x200 results in the imag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rface of revoluti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of revolution is described by starting with the number of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the points with ascending heights. Each point determ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the curve for a given height. E. g. the first point tells POV-R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height -0.5 the radius is 0. We should take care that each point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height than its predecessor. If this is not the case the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 with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10           Tex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text objects using POV-Ray always used to mean that the letters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built either from CSG, a painstaking process or by using a bl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image of the letters as a height field, a method that was only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isfactory. Now, for POV-Ray 3.0, a new primitive has been introduc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use any TrueType font to create text objects. These object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SG, transformed and textured just like any other POV prim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tutorial, we will make two uses of the text object. First,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make some block letters sitting on a checkered plane. Any TTF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do, but for this tutorial, we will use the ones bundled with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file called textdemo.pov and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1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00,500,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Green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add the text object. We will use the font timrom.ttf and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e string POV-RAY 3.0. For now, we will just make the letters 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is very simple. The first string in quotes is the font nam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one is the string to be rendered. The two floats are the thickn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values. The thickness float determines how thick the block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. Values of .5 to 2 are usually best for this. The offset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o the kerning distance of the letters. We will leave this a 0 for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at 200x150 -A, we notice that the letters are off to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creen. This is because they are placed so that the lower left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first letter is at the origin. To center the string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 it -x some distance. But how far? In the docs we se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are all 0.5 to 0.75 units high. If we assume that each one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0.5 units of space on the x-axis, this means that the string is abou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long (12 characters and spaces). Let's translate the string 3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negative x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3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better. Now let's play around with some of the parameters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irst, let's raise the thickness float to something outlandish...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25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2.2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, that's kind of cool. Now let's return the thickness value to 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a different offset value. Change the offset float from 0 to 0.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 a minute?! The letters go wandering off up at an angle! That is no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cs describe! It almost looks as if the offset value applies in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 and y-axis instead of just the x axis like we intended. Could it be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is called for here instead of a float? Let's try it. We replace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0.1*x and render it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orks! The letters are still in a straight line along the x-axis,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further apart. Let's verify this and try to offset just in the y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place 0.1*x with 0.1*y. Again, this works as expected with the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 up to the right at an angle with no additional distance added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. Now let's try the z-axis. We replace 0.1*y with 0.1*z. Render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ields a disappointment. No offset occurs! The offset value can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 in the x- and y-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finish our scene by giving a fancier texture to the block 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at cool large thickness value, and adding a slight y-offset. For fu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ll throw in a sky sphere, dandy up our plane a bit, and use a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nteresting camera viewpoint (we render the following scene at 640x4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A0.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-5,.15,-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.3,.2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00,500,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Sea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.35 specula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ripples .35 turbulence .5 scale .2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25, 0.1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.25 specula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3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ki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 S_Cloud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using text in a CSG object. We will attempt to create an inlay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ne block using a text object. We create a new file called textcsg.pov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ston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-3, 5, -1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00,500,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create the block. We want it to be about eight units acros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text string (POV-RAY 3.0) is about six units long. We also want i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units high and about one unit deep. But we need to avoid a po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incident surface with the text object so we will mak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-coordinate 0.1 instead of 0. Finally, we will give this block a nice 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3.5, -1, 0.1&gt;, &lt;3.5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we want to make the text object. We can use the same object w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utorial except we will use slightly different thickness and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0.15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.25 specula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3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member that the text object is placed by default so that its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lies directly on the x-y-plane. If the front of the box begin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=0.1 and thickness is set at 0.15, the depth of the inlay will be 0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. We place a difference block around the two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3.5, -1, 0.1&gt;, &lt;3.5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T_Stone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 { ttf "timrom.ttf" "POV-RAY 3.0" 0.15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.25 specula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3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carved from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t 200x150 -A. We can see the inlay clearly and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ed a bright gold color. We re-render at 640x480 +A0.2 to see th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learly, but be forewarned... this trace will take a litt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11           Toru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orus can be thought of as a donut or an inner-tube. It is a shap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stly useful in many kinds of CSG so POV-Ray has adopted this 4t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ic polynomial as a primitive shape. The syntax for a torus is so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makes it a very easy shape to work with once we learn what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values mean. Instead of a lecture on the subject, let's create 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some experiments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file called tordemo.pov and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.1, -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Gray50 } // to make the torus easy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{ &lt;300, 300, 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 { 4, 1        // major and minor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90*x      // so we can see it from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e scene. Well, it's a donut alright. Let's try changing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inor radius values and see what happens. We change th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 { 5, .25      // major and minor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ooks more like a hula-hoop! Let's try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 { 3.5, 2.5    // major and minor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a! A donut with a serious weight proble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uch a simple syntax, there isn't much else we can do to a torus bes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its texture... or is there? Let's se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ii are very useful objects in CSG. Let's try a little experiment. W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fference of a torus and a bo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rus { 4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x*-90  // so we can see it from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5, -5, -1&gt;, &lt;5, 0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... a half-torus. Now we add another one flipped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, let's declare the original half-torus and the necessary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we can use them ag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alf_Torus = 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rus { 4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-90*x  // so we can see it from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5, -5, -1&gt;, &lt;5, 0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lip_It_Over = 180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orus_Translate = 8  // twice the major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reate a union of two Half_Torus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Torus_Translate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kes an S-shaped object, but we can't see the whole thing from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camera. Let's add a few more links, three in each direction,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along the +z-direction and rotate it about the +y-axis so we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f it. We also notice that there appears to be a small gap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torii meet. This is due to the fact that we are viewing this scen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on the x-z-plane. We will change the camera's y-coordinate from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 to eliminat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x*Torus_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x*Torus_Translate*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x*Torus_Translate*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*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*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*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y*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z*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a cool, undulating, snake-like something-or-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to. But we want to model something useful, something that we might se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e. How about a chai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ing about it for a moment, we realize that a single link of a chai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asily modeled using two half toruses and two cylinders. We creat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We can use the same camera, background, light source and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and transformations as we used in tordemo.po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.1, -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Gray5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{ &lt;300, 300, 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alf_Torus = 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rus { 4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u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x*-90  // so we can see it from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5, -5, -1&gt;, &lt;5, 0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lip_It_Over = x*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orus_Translate =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we make a complete torus of two half toru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rotate Flip_It_Ov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y seem like a wasteful way to make a complete torus, but we are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 to move each half apart to make room for the cylinders. First, we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lared cylinder before the un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hain_Segment = cylinder { &lt;0, 4, 0&gt;, &lt;0, -4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en add two chain segments to the union and translate them so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up with the minor radius of the torus on each s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 rotate Flip_It_Ov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 translate  x*Torus_Translate/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 translate -x*Torus_Translate/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translate the two half toruses +y and -y so that the clipped ends m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s of the cylinders. This distance is equal to half of th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Torus_Trans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y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y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x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nd viola! A single link of a chain. But we aren't done ye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ever heard of a green chain? We would rather use a nice metallic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. First, we remove any pigment blocks in the declared toru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s. Then we add the following before the un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hain_Gold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en add the texture to the union and declare the union as a single 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nk = 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y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Half_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Flip_It_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y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x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Chain_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Torus_Translat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Chain_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make a union of two links. The second one will have to be trans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y so that its inner wall just meets the inner wall of the other link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links of a chain. This distance turns out to be dou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eclared Torus_Translate minus 2 (twice the minor radius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described by the expre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_Translate*2-2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eclare this expressio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nk_Translate = Torus_Translate*2-2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bject block, we will use this declared value so that we can multi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 create other links. Now, we rotate the second link 90*y so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pendicular to the first, just like links of a chain. Finally, we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 by 1/4 so that we can see the whole th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 translate y*Link_Translate rotate y*9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nd we will see a very realistic pair of links. If we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an entire chain, we must declare the above union and then create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 of this declared object. We must be sure to remove the scal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nk_Pair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 translate y*Link_Translate rotate y*9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declare our ch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hain = 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 y*Link_Translate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 y*Link_Translate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 y*Link_Translate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-y*Link_Translate*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-y*Link_Translate*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ink_Pair translate -y*Link_Translate*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nally we create our chain with a couple of transformation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to see. These include scaling it down by a factor of 1/1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ng it so that we can clearly see each 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Chain scale .1 rotate &lt;0, 45, -4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rus object can be used to create ch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nd we should see a very realistic gold chain stre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gonally acros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              CSG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ive Solid Geometry, CSG, is a powerful tool to combine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o create more complex objects as shown 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1            What is CS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stands for Constructive Solid Geometry. POV-Ray allows us to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solids by combining primitive shapes in four different way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ion, where two or more shapes are added together. Intersection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r more shapes are combined to make a new shape that consists of th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to both shapes. Difference, where subsequent shapes are sub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 shape. And last not least merge, which is like a union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s inside the union are removed (useful in transparent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). We will deal with each of these in detail in the next few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objects can be extremely complex. They can be deeply nested.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s there can be unions of differences or intersections of merg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s of intersections or even unions of intersections of dif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erges... ad infinitum. CSG objects are (almost always) finite objec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respond to auto-bounding and can be transformed like any other 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2            CSG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making a simple union. Create a file called csgdemo.pov and edi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1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500, 500, 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Green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add two spheres each translated 0.5 units along the x-axis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. We color one blue and the other 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is file at 200x150 -A. Now we place a union block around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s. This will create a single CSG union out of the two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e file again. The union will appear no different from wh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looked like on its own, but now we can give the entire unio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and transform it as a whole. Let's do that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, .25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30, 0, 4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e file again. As we can see, the object has changed dra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experiment with different values of scale and rotate and tr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any advantages of assigning only one texture to a CSG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assigning the texture to each individual component. First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easier to use one texture if our CSG object has a lot of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changing the objects appearance involves changing only on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. Second, the file parses faster because the texture has to be par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ce. This may be a great factor when doing large scenes or ani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d, using only one texture saves memory because the texture is only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nd referenced by all components of the CSG object. Assig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to all n components means that it is stored n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3            CSG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use these same spheres to illustrate the next kind of CSG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section. We change the word union to intersection and dele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and rotate stat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ace the file and will see a lens-shaped object instead of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s. This is because an intersection consists of the area shared by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, in this case the lens-shaped area where the two spheres overlap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 lens-shaped object so we will use it to demonstrate dif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4            CSG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otate the lens-shaped intersection about the y-axis so that the br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is facing th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section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90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create a cylinder and stick it right in the middle of the l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, 0, -1&gt; &lt;0, 0, 1&gt;, .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scene to see the position of the cylinder. We will pla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block around both the lens-shaped intersection and the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90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, 0, -1&gt; &lt;0, 0, 1&gt;, .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file again and see the lens-shaped intersection with a n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in the middle of it where the cylinder was. The cylinder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ed from the intersection. Note that the pigment of the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the surface of the hole to be colored blue. If we elimin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the surface of the hole will be 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let's get a little wilder now. Let's declare our perforated len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ive it a name. Let's also eliminate all textures in the declared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we will want them to be in the final unio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ens_With_Hole = 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e 0.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90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, 0, -1&gt; &lt;0, 0, 1&gt;, .3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use a union to build a complex shape composed of copies of this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scene. An interesting object to be sure. But let's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. Let's make it a partially-transparent object by adding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to the pigm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filter 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file again. This looks pretty good... only... we can se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of the lens objects inside the union! This is not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5            CSG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rings us to the fourth kind of CSG object, the merge. Merge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s unions, but the geometry of the objects in the CSG that is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ge is not traced. This should eliminate the problem with our object.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rg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-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Lens_With_Hole translate &lt;.65, -.65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filter 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6            CSG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5.6.1          Coincidence Su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uses inside/outside tests to determine the points at which a 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s a CSG object. A problem arises when the surfaces of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 coincide because there is no way (due to numerical problems) to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a point on the coincident surface belongs to one shape or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following example where a cylinder is used to cut a ho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-1, 1 pigment { Red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-z, z, 0.5 pigment { Green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trace this object we see red speckles where the hole is supposed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caused by the coincident surfaces of the cylinder and the box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e cylinder's surface is hit first by a viewing ray, result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 rendering of the hole, and another time the box is hit first,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wrong result where the hole vanishes and red speckles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blem can be avoided by increasing the size of the cylinder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incidence surfaces. This is done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-1, 1 pigment { Red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-1.001*z, 1.001*z, 0.5 pigment { Green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we have to make the subtracted object a little bit larger in a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. We just have to look for coincident surfaces and incr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tracted object appropriately to get rid of those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problem occurs in CSG intersections and is also avoided by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involve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              The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y ray-traced scene, the light needed to illuminate our object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s must come from a light source. There are many kinds of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in POV-Ray and careful use of the correct kind can yield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essive results. Let's take a moment to explore some of th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s of light sources and their various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1            The Ambient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ent light source is used to simulate the effect of inter-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. If there wasn't inter-diffuse reflection all areas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 by a light source would be completely dark. POV-Ray uses the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determine how much light coming from the ambient light sour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ed by a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ambient light source, which emits its light everywhere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irections, is pure white (rgb &lt;1,1,1&gt;). Changing its color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interesting effects. First of all the overall light leve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can be adjusted easily. Instead of changing all ambient values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only the ambient light source is modified. By assigning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we can create nice effects like a moody reddish ambient lighting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s about the ambient light source see "Ambient Ligh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s an example of a red ambient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ambient_light rgb&lt;1, 0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2            The Point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lights are exactly what the name indicates. A pointlight has no size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 and illuminates everything in the scene equally no matter how f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 from the light source it may be (this behavior can be changed)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and most basic light source. There are only two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, location and color. Let's design a simple scene and pla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light source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new file and name it litedemo.pov. We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 &lt;-4, 3, -9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the following simple obje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0.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0, 0.5, 0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0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g_size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0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 { 1.5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Brown_Aga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90, 16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-1, 1, 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DMFLightOa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2, 0, 2.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e { &lt;0,1,0&gt;, 0,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PinkAlabast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, 3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-2, -1, 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Sapphire_Aga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1.5, 0, -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add a pointl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, 10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t 200x150 -A and see that the objects are clearly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harp shadows. The sides of curved objects nearest the light sourc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est in color with the areas that are facing away from the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darkest. We also note that the checkered plane is illuminated ev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way to the horizon. This allows us to see the plane, bu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3            The Spot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 are a very useful type of light source. They can be used to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s and illuminate features much as a photographer uses spots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thing. There are a few more parameters with spotlights tha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lights. These are radius, falloff, tightness and point_at. The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is the angle of the fully illuminated cone. The falloff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angle of the umbra cone where the light falls off to darknes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ness is a parameter that determines the rate of the light falloff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_at parameter is just what it says, the location where the spot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ing to. Let's change the light in our scen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0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t 200x150 -A and see that only the objects are illu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 of the plane and the outer portions of the objects are now unl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broad falloff area but the shadows are still razor sharp.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fiddling with some of these parameters to see what they do. We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 value to 16 (it must always be larger than the radius value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again. Now the falloff is very narrow and the objects ar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ly lit or in total darkness. Now we change falloff back to 2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tightness value to 100 (higher is tighter) and render agai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 appears to have gotten much smaller but what has really happen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falloff has become so steep that the radius actually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ecide that a tightness value of 10 (the default) and a falloff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are best for this spotlight and we now want to put a few spots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for effect. Let's place a slightly narrower blue and a red 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 to the white one we already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0, 10, 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2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2, 10, 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-2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that the scene now has a wonderfully mysterious ai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The three spotlights all converge on the objects making them blue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and red on the other with enough white in the middle to prov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l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4            The Cylindrical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 are cone shaped, meaning that their effect will chang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. The farther away from the spotlight an object is, the larg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arent radius will be. But we may want the radius and falloff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size no matter how far away the spotlight is. For this rea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light sources are needed. A cylindrical light source is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otlight, except that the radius and falloff regions are the sam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 how far from the light source our object is. The shape is therefo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rather than a cone. We can specify a cylindrical light sourc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ing the spotlight keyword with the cylinder keyword. We try th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ur scene by replacing all three spotlights with cylinder ligh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again. We see that the scene is much dimmer. This is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constraints do not let the light spread out like in a spot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radius and falloff values are needed to do the job. We try a radi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 and a falloff of 30 for all three lights. That's the ticke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5            The Are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far all of our light sources have one thing in common. They produce s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. This is because the actual light source is a poin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ly small. Objects are either in direct sight of the light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they are fully illuminated, or they are not, in which cas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shaded. In real life, this kind of stark light and shadow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 only in outer space where the direct light of the sun pier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blackness of space. But here on Earth, light bends around obj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ces off objects, and usually the source has some dimension, mean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be partially hidden from sight (shadows are not sharp anymore)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what is known as an umbra, or an area of fuzziness where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ither total light or shade. In order to simulate these soft shadow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er must give its light sources dimension. POV-Ray accomplish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feature known as an area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s have dimension in two axis'. These are specified by the fir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in the area light syntax. We must also specify how many lights 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 the array. More will give us cleaner soft shadows but will tak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nder. Usually a 3*3 or a 5*5 array will suffice. We also have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pecifying an adaptive value. The adaptive keyword tells the ray-tr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can adapt to the situation and send only the needed rays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the pixel. If adaptive is not used, a separate ray will b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 light in the area light. This can really slow things dow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the adaptive value the cleaner the umbra will be but the long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 will take. Usually an adaptive value of 1 is sufficient. Finally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should use the jitter keyword. This tells the ray-tracer to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position of each light in the area light so that the shadows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ly soft instead of giving us an umbra consisting of closely b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let's try one. We comment out the cylinder lights and add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, 10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5, 0, 0&gt;, &lt;0, 0, 5&gt;, 5,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white area light centered at &lt;2,10,-3&gt;. It is 5 units (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) by 5 units (along the z-axis) in size and has 25 (5*5) lights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specified adaptive 1 and jitter. We render this at 200x150 -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away we notice two things. The trace takes quite a bit longer tha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d with a point or a spotlight and the shadows are no longer sharp! The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ice soft umbrae around them. Wait, it gets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 and cylinder lights can be area lights too! Remember those s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 from the spotlights in our scene? It would not make much sens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5*5 array for a spotlight, but a smaller array might do a good job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us just the right amount of umbra for a spotlight. Let's try it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out the area light and change the cylinder lights so that the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, 10, -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1, 0, 0&gt;, &lt;0, 0, 1&gt;, 2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0, 10, 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1, 0, 0&gt;, &lt;0, 0, 1&gt;, 2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2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2, 10, 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1, 0, 0&gt;, &lt;0, 0, 1&gt;, 2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-2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w have three area-spotlights, one unit square consisting of an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(2*2) lights, three different colors, all shining on our scen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is at 200x150 -A. It appears to work perfectly. All our shadow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, tight umbrae, just the sort we would expect to find on an object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al spot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6            Assigning an Object to 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are invisible. They are just a location where the light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oming from. They have no true size or shape. If we want our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to be a visible shape, we can use the looks_like keyword.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at our light source can look like any object we choose. When w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_like, no_shadow is applied to the object automatically. This is don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object will not block any illumination from the light source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some blocking to occur (as in a lampshade), it is better to simply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 to do the same thing. Let's add such an object to our scene. 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bulb we have made just for this purpo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ghtbulb = 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g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,0,1&gt;,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35, 0.35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ranslate  0.5*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rgb &lt;1, 1, 1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nish {ambient .8 diffuse .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,0,1&gt;,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4, 0.4, 0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Brass_Textur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 1.5*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90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add the light sour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s_like { Lightbulb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that a fairly believable light bulb now illumin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 However, if we do not specify a high ambient value, the light bul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lit by the light source. On the plus side, all of the shadows fall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ight bulb, just as they would in a real situation. The sha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p, so let's make our bulb an area l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1, 0, 0&gt;, &lt;0, 1, 0&gt;, 2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s_like { Lightbulb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we have placed this area light in the x-y-plane instea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z-plane. We also note that the actual appearance of the light bulb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in any way by the light source. The bulb must be illuminated b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light source or by, as in this case, a high ambient value.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 results might therefore be obtained in this case by using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section "Halo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7            Light Source Spec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7.1          Using Shadowless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can be assigned the shadowless keyword and no shadow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due to its presence in a scene. Sometimes, scenes are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 properly using the lights we have chosen to illuminate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 It is impractical and unrealistic to apply a higher ambient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of every object in the scene. So instead, we would place a cou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ll lights around the scene. Fill lights are simply dimmer ligh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dowless keyword that act to boost the illumination of other area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that may not be lit well. Let's try using one in our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e three colored area spotlights? We go back and un-comment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ment out any other lights we have made. Now we add the following:   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2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Gray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dow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fairly dim light 20 units over the center of the scene.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 dim illumination to all objects including the plane in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it and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7.2          Using Light F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is realism we want, it is not realistic for the plane to be ev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d off into the distance. In real life, light gets scattered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s so it diminishes its ability to illuminate objects the farthe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from its source. To simulate this, POV-Ray allows us to u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: fade_distance, which specifies the distance at which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ion is achieved, and fade_power, an exponential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the actual rate of attenuation. Let's apply these keywords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make the fill light a little brighter by changing Gray50 to Gray7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hange that fill ligh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2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Gray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de_dista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de_pow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adow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the full value of the fill light will be achieve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of 5 units away from the light source. The fade power of 1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falloff will be linear (the light falls of at a constant rate)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is to see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efinitely worked! Now let's try a fade power of 2 and a fad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10. Again, this works well. The falloff is much faster with a fad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2 so we had to raise the fade distance to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6.7.3          Light Sources an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inition more than default, light sources are affected by atmosp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their light is scattered by the atmosphere. This can be turned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tmosphere off to the light source block. The light emitted by a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an also be attenuated by the atmosphere (and also fog), that i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minished as it travels through it,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_attenuation on. The falloff is exponential and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parameter of the atmosphere (or fog). We note that this featu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light coming directly from the light source. Reflected and ref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experiment with these keywords. First we must add an atmosphere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atmo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 { Atmosphere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mment out the three lines that turn each of the three spotlight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s. Otherwise the trace will take to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area_light &lt;1, 0, 0&gt;, &lt;0, 0, 1&gt;, 2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adaptiv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ing the scene at 200x150 -A we see that indeed the spotligh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. We can see where the blue and red spots cross each other an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ite overhead light shines down through the center of the scene.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that the spotlights appear to diminish in their intensity as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ends from the light source to the objects. The red light is all but g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ower left part of the scene and the blue light all but go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right. This is due to the atmospheric attenuation and lends a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sm to the scene. The atmosphere-light source interaction gives our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moky, mysterious appearance, but the trace took a long time. Making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 area lights and it will take even longer. This is an inev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-off - tracing speed for image qu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7              Simple Textu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ctures rendered so far where somewhat boring regarding the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bjects. Let's add some fancy features to the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7.1            Surface Fin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main features of a ray-tracer is its ability to do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surface finishes such as highlights and reflection. Let's ad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e little Phong highlight (shiny spot) to the sphere. To do this we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a finish keyword followed by a parameter. We change the defin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} // Yellow is pre-defined in COLORS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scene. The phong keyword adds a highlight the same col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hining on the object. It adds a lot of credibility to the pic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the object look smooth and shiny. Lower values of phong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 less bright (values should be between 0 and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7.2            Adding Bump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ghlight we have added illustrates how much of our perception depe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flective properties of an object. Ray-tracing can exploit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ing tricks on our perception to make us see complex details that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we wanted a very bumpy surface on the object. It would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mathematically model lots of bumps. We can however si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bumps look by altering the way light reflects off of the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 calculations depend on a vector called surface normal. Thi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which points away from the surface and is perpendicular to it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icially modifying (or perturbing) this normal vector we can si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. We change the scene to read as follows and render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bumps 0.4 scale 0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lls POV-Ray to use a bump pattern to modify the surface norma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0.4 controls the apparent depth of the bumps. Usually the bum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 unit wide which doesn't work very well with a sphere of radius 2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makes the bumps 1/5th as wide but does not affect their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7.3            Creating Color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do more than assigning a solid color to an object. We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patterns in the pigment block like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DarkT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9 color DarkBr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VeryDarkBr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, 0.3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wood specifies a pigment pattern of concentric rings like 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ood. The color_map keyword specifies that the color of the woo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 from DarkTan to DarkBrown over the first 90% of the vein a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Brown to VeryDarkBrown over the remaining 10%. The turbulenc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stirs up the pattern so the veins aren't perfect circle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keyword adjusts the size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patterns are set up by default to give us one feature across a sphe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1.0. A feature is very roughly defined as a color transit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a wood texture would have one band on a sphere of radius 1.0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we scale the pattern using the scale keyword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. In this case we scaled 0.2 in the x direction, 0.3 in the y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z direction is scaled by 1, which leaves it unchanged. Scal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than one will stretch an element. Scale values smaller than o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ish an element. A scale value of one will leave an element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7.4            Pre-defin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has some very sophisticated textures pre-defined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s glass.inc, metals.inc, stones.inc and woods.inc. Som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textures with pigment, normal and/or finish parameter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. Some are just pigments or just finishes. We change the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sphere to the following and then re-render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MFWood4       // pre-defined in textures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4        // scale by the same amount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Shiny } // pre-defined in finish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gment identifier DMFWood4 has already been scaled down quite smal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defined. For this example we want to scale the pattern larger.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to scale it uniformly we can put a single value after the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rather than a vector of x, y, z scale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look through the file textures.inc to see what pigments and finish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nd try them out. We just insert the name of the new pigment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MFWood4 is now or try a different finish in place of Shiny and re-render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 of using a complete texture identifier rather than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e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1, 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PinkAlabast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              Advanced Textu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emely powerful texturing ability is one thing that really 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part from other raytracers. So far we have not really tried any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complex but by now we should be comfortable enough with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to try some of the more advanced textur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, we cannot try them all. It would take a tutorial a lot more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every texturing option available in POV-Ray. For this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orial, we will content ourselves to just trying a few of them to giv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of how textures are created. With a little practice, we will soo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beautiful textures of our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1            Pigment and Normal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versions of POV-Ray made a distinction between pigment and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, i. e. patterns that could be used inside a normal or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With POV-Ray 3.0 this restriction was removed so that all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section "Patterns" can be used as a pigment or normal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           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surface must have a color. In POV-Ray this color is called a pi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es not have to be a single color. It can be a color pattern, a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r even an image map. Pigments can also be layered one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so long as the uppermost layers are at least partially transparen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s beneath can show through. Let's play around with some of these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i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reate a file called texdemo.pov and edit i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, 1, -7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00, 1000, -100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Green,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this file a quick test render at 200x150 -A we see that it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sphere against a green and white checkered plane. We will b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for our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.1          Using Color List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we begin we should note that we have already made one kind of pig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list pigment. In the previous example we have used a check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n our plane. There are two other kinds of color list pigments, b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exagon. Let's quickly try each of these. First, we change the plan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hexagon Green, White, Yellow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a three-color hexagonal pattern. Note that this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three colors. Now we change the pigment t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brick Gray75, Red rotate -90*x scale .2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ing image we see that the plane now has a brick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we had to rotate the pattern to make it appear correct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t plane. This pattern normally is meant to be used on vertical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lso had to scale the pattern down a bit so we could see it more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play around with these color list pigments, change the colo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we get a floor that w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.2          Using Pigment and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begin texturing our sphere by using a pattern and a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ing of three colors. wE replace the pigment block with 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6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that it gives us an interesting pattern of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es. We change the gradient direction to y. The stripes ar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. We change the gradient direction to z. The stripes are now mor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ntric rings. This is because the gradient direction is directly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amera. We change the direction back to x and add the follow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gmen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6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45*z          // &lt;- add thi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rtical bars are now slanted at a 45 degree angle. All pattern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d, scaled and translated in this manner. Let's now try som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patterns. One at a time, we substitute the following keywor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dient x and render to see the result: bozo, marble, agate, gran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opard, spotted and wood (if we like we can test all patterns li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Patter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ese we see that each results in a slightly different pattern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really good results each type of pattern requires the use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mod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.3          Using Patter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ake a look at some pattern modifiers. First, we chang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to bozo. Then we add the following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uency 3            // &lt;- add this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6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45*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y modifier determines the number of times the color map rep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per unit of size. This change makes the bozo pattern we saw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many more bands in it. Now we change the pattern type to marble. Whe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ed this earlier, we saw a banded pattern similar to gradient 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did not look much like marble at all. This is because marble reall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kind of gradient and it needs another pattern modifier to look like mar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ifier is called turbulence. We change the line frequency 3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1 and render again. That's better! Now let's put frequency 3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ight after the turbulence and take another look. Even more interest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ait, it get's better! Turbulence itself has some modifiers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adjust the turbulence several ways. First, the float that fo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keyword can be any value with higher values giving u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. Second, we can use the keywords omega, lambda and octa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turbulence parameters. Let's try this n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mbda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mega 0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tave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uenc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6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45*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that the turbulence has changed and the pattern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. We play around with the numerical values of turbulence, lambd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ega and octaves to see what they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.4          Using Transparent Pigments and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are described by numerical values that give the rgb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to be used (like color rgb &lt;1, 0, 0&gt; giving us a red color).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will give us more than just the rgb values. We can specify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cy by changing it as follows: color rgbf&lt;1, 0, 0, 1&gt;. The f st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ilter, POV-Ray's word for filtered transparency. A value of on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color is completely transparent, but still filters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what the pigment is. In this case, the color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red, like red celloph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 kind of transparency in POV-Ray. It is called transmit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n-filtering transparency (the keyword is transmit). It is differ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in that it does not filter the light according to the pigment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stead allows all the light to pass through unchanged.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like this: rgbt &lt;1, 0, 0, 1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use some transparent pigments to create another kind of textur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ed texture. Returning to our previous example, declar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andArea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mbda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mega 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ctaves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gb &lt;.5, .25, .1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rgb &lt;.1, .5, .4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86 color rgb &lt;.6, .3, .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gb &lt;.5, .25, .1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xture will be the land area. Now let's make the oceans by decl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ceanArea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ambd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0, 0.33 color rgb &lt;0, 0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, 0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33, 0.66 color rgbf &lt;1, 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 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66, 1.00 color rgb &lt;0, 0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, 0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how the ocean is the opaque blue area and the land is the clea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allow the underlying texture to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et's declare one more texture to simulate an atmosphere with swir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u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Area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mbd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requency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rgbf 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rgbf &lt;1, 1, 1, .3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rgbf 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pply all of these to our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LandArea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OceanArea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CloudArea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nd have a pretty good rendition of a little planetoid.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better. We don't particularly like the appearance of the clou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way they could be done that would be much more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2.5          Using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may be blended together in the same way as the colors in a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same pattern keywords that we can use for pigments. Let's just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 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the following declarations, making sure they appear before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s1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s2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s3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s4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Wh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White filter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use these declared pigments in our cloud layer on our planetoi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declared cloud layer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loudArea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 Clouds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25 Clouds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0 Clouds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75 Clouds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0 Clouds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nd see a remarkable pattern that looks very much like we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on the planet earth. They are separated into bands, sim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weather types found at different latitu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3           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in POV-Ray have very smooth surfaces. This is not very realistic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ral ways to disturb the smoothness of an object by pertur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normal. The surface normal is the vector that is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gle of the surface. By changing this normal the surface can be m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bumpy, wrinkled or any of the many patterns available. Let's tr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pl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3.1          Using Basic Normal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mment out the planetoid sphere for now and, at the bottom of th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new sphere with a simple, single color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bumps 1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we have added a normal block in addition to the pigment block (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o not have to be included in a texture block unless they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ed together or need to be part of a layered texture). We re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what it looks like. Now, one at a time, we substitute for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 the following keywords: dents, wrinkles, ripples and waves (we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ny of the patterns listed in "Patterns"). We render each to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look like. We play around with the float value that follows th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lso experiment with the scal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dded interest, we change the plane texture to a single color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.65, .45, .3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dents .75 scale .2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3.2          Blending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 can be layered similar to pigments but the results can be un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that now by editing the sphe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radial frequency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y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e can see, the resulting pattern is neither a radial nor a gradien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stead the result of first calculating a radial patter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ng a gradient pattern. The results are simply additive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control so POV-Ray gives the user other ways to blend norm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y is to use normal maps. A normal map works the same way as the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we used earlier. Let's change our sphere textu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requenc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 gran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25 spotted turbulence .3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0 marble turbulence .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75 bozo turbulence .2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0 grani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that the sphere now has a very irregular bumpy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dient pattern type separates the normals into bands bu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ated, giving the surface a chaotic appearance. But this give u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we use the same pattern for a normal map that we used to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eans on our planetoid and applied it to the land areas. Does it foll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use the same pattern and modifiers on a sphere the same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of the pattern would be the same? Wouldn't that make the land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y while leaving the oceans smooth? Let's try it. First, let's re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spheres side-by-side so we can see if the pattern is indeed the sam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-comment the planetoid sphere and make the following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LandArea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OceanArea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texture { CloudArea }  // &lt;-comment thi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x             // &lt;- add this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hange the gray sphe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7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mbd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4 dents .15 scale 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6 agate turbulence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 dents .15 scale 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x // &lt;- add this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to see if the pattern is the same. We see that indeed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et's comment out the gray sphere and add the normal block it contai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d area texture of our planetoid. We remove the transformation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toid is centered in the scen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andArea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mbda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mega 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ctaves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 color rgb &lt;.5, .25, .1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33 color rgb &lt;.1, .5, .4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86 color rgb &lt;.6, .3, .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0 color rgb &lt;.5, .25, .1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mbd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4 dents .15 scale 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6 agate turbulence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 dents .15 scale .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ing image we see that indeed our idea works! The 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 are bumpy while the oceans are smooth. We add the cloud layer ba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ur planetoid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much more that we did not cover here due to space constraint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own, we should take the time to explore slope maps, average and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            Fin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part of a POV-Ray texture is the finish. It controls the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urface of an object. It can make it shiny and reflective, or du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t. It can also specify what happens to light that passe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pigments, what happens to light that is scatt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-than-perfectly-smooth surfaces and what happens to ligh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ed by surfaces with thin-film interference properties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elve different properties available in POV-Ray to specify the finish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object. These are controlled by the following keywords: ambi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, brilliance, phong, specular, metallic, reflection, refra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, attenuation, crand and iridescence. Let's design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that make use of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1          Using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objects in POV-Ray are illuminated by light sources, the por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objects that are in shadow would be completely black were it no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wo finish properties, ambient and diffuse. Ambien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 the light that is scattered around the scene that does not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from a light source. Diffuse determines how much of the ligh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en comes directly from a light source. These two keywords work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rol the simulation of ambient light. Let's use our gray sp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nstrate this. Let's also change our plane back to its original g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checkered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y,-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checker Green, Wh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Gray7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ove example, the default values for ambient and diffuse are use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is to see what the effect is and then make the following chan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bie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u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e is black because we have specified that none of the ligh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ny light source will be reflected by the sphere. Let's change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the default of 0.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see the gray surface color where the light from the light source 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on the sphere but the shaded side is still absolutely black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change diffuse to 0.3 and ambient to 0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e now looks almost flat. This is because we have specified a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degree of ambient light and only a low amount of the ligh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source is diffusely reflected towards the camera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ambient and diffuse are pretty good averages and a good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 In most cases, an ambient value of 0.1 ... 0.2 is sufficient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 value of 0.5 ... 0.7 will usually do the job. There are a cou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s. If we have a completely transparent surface with high ref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reflective values, low values of both ambient and diffuse may be b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filt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mbie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ffu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or 1.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glass, obviously. Glass is a material that takes nearly all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ance from its surroundings. Very little of the surface is seen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ransmits or reflects practically all of the light that shines on i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ss.inc for some othe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ever need an object to be completely illuminated independentl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ing situation in a given scene we can do this artificially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mbient value of 1 and a diffuse value of 0. This will elimin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 and simply give the object its fullest and brightest color valu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oints. This is good for simulating objects that emit ligh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bulbs and for skies in scenes where the sky may not be adequately l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me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this with our sphere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get a blinding white sphere with no visible highligh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d parts. It would make a pretty good street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2          Using Surface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glass example above, we noticed that there were bright little hotsp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urface. This gave the sphere a hard, shiny appearance. POV-Ray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 two ways to specify surface specular highlights. The first is called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ing. Usually, Phong highlights are described using two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g and phong_size. The float that follows phong determines the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ighlight while the float following phong_size determines its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try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5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bient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ong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ong_siz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this we see a fairly broad, soft highlight that gives the sp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plastic appearance. Now let's change phong_size to 150. This mak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smaller highlight which gives the sphere the appearance of be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er and shin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 kind of highlight that is calculated by a different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specular highlighting. It is specified using the keyword specul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es in conjunction with another keyword called roughness.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work together in much the same way as phong and phong_size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s that alter the apparent shininess of the surface. Let's tr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ular in our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5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 we see a broad, soft highlight similar to what w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used phong_size of 25. Change roughness to .001 and render again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ee a small, tight highlight similar to what we had when w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g_size of 150. Generally speaking, specular is slightly more accur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slightly more realistic than phong but you should try both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esigning a texture. There are even times when both phong and sp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on a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3          Using Reflection and 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 surface parameter that goes hand in hand with highligh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. Surfaces that are very shiny usually have a degree of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m. Let's take a look at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ay5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ee that our sphere now reflects the green and white checkered pla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ack background but the gray color of the sphere seems out of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nother time when a lower diffuse value is needed. Gener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reflection is the lower diffuse should be. We lower the diffus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0.3 and the ambient value to 0.1 and render again. That is much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make our sphere as shiny as a polished gold ball bea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very close but there is something wrong with the highligh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appear more like metal the keyword metallic is used. We ad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o see the 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rightGol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ee that the highlight has taken on the color of the surface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source. This gives the surface a more metallic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4          Using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hat are transparent allow light to pass through them.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ances, the light is bent as it travels from one substance into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differing optical densities of the objects. This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on. Water and glass both bend light in this manner. To creat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glass, POV-Ray gives us a way to specify refraction. This is don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refraction and ior. The amount of light that passes throug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is determined by the value of the filtering and/or transmit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 in the pigment. We should use the refraction value only to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on on or off using values of 1 or 0 respectively (or the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n and off). See section "Refraction" for a detailed expla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gree of refraction, i. e. the amount of bending that occurs, i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keyword ior, short for index of refraction. If we know the inde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on of the substance we are trying to create, we may just us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stance, water is 1.33, glass is around 1.45 and diamond is 1.75.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the example of a glass sphere we used earl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filt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or 1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again and notice how the plane that is visibl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is distorted and turned upside-down. This is because the light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sphere is being bent or refracted to the degree specifie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ce ior to 1.25 and re-render. We increase it to 1.75 and re-render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how the distortion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5          Adding Light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objects can be made to cause the intensity of light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m to be reduced. In reality, this is due to impurit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ing the light. Two float values determine the effect: fade_dista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the light has to travel to reach one-half its original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ade_power is the degree of falloff. Let's try an example of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filt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or 1.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de_dista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de_pow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ustics of a translucent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the sphere a slightly clouded look as if not all of the ligh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pass through it. For interesting variations of this texture,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ing ior to 1.15 and raising reflection to 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6          Using Faked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6.1        What are Caustic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let us raid our kitchen cupboard. We are looking for transparent 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rystal drinking glasses. If they have a pattern etched in their sur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much the better. One by one, we place them under a bright lamp and obse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dow they cast on the desk or table beneath. If we look closely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out bright regions within the shadow. These will be place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ve properties of the drinking glass are concentrating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iently to make the bright spots. If there is a pattern in th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lass we will see the pattern formed out of the bright areas.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regions are the caustics caused by refraction, the refrac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. There will also be bright patterns of light on the table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d by light reflected off the glass. These are called refl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we know what we are looking for we will be able to spot caustics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day situations: the shadow cast by a magnifying glass has one,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ing through an aquarium might makes them, the light passing thr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 of crumpled cellophane might cast them on the table top, etc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see them in the bottom of a swimming pool on a bright sunny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 are a subtle lighting effect that can really lend realis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traced images of such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uses algorithms that fake refractive caustics (reflective caus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possible).There are inherant limitations on the process of (stand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ing in general which make it unsuitable for certain light si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, such as optical testing and a few very particular architectu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ing projects. Methods which do the considerably more ext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s needed to do full light simulation including caustics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-tracing, photon-tracing or bi-directional ray-tracing) are very sl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actical on average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we have to tinker with the caustics to get the b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, but with a little experimentation, we will see we can very clo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ulate the real thing. The best way to go is, where ever possible, to stu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the thing we are trying to trace. We need to get to know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f caustics and then adjust our final picture until we are satis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6.2        Applying Caustics to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 is a new texture property under the area of finishes. We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dows of a transparent, refractive object by adding in the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the finish. We try the following simple example for a sta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caustic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15, -4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-2, 0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20, 1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lay down a boring floor to view the shadow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here's something to have caustics property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3, 0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lass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caustics .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ustics in a swimming-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render this we will see our sphere in the upper righ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, floating a little over the plane, and the shadow it casts is spraw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the central part of our view. And there in the center is a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. That bright area in the center represents the light which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vity would concentrate in the middle of the sha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question this leaves is: what is with the floating point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 the caustics keyword? Well, that's where our discussion abov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ing the caustic comes in. Remember the drinking glasses? If we ha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d fairly thin walls and then a thick glass base we will see w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 in the shadows it casts. Above, with the thinner walls (with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on) the caustics are less pronounced and more evenly diffus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dow, but when we get to the part of the shadow cast by the thi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refractive base, suddenly the caustic becomes more pronounced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ly focused near the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since this is a simulated caustic, there is no correspon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degree to which the caustic is focused or diffused and the sha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and refractivity of the object. But we can manually control i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value following the caustic keyword. The closer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to zero, the more diffused and dimmer the caustic gets, while the near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becomes to 1, the more tightly focused and pronounced the caustic gets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we have the caustic of a thick, highly refractive piece of lead cryst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at 0.1 it is more like a hollow glass sphere. We try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rendering the above scene, with a range of values from 0.1 to 1.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ing the different caustics we 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range values work also. Numbers higher than 1 just lead to m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ightly focused caustics. Negative numbers are just plain weir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. Essentially, the object becomes illuminated in all so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zzare ways and the shadow becomes like a photographic negative of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like a 1950's sci-fi raygun effect. It looks strange, and not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to-realistic, but if we like the surreal we may want to try it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and file away the effect in our mind in case we ever wan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6.3        Caustics And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makes use of surface normal perturbation in a way that is more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people generally stop to think. When we apply a surface normal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we are actually not altering the surface at all, but rather t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to treat the surface as if it were altered, for purposes of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llumination falling on each individual spot. In short, it is a tri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and shadow which, supposing only that we don't see it at too sh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iewing angle, effectively creates the illusion of distor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of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 are also a synthetic trick, as we saw above, and sure enough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designed to react to texture normal patterns as if those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genuinely there. Remember the drinking glass experiment? If we fou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ss with patterns etched into the surface we probably not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showed up in the caustics cast by the glass too. When we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surface with a normal applied to it, it causes the caustics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at surface to mimick the normal pattern, so that it shows u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n example of what we mean: it is a simply meant to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in a swimming pool. We have distilled this down to a plane ab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the water, one below to represent the floor of the pool, a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below the waterline, looking at the floor, and a light source high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caustic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Our camera is underwater, looking at the botto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he pool for the best view of the caustic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-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 -10, -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0, 100, 49.5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he bottom of the pool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0.6, 0.7, 0.7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1 diffuse 0.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and the surface of th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f &lt;0.6, 0.67, 0.72, 0.9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mps 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.75, .25, .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4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caustics .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mps we have given the water plane are meant to represent the sm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crests and troughs that form on a pool when a light breeze blow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We could have used ripples or waves as well, like something had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ashed into it at some point, but the bumps will work well enough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ice that our view of the pool floor shows dozens of tiny caustic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s, corresponding approximately to a random bump pattern. If we lik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ry putting in ripples or waves and watch the pattern of the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. Even though a flat plane itself would cast no caustics (we could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normal), POV-Ray's faked caustic generation knows tha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was really bumped like this normal is indicating, the refra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mped surface would be just enough to concentrate light in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bottom of the po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ee that just as with a curved surface, such as the sphere previous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patterns also trigger the appearance of caustics cast by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ly enough, this alone would be proof that the caustics reall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ked: our water hasn't even been given any refraction properties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, yet the caustics are still there just the s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4.7          Using Irides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descence is what we see on the surface of an oil slick when the sun s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t. The rainbow effect is created by something called thin-fi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nce (read section "Iridescence" for details). For now let's just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Iridescence is specified by the irid keyword and three val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, thickness and turbulence. The amount is the contribu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surface color. Usually 0.1 to 0.5 is sufficient here. The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busyness of the effect. Keep this between 0.25 and 1 for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. The turbulence is a little different from pigment o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. We cannot set octaves, lambda or omega but we can specif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which will affect the thickness in a slightly different wa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 value. Values between 0.25 and 1 work best here too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descence will respond to the surface normal since it depends on the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ncidence of the light rays striking the surface. With all of th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, let's add some iridescence to our glass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filter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bient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ffus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lection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or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ula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ghness .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de_dista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de_pow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ustic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r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0.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ckness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y to vary the values for amount, thickness and turbulence to see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hey make. We also try to add a normal block to see what happ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           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ice: The halo feature in POV-Ray 3.0 is somewhat experimen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high probability that the design and implement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will be changed in future versions. We cannot guarantee that sc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se features in 3.0 will render identically in future releas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ull backwards compatibility of language syntax can be 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are a powerful feature that can be used to create a lot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like clouds, fogs, fire, lasers, etc. The name actually com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ility to render halos with it, like the ones seen around the mo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complexity of the halo feature and the large amoun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it is very difficult to get satisfying results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ill help to create a halo step by step, starting with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and going to the more subtle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also helpful to read the halo reference sections to get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halo feature. One should especially read the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mpty and Solid Objects" and "Halo Mapping"  because they are essenti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ha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1          What are Halo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are a texture feature allowing us to fill the interior of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articles. The distribution of these particles can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density mappings and density functions. The particles can emi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ive fire- or laser-like effects or they can absorb light to create clo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lo is attached to an object, the so called container object, just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, normal or finish. The container object is completely fil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but we will not see anything if we do not make sure that the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ow and the surface is translucent. How this is accomplished will b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orking with halos we always have to keep in mind that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has to be hollow and translu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          The Emitt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with one of the simpler types, the emitting halo. It uses p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nly emit light. There are no particles that absorb the ligh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ther particles or light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1        Starting with a Basic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ever approach in designing a nice halo effect is to start with a si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-sized shape that sits on the coordinate system's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example (halo01.pov) we try to create a fiery explosio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e is best suited for. We start with a simple scene consist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, a light source (we don't care about shadows so we add the shadow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, a checkered plane and a unit-sized sphere containing the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2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10, -10&gt; color rgb 1 shadowles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z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 rgb 0, color rgb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diffuse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0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the sphere is set to be hollow and has a translucent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transmittance channel in the pigment's color is 1), just lik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for halos. We also note that the plane has a hollow keywor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it has no halo. Why is this necessa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is quite simple. As described in section "Empty and Solid Objec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can be no halo inside any other non-hollow object. Since the camer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plane object, i. e. it is on the side of the plan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to be inside, the halo will never be visible unless the pla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hollow (or the negative keyword is added to bring the camera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side of the pla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do all those halo keywords and values mean? At the beginning of the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mitting keyword is used to specify what type of halo we want to u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ting halo emits light. That is what is best suited for our fi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herical_mapping and linear keywords need a more detailed expla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a halo works (this is also done in chapter "Halo" in more det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above the halo is made up of lots of small particl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se particles is described by a density func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, a density function tells us how much particles we'll find at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using an explicitly, mathematical density function, halos r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iven set of density mappings and density functions to model a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tep in this model is the density mapping function tha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three-dimensional points onto a one-dimensional range of values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we use a spherical mapping, i.e. we take the distance of a poi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er of the coordinate system. This is the reason why it is clev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with a container object sitting on the coordinate system's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ll density mappings are made relative to this center we won't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if we start with an object sitting somewhere else. Moving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(including textures and halos) to another location is the correc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lacing a contain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have a single value in the range from 0 to 1. This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ed using a density function to get density value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values. Just using this single value won't work because we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article distributions were the density decreases as we mov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of the container object to th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by the density function. There are several alterna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as described in the halo reference (see section "Density Fun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). We use the simple linear function that just maps values between 0 an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o a 1 to 0 range. Thus we get a density value of 1 at the center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and a value of 0 at its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at we have a density function what do we do to see something?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colour_map keyword comes into play. It is used to describe a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that actually tells the program what colors are to be used for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. The relation is quite simple: colors at the beginning of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(with small values) will be used for low density values and color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the map (high values) will be used for high densities. In ou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will be yellow at the center of the sphere where the dens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st and it will blend to red at the surface of the sphere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approache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mittance channel of the colors in the color map is used to mode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ucency of the density field. A value of 0 represents no translucen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 e. that areas with the corresponding density will be (almost) opaq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a value of 1 means (almost) total transluc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r example w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0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sults in a halo with a very translucent, reddish outer area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opaque, yellowish inner areas as we can see after tracing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halo used in modelling a fiery explo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one parameter that still needs to be explained: the samples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keyword tells POV-Ray how many samples have to be taken along any 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ing through the halo to calculate its effect. Using a low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n a high tracing speed while a high value will lead to a low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le value has to be increased if the halo looks somewhat noisy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some artifacts of the low sampling rate appear. For more details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Halo Sampl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2        Increasing the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s of the halo in the above image are somewhat dim. There is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ackground visible through the halo. That does not look much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, does it? An easy way to fix this is to decrease the transparenc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 in the areas of high density. We do this by using us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 instead of the old one (the negative transmittance is corre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 of halo02.pov we see that the halo is indeed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3        Adding Some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we now have does not look like a fiery explosion. It's more a g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ll than anything else. Somehow we have to make it look more chaotic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add some turbulen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by using the turbulence keyword together with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we want to add. Just like in the following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urbulence to the halo moves all points inside the halo container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random manner. This results in a particle distribution that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as some kind of flow in the halo (depending on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we'll get a laminar or turbulent flow). The high turbulenc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because an explosion is highly turbu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example image (halo03.pov) we'll see that this looks mor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ery explosion than the glowing ball we got until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some turbulence makes the fiery explosion more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ice that the time it took to render the image increased after w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urbulence. This is due to the fact that for every sample take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the slow turbulence function has to be evalu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4        Resizing the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one strange thing about our fiery explosion though. It still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sphere. Why does this happen and what can we do to avoid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above adding turbulence moves the particles inside the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 around. The problem is that some of the particles ar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d out of the container object. This leads to high densiti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of the container object revealing the shape of the object (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 outside the container are lost and will not visible resulting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, highly visible density change at the surf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asy way of avoiding this is to make sure that the particles stay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ainer object even if we add some turbulence. This is done by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to reduce its size. We do not scale the container object,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by adding the scale keyword inside the halo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le 0.5 command tells POV-Ray to scale all points inside the hal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mount. This effectively scales the radius we get after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 to a range of 0 to 0.5 instead of 0 to 1 (without turbulence)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dd the turbulence the points are allowed to move half a unit in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without leaving the container object. That is exactly what we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mpensate for the smaller halo we would get we scale the sphere (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inside) by 1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new example image (halo04.pov) we will no longer see any 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ntainer sphere. We finally have a nice fiery explo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zing the halo makes it look much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by which to scale the halo depends on the amount of turbulenc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The higher the turbulence value the smaller the halo has to be sca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something to experimen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ay to avoid that points move out of the sphere is to use a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, i. e. a sphere with a radius larger than one. It is impor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size the sphere before the halo is added because otherwise the hal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sca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note that this only works for spherical and box mapping (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constant density function). All other mapping types are (parti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, i. e. the resulting particle distribution covers an infin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also "Halo Mappin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5        Using Frequency to Improve Real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very good way of improving the realism of our explosion is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value other than one. The way frequency works is expl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Frequency Modifier" in the referenc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ther mathematical explanation used there doesn't help muc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how this feature is used. It is quite simple thoug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value just tells the program how many times the color map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 in the density range from 0 to 1. If a frequency of one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) is specified the color map will be visible once in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, e. g. the color at 0 will be used for density 0, color at 0.5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density 0.5 and the color at 1 will be used for density 1. Si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n't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choose a frequency of two, the color at 0 will be used for density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at 0.5 will be used for density 0.25 and the color at 1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density 0.5. What about the densities above 0.5? Since there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in the color map for values above 1 we just start at 0 agai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at 0.1 will be used for density 0.55 ((2*0.55) mod 1 = 1.1 mod 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), the color at 0.5 will be used for density 0.75 and the color at 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for densit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are good at mathematics we'll note that the above example is not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because (1 * 2) mod 1 = 0 and not 1. We just think that we used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smaller than one and everything will be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ay have noticed that in order to avoid sudden changes in the halo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requencies larger than one we'll have to used a periodic color map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or map whose entries at 0 and 1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ll change our example by using a periodic color map and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value to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5 color rgbt &lt;1, 1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.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requency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periodic color map and a frequency of two gives a much ni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 of (halo05.pov) we can be quite satis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 we just have created, can't w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one thing left we should be aware of when increasing th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It is often necessary to increase the sample rate in (nearly)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as we change the frequency. If we don't do this we'll probably ge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e aliasing artifacts (like color jumps or strange bands of color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ppens just change the samples value according to the frequenc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wice sampling rate for a doubled frequenc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2.6        Changing the Halo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a nice fiery explosion but we want to try to add some science fi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ch to it by using different colors. How about a nice green, less turbu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 that gets red at its borde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easier than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0, 1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red and green colors gives an unexpect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do the trick. Looking at the result of halo06.pov w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ointed. Where is the red center of the explosion? The borders are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xpected but there is a lot of yellow in the center and only a littl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. What is happen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an emitting halo in our example. According to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n the halo reference chapter (see "Emitting") this type of halo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mall particles that do not attenuate light passing through the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particles near the viewer do not attenuate the ligh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 far away from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calculation of the halo's color near the center of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, the ray steps through nearly all possible densities of the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. Thus we get red and green colors as we march on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position in the halo. The sum of these colors is used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as a yellow color (the sum of red and green is yellow). This is w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ing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can we still get what we want? The answer is to use a glow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the emitting halo. The glowing halo is very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ting one except that it attenuates the light passing through.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of particles lying behind other particles will be attenu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 in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3          The Glow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mentioned the glowing halo in the section about the emitting hal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y to avoid the color mixing that is happening with emitting ha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lowing halo is very similar to the emitting halo except that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rbs light. We can view it as a combination of the emitt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uating halo described in section "The Attenuating Hal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just replacing the emitting keyword in the example in section "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Color" with the glowing keyword we get the desired effect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image (halo1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glowing halo gives the expected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the red color of the high density areas is not very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green colored, lower density areas lying in front absorb 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d light, we don't get yellow color where we would have expected a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its similarity with the emitting halo we have to make some experi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halo type. We just have to keep all those things we lear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sections in mind to get some satisfying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4          The Attenuating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imple halo type is the attenuating halo that only absorbs ligh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radiate on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reat difference between the attenuating halo and the other halo typ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color of the attenuating halo is calculated from the halo'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using the total particle density along a given ray. The other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a (weighted) average of the colors calculated from the densit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4.1        Making a Clo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uating halos are ideal to create clouds and smoke.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we will try to make a neat little cloud. We start again by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-sized sphere that is filled with a basic attenuating halo (halo2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2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10, -10&gt; color rgb 1 shadowles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z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 rgb 0, color rgb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diffuse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clouds normally are not red but white or gray, we use the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to make it more visible against the black/white checker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an attenuating halo is calculated from the total accum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after a ray has marched through the complete particle field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kept in mind when creating the color map. We want the area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ud with a low density to have a high translucency so we use a col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gbt&lt;1,0,0,1&gt; and we want the high density areas to be opaque so we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of rgbt&lt;1,0,0,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4.2        Scaling the Halo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ud we have created so far doesn't look very realistic. It's ju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, partially translucent ball. In order to get a better result we us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ethods we have already learned in the sections about emitting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 We add some turbulence to get a more realistic shape, we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to avoid the container object's surface to become visible and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ase the translucency of the areas with a high particle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idea is to scale the container object to get an ellipsoid shap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used to model a cloud pretty good. This is done by the scale &lt;1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75, 1&gt; command at the end of the sphere. It scales both, the spher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1.5, 0.75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s of halo22.pov we see that this looks more like a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ud (besides the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4.3        Adding Additional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rick to get some more realism is to use multiple halos. If we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cumulus clouds e. g. we notice that they often extend at the top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quite flat at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to model this appearance by adding two additional halos to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container object (see section "Multiple Halos" for more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in the following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75, 0.5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0.4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75, 0.5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.4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0, 0, 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0, 0, -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0, 0.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e halos used differ only in their location, i. e. in the trans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we have used. The first two halos are used to form the ba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ud while the last sits on top of the others. The sphere has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than the previous ones because more space is needed for all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halo23.pov somewhat looks like a cloud, even though it ma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          The Dust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ust halo is a very complex halo type. It allows us to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 of light coming from a light source with the partic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. These particles absorb light in the same way as the attenuating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hey scatter the incoming light. This makes beams of l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 cast by objects onto the halo become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1        Starting With an Object Lit by a 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with a box shaped object that is lit by a spotlight. We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halo at this moment because we want to see if the objec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 by the light (halo3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2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&lt;0.2, 0.4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.5, 2.5, -2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-1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1.1, -0.8, -0.8&gt;, &lt;1.1, 0.8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0.8, -1.1, -0.8&gt;, &lt;0.8, 1.1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0.8, -0.8, -1.1&gt;, &lt;0.8, 0.8, 1.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1, 0.2, 0.2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45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4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we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e see the whole object is lit by the light source. Now we can sta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some d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2        Adding Some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a box to contain the dust halo. Since we use a constan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t doesn't matter what kind of density mapping we use.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value specified by the max_value keyword everywhere inside the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default value is one). The isotropic scattering is selec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_typ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-1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u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_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1, 1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1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ust is too th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of halo32.pov is too bright. The dust is too thick and we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ome parts of the object and no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3        Decreasing the Dus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inside the halo has the constant value one. This means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entry at position one is used to determine the densi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of the d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a transmittance value of 0.7 to get a much thinner d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-1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u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_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1, 1, 1.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1, 0.7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hinner dust looks much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 the ugly aliasing artifacts the image looks much better. We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object and even the background is slightly visible (halo3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4        Making the Shadows Look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reduce the aliasing artifacts we use three different techniq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ing, super-sampling and an increased overall sampl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jittering is used to add some randomness to the sampling points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look more noisy. This helps because regular aliasing artifac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nnoying than noise. A low jitter value is a good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er-sampling tries to detect fine features by taking additional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reas of high intensity changes. The threshold at which super-samp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nd the maximum recursion level can be specified using the aa_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a_level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ach that always works is to increase the overall sampl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is is also the slowest method we should always try to use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 first. If they don't suffice we have to increase the sampl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e following halo to reduce the aliasing artifacts (halo3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-1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u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_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1, 1, 1.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1, 0.7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a_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a_threshold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jitter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anti-aliasing methods help to get a satisfying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looks much better now. There are hardly any aliasing artif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parameters we have used are discussed in the sec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feature (see "The Atmosphere" for further explan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5        Adding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jor difference between the halo's dust and the atmosphere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he Atmosphere" is the ability to choose a non-uniform particl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dust. This includes the fact that the halo is limited to a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as well as the different density mappings an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interesting way of getting an irregular distribution is to ad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to the dust. This is done with the turbulence keyword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turbulence to use, like the following example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alo35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-1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ur rgbt &lt;1, 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ust_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t &lt;1, 1, 1, 1.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t &lt;1, 1, 1, 0.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amples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a_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a_threshold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jitter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urbulence to the dust makes it much more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e now get looks much more interesting due to the shif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 d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hould note that we use a linear density function instead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one. This is necessary because with a constant density func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has the same value everywhere. Adding turbulence would have no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wherever the points are moved the density will have this sa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 non-constant density distribution makes sense when turbul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ct that the turbulence value is actually a vector can be used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like waterfalls by using a large turbulence value in one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(e.g. turbulence &lt;0.2, 1, 0.2&gt;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5.6        Using a Coloured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want to create a colored dust we can easily do this by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white color in the halo's color map. In this case we'll also have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ter channels in the color map to non-zero values to specify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ght that will be filtered by the dust's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e following color map to get a partially filtering, red du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 color rgbft &lt;1, 0, 0, 0.5, 1.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1 color rgbft &lt;1, 0, 0, 0.5, 0.7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          Halo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complexity of the halo feature and the few experiences peop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so far there are a lot of things still to disc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most common problems and pitfalls are described below to help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the most common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1        Where Halos ar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above a halo completly fills the interior of an object. Kee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 mind it is reasonable that the following example does not make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Clea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lo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wrong with this example? It's simply that a halo is used to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ior of an object and that one cannot describe this interi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ing how the surface of the object looks like. But that's what wa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 above. We cannot imagine what the interior of the sphe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like. Will it be filled completey with the halo? Will there be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ed by the halo and some filled by air? How will those areas look lik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on't be able to tell the interior's properties from looking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It's just not possible. This should always be kept i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above example was meant to create a sphere filled with a hal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with a checker board pattern that partially hid the halo w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used the following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Clea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lo is always applied to an object in the following w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lo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no halo allowed inside any pigment statement, color map, pigment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map, material map, or whatever. We are not hindered to do this bu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get what we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use halos with a layered textures as long as we mak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are only attached to the lowest layer (this layer has to be par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to see the halo of 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2        Overlapping Containe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s not able to handle overlapping container objects correctly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wo overlapping spheres that contain a halo we won't get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where the spheres overlap. The halo effect is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ly for each sphere and the results ar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want to add different halos we have to put all halos inside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 object to make sure the halo is calculated correctly (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ultiple Halo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hould also note that non-overlapping, stacked halo container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ly. If we put a container object in front of another containe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s are render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3        Multiple Attenuating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currently not possible to use multiple attenuating halos with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s. The color map of the last halo will be used for all halo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4        Halos and Hollow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correctly render halo effects we have to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he camera is inside are hollow. This is done by adding the 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5        Scaling a Halo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scale a halo container object we should keep in mind that it mak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 difference where we place the scal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the object before the halo statement will only scale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not the halo. This is useful if we want to avoid that the su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ainer object becomes visible due to the use of turbulence. As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rned in the sections above particles may move out of the containe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here they are invisible - if turbulence is added. This only wor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ical and box mapping because the density fields described by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 types don't have finite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cale keyword is used after the halo statement both, the halo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 object, are scaled. This is useful to scale the halo to 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keeps its appearance regardless of the transformations appl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ainer object (after the halo), i.e. the halo's translucency,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urbulence characteristics will not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6        Choosing a Sampling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we will start with a low sampling rate and we willl only increa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aliasing artifacts show up (and don't vanish by using super-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jitte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's appearance is independent from the sampling rate as long a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nough samples to get a good estimate of what the halo really looks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one or two samples are hardly ever enough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's appearance. As we increase the number of samples the halo will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ach its real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ut it in a nutshell, the halo will not change its appear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rate as long as we have a sufficient number of samples and no ali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acts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8.5.6.7        Using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noted in one of the above sections turbulence will have no effec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density function is used (keyword constant). It doesn't matter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or where we move a point if the density is constant and thu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 on the location of the point. We'll get the same density valu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we add turbulence to a halo we must not use the constan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              Working With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pigment patterns we have seen elsewhere in POV-Ray make us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_map statement to blend different colors together. Depending on how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the entries of the color map, we can fade gradually from one col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, or have it abruptly make the transition from one to the nex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the color map is a powerful tool for customizing the various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, which requires a bit of practice to learn to use it correctly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at's fine, when it's just individual colors we want to use. But w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uld blend entire pigment patterns, normal patterns, or whol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? Starting with POV-Ray 3, we ca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xperiment with some of the exciting new texturing options,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 set up a basic scene file, into which we will be plugging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to experiment with later. So to begin, we set up the following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s, a camera and a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th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&lt;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0, 100, -10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1            Working With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something simple, let's look at the pigment map. We mus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 this with a color map, as color maps can only take individual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ntries in the map, while pigment maps can use entire other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. To get a feel for these, let's begin by setting up a basic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imple pigment map. Now, in the following example, we are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each of the pigments we are going to use before we actually us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n't strictly necessary (we could put an entire pigment descri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entry of the map) but it just makes the whole thing more rea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simple Black on White checkboard... it's a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gment1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 color Black colo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kind of a "psychedelic rings"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gment2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.0 Red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.3 Yellow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.6 Gre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1.0 B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0 Pigment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5 Pigment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.0 Pigment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what we have done here is very simple, and probably quite recogniz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have been working with color maps all along anyway. All we have d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ed a pigment map where a color map would normally go,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in our map, we have referenced our declared pigments. When we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, we see a pattern which fades back and forth between the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rboard, and those colorful rings. Because we fade from Pigment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2 and then back again, we see a clear blending of the two pattern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ition points. We could just as easily get a sudden transit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ding the map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.0 Pigment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.5 Pigment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0.5 Pigment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1.0 Pigment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2            Working With Norm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ur next example, we replace the plane in the scene with th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0 bumps 1 scale .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.0 ripples 1 scale .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, we have chosen a solid white color to show off all bump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effect. Secondly, we notice that our map blends smoothly from all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0.0 to all ripples at 1.0, but because this is a default gradien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s off abruptly back to bumps at the beginning of the next cycl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is and see just enough sharp transitions to clearly see wher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gives over to another, yet also an example of how two normal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while they are smoothly blending into one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is the same as we would expect. We just changed the type of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d it into the normal block and supplied appropriate bump type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to remember that as of POV-Ray 3, all patterns that wor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work as normals as well (and vice versa, of course) so we could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asily have blended from wood to granite, or any other pattern we like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 a bit and get a feel for what the different patterns look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seeing how interesting the various normals look blended, we migh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them completely blended all the way through rather than this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ading from one to the next. Well, that is possible too, but w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ahead of ourselves. That is called the average function, and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it a little bit further down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3            Working With Textur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how to blend colors, pigment patterns, and normals, and w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thinking what about finishes? What about whole textures? Bo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an be kind of covered under one topic. While there is no finish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 se, there are texture maps, and we can easily adapt these to ser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maps, simply by putting the same pigment and/or normal in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entries of the map. Here is an example. We eliminate the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we used before and the previous plane, and add the follo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xture1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xture2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2, 5, -2&gt;, &lt;-2, -5, -2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y *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0 Texture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4 Texture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6 Texture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.0 Texture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what have we done here? The background plane alternate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wo textures, identical except for their finishes. When we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the cylinder has a reflection part of the way down the plane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s reflecting, then begins and then stops again, in a gradient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the surface of the plane. With a little adaptation, this c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y pattern, and in any number of creative ways, whether we just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ive various parts of an object different finishes, as we are doing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hole different textures al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might ask: if there is a texture map, why do we need pigment and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s? Fair question. The answer: speed of calculation. If we use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, for every in-between point, POV-Ray must make multiple calcula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ure element, and then run a weighted average to produce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for that point. Using just a pigment map (or just a normal 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eases the overall number of calculations, and our texture renders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in the bargain. As a rule of thumb: we use pigment or norm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we can and only fall back on texture maps if we need the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4            Working With List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have followed the corresponding tutorials on simple pigments, we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re are three patterns called color list patterns, because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color map, these simple but useful patterns take a list of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following the pattern keyword. We're talking about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, and, new to POV-Ray 3, the brick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ly they also work with whole pigments, normals, and entire tex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s the other patterns do above. The only difference is that w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in the pattern (as we would do with individual colors)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map of entries. Here is an example. We strike the plane a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pigments we had left over in our last example, and add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basi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gment1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Yellow color Green color G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gment2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Red color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gment3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White color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90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-5,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Pigmen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Pigme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Pigme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90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begin by declaring an example of each of the color list patter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pigments. Then we use the hexagon pattern as a pigm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, simply feeding it a list of pigments rather than colors as we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 There are two rotate statements throughout this example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cks are aligned along the z-direction, while hexagons align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direction, and we wanted everything to face toward the camera we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out in the -z-direction so we can really see the pattern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effec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color list patterns used to be only for pigments, but as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, everything that worked for pigments can now also be adapted for normal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textures. A couple of quick examples might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granite .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bumps 1 scale .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Gold_Meta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Silver_Meta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5            What About Til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rlier versions of POV-Ray, there was a texture pattern called tiles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using a checker texture pattern (as we just saw above), we can ach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thing as tiles used to do, so it is now obsolete. It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by POV-Ray 3 for backwards compatibility with old scene file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s a good time to get in the habit of using a checker pattern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6            Averag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ings get interesting. Above, we began to see how pigments and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fade from one to the other when we used them in maps. But how about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 smooth blend of patterns all the way through? That is wher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called average can come in very handy. Average works with pig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, and texture maps, although the syntax is a little bit differ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 are not expecting it, the change can be confusing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. We use our standard includes, camera and light source from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nter the following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gradient x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gradient 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we have done here is pretty self explanatory as soon as we render it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ombined a vertical with a horizontal gradient bump pattern,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sscrossing gradients. Actually, the crisscrossing effect is a smooth bl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radient x with gradient y all the way across our plane. Now, wha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yntax differe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ee how our normal map has changed from earlier examples. Th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value to the lefthand side of each map entry has been removed.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usually helps in procedurally mapping each entry to the pattern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, but average is a smooth blend all the way through, not a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 cannot use those values. In fact, including them may sometimes l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xpected results, such as entries being lost or misrepresented in som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sure that we'll get the pattern blend we anticipate, we leave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7            Working With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multitudinous colors, patterns, and options for creating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in POV-Ray, we can easily become deeply engrossed in mix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eaking just the right textures to apply to our latest creations. But a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, sooner or later there is going to come that special texture. That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sort of like wood, only varnished, and with a kind of spotty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king, and some vertical gray flecks, that looks like someone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ting over it all, and then stopped, leaving part of the wood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pa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.. now what? How do we get all that into one texture? No pattern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any things. Before we panic and say image map there is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ption: layered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layered textures, we only need to specify a series of textures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other, all associated with the same object. Each texture w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pplied one on top of the other, from bottom to top in the order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important to note that we must have some degree of transpar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lter or transmit) in the pigments of our upper textures, or the ones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get lost underneath. We won't receive a warning or an erro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ly it is legal to do this: it just doesn't make sense. It i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nding hours sketching an elaborate image on a bare wall, then slapp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id white coat of latex paint ov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design a very simple object with a layered texture, and look at h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. We create a file called LAYTEX.POV and add the following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5, -3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-20, 30, -5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 pigment { checker color Green color Yellow 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rgb &lt;.7, .7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0, 0, -10&gt;, &lt;10, 10, 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lver_Metal // a metal objec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    // ... which has suffered a b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nt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// (end of base tex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/ ... has some flecks of rust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rgb &lt;.2, 0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2 color Brow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2 rgbt &lt;1, 1, 1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 rgbt &lt;1, 1, 1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uency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// (end rust fleck tex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/ ... and some sooty black 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Black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2 color rgbt &lt;0, 0, 0, .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4 color rgbt &lt;.5, .5, .5, .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color rgbt &lt;1, 1, 1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rgbt &lt;1, 1, 1, 1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// (end of sooty mark tex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 // (end of box declar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w. This gets complicated, so to make it easier to read, we hav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showing what we are doing and where various parts of the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(so we don't get lost in all those closing brackets!). To begi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a simple box over the classic checkerboard floor, and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sky a pale blue color. Now for the fun par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gin with we made the box use the Silver_Metal texture as decla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inc (for bonus points, look up textures.inc and see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texture was originally created sometime). To give it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abused state, we added the dents normal pattern, which cre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ion of some denting in the surface as if our mysterious metal box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knocked around quite a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ecks of rust are nothing but a fine grain granite pattern fad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 red to brown which then abruptly drops to fully transpare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ity of the color map. True, we could probably come up with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stic pattern of rust using pigment maps to cluster rusty spo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maps are a subject for another tutorial section, so let's skip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ly, we have added a third texture to the pot. The randomly shifting 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gradually fades from blackened centers to semi-transparent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, and then ultimately to fully transparent for the latter half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. This gives us a look of sooty burn marks further mar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of the metal box. The final result leaves our mysterious metal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truly abused, using multiple texture patterns, one on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, to produce an effect that no single pattern could gener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7.1          Declaring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vent we want to reuse a layered texture on several objects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, it is perfectly legal to declare a layered texture. We won't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texture from above, but the general format would be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Abused_Metal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* insert your base texture here... */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* and your rust flecks here... */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* and of course, your sooty burn marks here */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has no problem spotting where the declaration end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follow one after the other with no objects or directives in betw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yered texture to be declared will be assumed to continue until it f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other than another texture, so any number of layers can be ad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declaration in this fash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inal word about layered textures: whatever layered texture we cre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declared or not, we must not leave off the texture wrapper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al single textures a common shorthand is to have just a pigmen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 pigment and finish, or just a normal, or whatever, and leav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of a texture statement. This shorthand does not extend to lay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 As far as POV-Ray is concerned we can layer entire texture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individual pieces of textures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Bad_Tex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/* insert your base texture here... */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filter 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bumps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work. The pigment and the normal are just floating ther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part of any particular texture. Inside an object, with just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, we can do this sort of thing, but with layered textures, w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generate an error whether inside the object or in a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7.2          Another Layered Textures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urther explain how layered textures work another example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. A tablecloth is created to be used in a picnic scene. Since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and white checked cloth looks entirely too new, too flat, and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tiled floor, layered textures are used to stain the cl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're going to create a scene containing four boxes. The first box h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in red and white texture we started with in our picnic scene,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s a layer meant to realistically fade the cloth, the third adds some w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ins, and the final box adds a few wrinkles (not another layer, but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when and where adding changes to the surface normal have an effec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ed text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by placing a camera, some lights, and the first box. At this st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is plain tiling, not layered. See file layered1.p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-20, 30, -10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30, -1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0, 30, 1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LAIN_TEX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red/whit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1.000, 0.000, 0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1.000, 1.000, 1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plain red/white check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IN_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-1.5, 1.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is scene. It is not particularly interesting, isn't it?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we will use some layered textures to make it more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we add a layer of two different, partially transparent greys. We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as we had tiled the red and white colors, but we add some turbul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fading more realistic. We add following box to the previous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-render (see file layered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ADED_TEX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red/white check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0.920, 0.000, 0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1.000, 1.000, 1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greys to fade red/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632, 0.612, 0.688, 0.69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420, 0.459, 0.520, 0.95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faded red/white check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ADED_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1.5, 1.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it is a subtle difference, the red and white check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quite so 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re is a bottle of wine in the picnic scene, we thought it migh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e touch to add a stain or two. While this effect can almost be achiev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ing a flattened blob on the cloth, what we really end up with is a sp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, not a stain. Thus it is time to add another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we add another box to the scene we already have scripted and re-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file layered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STAINED_TEX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red/whit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0.920, 0.000, 0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1.000, 1.000, 1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greys to fad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634, 0.612, 0.688, 0.69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421, 0.463, 0.518, 0.95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wine s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000  color rgb&lt;0.483, 0.165, 0.16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329  color rgbf&lt;1.000, 1.000, 1.000, 1.00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734  color rgbf&lt;1.000, 1.000, 1.000, 1.00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1.000  color rgb&lt;0.483, 0.165, 0.16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uency 1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stained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INED_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-1.5, -1.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ere's a tablecloth texture with persona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ouch we want to add to the cloth are some wrinkles as if the cl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 been rumpled. This is not another texture layer, but when work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ed textures, we must keep in mind that changes to the surfac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included in the uppermost layer of the texture. Changes to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s have no effect on the final product (no matter how transpar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layers a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dd this final box to the script and re-render (see file layered4.po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WRINKLED_TEXTUR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red and whit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0.920, 0.000, 0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&lt;1.000, 1.000, 1.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greys to "fade"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632, 0.612, 0.688, 0.69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f&lt;0.420, 0.459, 0.520, 0.95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500, 0.2500, 0.25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the wine s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000  color rgb&lt;0.483, 0.165, 0.16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329  color rgbf&lt;1.000, 1.000, 1.000, 1.00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0.734  color rgbf&lt;1.000, 1.000, 1.000, 1.00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 1.000  color rgb&lt;0.483, 0.165, 0.165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equency 1.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nkles 5.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wrinkled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, -1, -1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RINKLED_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 &lt;1.5, -1.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this may not be the tablecloth we want at any picnic we're att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f we compare the final box to the first, we see just how much dep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, and personality is possible just by the use of creative textu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inal note: the comments concerning the surface normal do not hold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inishes. If a lower layer contains a specular finish and an upper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, any place where the upper layer is transparent, the specula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8            When All Else Fails: Materi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some pretty powerful texturing tools at our disposal, but what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 more free form arrangement of complex textures? Well, just as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s do for pigments, and bump maps do for normals, whole textur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 using a material map, should the need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as with image maps and bump maps, we need a source image in bit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which will be called by POV-Ray to serve as the map of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textures will go, but this time, we need to specify what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sociated with which palette index. To make such an image,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paint program which allows us to select colors by their palette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(the actual color is irrelevant, since it is only a map to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hat texture will go at that location). Now, if we hav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that comes with POV-Ray, we have in our include files an imag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map.gif which is a bitmapped image that uses only the first four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es to create a bordered square with the words Persistance of Vis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This will do just fine as a sample map for the following exampl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same include files, the camera and light source, we enter the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ateri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f "povmap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polat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ure { PinkAlabaster }          // the inner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ure { pigment { DMFDarkOak } } // outer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ure { Gold_Metal }             // let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exture { Chrome_Metal }           // the window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0.5, -0.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of the light source and the lack of foreground object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ed do not show these textures off to their best advantage. Bu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we can see how the process works. The textures have simply been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location of pixels of a particular palette index.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ce keyword (to keep it from tiling), and translating and scaling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to match the camera we have been using, we get to see the whole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id out for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that is just with palette mapped image formats, such as GI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flavors of PNG. Material maps can also use non-paletted format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TGA files that POV-Ray itself outputs. That leads to an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quence: We can use POV-Ray to produce source maps for POV-Ray! Befor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 up with some of the limitations of special textures, let's do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with material maps, to show how POV-Ray can make its own source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gin with, if using an non-paletted image, POV-Ray looks at the 8 bit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of the pixel's color (which will be a value from 0 to 255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ich texture from the list to use. So to create a source map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control very precisely what the red value of a given pixel will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do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)Using an rgb statement to choose our color such as rgb &lt;x/255, 0, 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)Use no light sources and apply a finish of finish { ambient 1 }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bjects, to ensure that highlighting and shadowing will not interf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ed? Alright, here is an example, which will generate a map ver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ovmap.gif which we used earlier, except in TGA file format. We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e have given the pigments blue and green components too. POV-R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 that in our final map, so this is really for us humans, whose una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yes cannot tell the difference between red variances of 0 to 4/255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ose blue and green variances, our map would look to our eye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id black screen. That may be a great way to send secret messag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(plug it into a material map to decode) but it is no use if we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what our source map looks like to make sure we have what we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nder the following code, and name the resulting file povmap.t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th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&lt;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-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 &lt;1/255, 0, 0.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2.3, -1.8, -0.2&gt;, &lt;2.3, 1.8, -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 &lt;0/255, 0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-1.95, -1.3, -0.4&gt;, &lt;1.95, 1.3, -0.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 &lt;2/255, 0.5, 0.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crystal.ttf", "The vision", 0.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0.7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1.8, 0.25, -0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 &lt;3/255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 ttf "crystal.ttf", "Persists!", 0.1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0.7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1.5, -1, -0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gb &lt;3/255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e have to do is modify our last material map example b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map from GIF to TGA and modifying the filename. When we ren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map, the result is extremely similar to the pallette mapped G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efore, except that we didn't have to use an external paint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our source: POV-Ray did it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9.9            Limitations Of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couple limitations to all of the special textures we hav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textures, pigment and normal maps through material maps). First,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used the default directive to set the default texture for al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scene, it will not accept any of the special textures discuss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really quite minor, since we can always declare such a textu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it individually to all objects. It doesn't actually prevent 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anything we couldn't otherwise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is more limiting, but as we will shortly see, can be work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easily. If we have worked with layered textures, we have already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we can pile multiple texture patterns on top of one another (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exture has transparency in it). This very useful technique has a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porating the special textures we have just seen as a layer. But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nsw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ay we have a layered texture called Speckled_Metal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 silver metallic surface, and then puts tiny specks of rus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it. Then we decide, for a really rusty look, we want to create p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ncentrated rust, randomly over the surface. The obvious approach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pecial texture pattern, with transparency to use as the top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of course, as we have seen, we wouldn't be able to use that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as a layer. We would just generate an error message. The solu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urn the problem inside out, and make our layered texture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pattern instead,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his part declares a pigment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in the rust patch textur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usty =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 rgb &lt;0.2, 0, 0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1 Brow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uency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And this part appli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Notice that our original layered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"Speckled_Metal" is now part of th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ust_Patches = 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.0  pigment {Rusty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0.75 Speckled_Meta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1.0  Speckled_Meta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ultimate effect is the same as if we had layered the rust patch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peckled metal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full array of patterns, pigments, normals, finishes, laye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extures, there is now practically nothing we cannot crea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of amazing textures. An almost infinite number of new possibilit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waiting to be creat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             Using Atmospheric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offers a variety of atmospheric effects, i. e. features that a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of the scene or the air by which everything is surrou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easy to assign a simple color or a complex color pattern to a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 sphere. You can create anything from a cloud free, blue summer sky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my, heavy clouded sky. Even starfields can easily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different kinds of fog to create foggy scenes. Multipl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s of different colors can add an eerie touch to your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uch more realistic effect can be created by using an atmospher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fog that interacts with the light coming from light sources. B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ght become visible and objects will cast shadows into the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1          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feature is used to assign a color to all rays that don't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bject. This is done in the following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0, 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&lt;0.2, 0.2, 0.3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0.8, 0.5, 0.2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color will be visible if a sky sphere is used and i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ucency remains after all sky sphere pigment layers are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2           The Sky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can be used to easily create a cloud covered sky, a n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 sky or whatever sky you have i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s we'll start with a very simple sky sphere tha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more and more complex as we add new features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2.1         Creating a Sky with a Color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 the single color sky sphere that is covered with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the simplest sky sphere is a color grad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have noticed that the color of the sky varies with the ang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th's surface normal. If you look straight up the sky normally has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per blue than it has at the horiz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to model this effect using the sky sphere as shown in the scen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kysph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1, -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, 10, -10&gt;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2*y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&lt;1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 reflection 0.6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esting part is the sky sphere statement. It contains a pigme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the look of the sky sphere. We want to create a color gradien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ing angle measured against the earth's surface normal. Since the 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vector is used to calculate the pigment colors we hav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grad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le and translate transformation are used to map the points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irection vector to the right range. Without those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would be repeated twice on the sky sphere. The scale stat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avoid the repetition and the translate -1 statement moves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index zero to the bottom of the sky sphere (that's the point of the 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you'll see if you look straight d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is transformation the color entry at position 0 will be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ky sphere, i. e. below us, and the color at position 1 will b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, i. e. above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s for all other positions are interpolated between those two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can see in the resulting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gradient sky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start one of the colors at a specific angle you'll firs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vert the angle to a color map index. This is done by using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_index = (1 - cos(angle)) /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angle is measured against the negated earth's surface norm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surface normal pointing towards the center of the earth. An angl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 describes the point below us while an angle of 180 degrees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en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OV-Ray you first have to convert the degree value to radian values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hown in the following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(1-cos(radians( 30)))/2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(1-cos(radians(120)))/2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cene uses a color gradient that starts with a red color at 30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ends into the blue color at 120 degrees. Below 30 degrees every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while above 120 degrees all is b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2.2         Adding the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 we will create a sky with a red sun surround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color halo that blends into the dark blue night sky. We'll do thi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sky sphere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we use is shown below. A ground plane is also ad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realism (skysph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0 0.002 color rgb &lt;1.0, 0.2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1.0, 0.2, 0.0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2 0.200 color rgb &lt;0.8, 0.1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.2, 0.2, 0.3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13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.3 diffuse .7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dient pattern and the transformation inside the pigment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 the example in the previou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consists of three colors. A bright, slightly yellowish 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for the sun, a darker red for the halo and a dark blue for the 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. The sun's color covers only a very small portion of the sky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we don't want the sun to become too big. The color is us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 values 0.000 and 0.002 to get a sharp contrast at value 0.002 (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want the sun to blend into the sky). The darker red color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blends into the dark blue sky color from value 0.002 to 0.200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above 0.200 will reveal the dark blue s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tate -135*x statement is used to rotate the sun and the complete 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to its final position. Without this rotation the sun would be a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, i.e. right below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d sun descends into the n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resulting image you'll see what impressive effects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hieve with the sky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2.3         Adding Some Clou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urther improve our image we want to add some clouds by adding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. This new pigment uses the bozo pattern to create some nice clou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 lays on top of the other pigment it needs some translucent colo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(look at entries 0.5 to 1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0 0.002 color rgb &lt;1.0, 0.2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1.0, 0.2, 0.0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02 0.200 color rgb &lt;0.8, 0.1, 0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.2, 0.2, 0.3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ctave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mega 0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mbda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0.1 color rgb &lt;0.85, 0.85, 0.8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.75, 0.75, 0.75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1 0.5 color rgb &lt;0.75, 0.75, 0.7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t 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1.0 color rgbt &lt;1, 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or rgbt 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, 0.5, 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-135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oudy sky with a setting s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has one drawback as you might notice when looking at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skysph3.pov). The sun doesn't emit any light and the cloud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any shadows. If you want to have clouds that cast shadows you'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real, large sphere with an appropriate texture and a light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outside the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           Th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fog feature to add fog of two different types to your sce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fog and ground fog. The constant fog has a constan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where while the ground fog's density decreases as you move up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1         A Constant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fog type is the constant fog that has a constant density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s. It is specified by a distance keyword which actually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's density and a fog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value determines the distance at which 36.8% of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till visible (for a more detailed explanation of how the fo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read the reference section "Fo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color can be used to create anything from a pure white to a 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od-colored fog. You can also use a black fog to simulate the effec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range of 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will show you how to add fog to a simpl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g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 &lt;0, 20, -1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ur Sky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cker colour Yellow colour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25, 0&gt;,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.0 phong_size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100, 150, 200&gt;,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.0 phong_size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100, 25, 100&gt;,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1.0 phong_size 2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0, 120, 40&gt; colour Wh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&lt;0.3, 0.5, 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oggy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ir distance the spheres in this scene more or less vanis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eenish fog we used, as does the checkerboard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2         Setting a Minimum Transluc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make sure that the background does not completely vanis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you can set the transmittance channel of the fog's colo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background you always want to be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s transmittance value of 0.2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t&lt;0.3, 0.5, 0.2, 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's translucency never drops below 20% as you can see in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(fog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a translucency threshold you make sure that the backgrou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3         Creating a Filtering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eenish fog we have used so far doesn't filter the light pass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All it does is to diminish the light's intensity. We can change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non-zero filter channel in the fog's color (fog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f&lt;0.3, 0.5, 0.2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ter value determines the amount of light that is filtered by the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r example 100% of the light passing through the fog will be filt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. If we had used a value of 0.7 only 70% of the light would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. The remaining 30% would have passed unfi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tering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notice that the intensity of the objects in the fog is no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inished due to the fog's color but that the colors are actually influ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fog. The red and especially the blue sphere got a green h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4         Adding Some Turbulence to th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make our somewhat boring fog a little bit more interesting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some turbulence, making it look like it had a non-constant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g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f&lt;0.3, 0.5, 0.2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_depth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some turbulence makes the fog more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urbulence keyword is used to specify the amount of turbulence used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urb_depth value is used to move the point at which the turbulenc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alculated along the viewing ray. Values near zero move the poi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er while values near one move it to the intersection point (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0.5). This parameter can be used to avoid noise that may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due to the turbulence (this normally happens at very far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 points, especially if no intersection occurs, i. 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is hit). If this happens just lower the turb_depth value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vanis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keep in mind that the actual density of the fog does not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distance-based attenuation value of the fog is modif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value at a point along the viewing 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5         Using Ground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uch more interesting and flexible fog type is the ground fog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with the fog_type statement. It's appearance is describ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_offset and fog_alt keywords. The fog_offset specifies the height, i. e.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, below which the fog has a constant density of one. The fog_al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how fast the density of the fog will approach zero as one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y axis. At a height of fog_offset+fog_alt the fog will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of 2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(fog5.pov) uses a ground fog which has a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below y=25 (the center of the red sphere) and quickly falls off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altitu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f&lt;0.3, 0.5, 0.2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offset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al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6         Using Multiple Layers of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use several layers of fog by using more than one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in your scene file. This is quite useful if you want to get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using turbulent ground fogs. You could add up several, diffe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ed fogs to create an eerie scene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ry the following example (fog6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&lt;0.3, 0.5, 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offset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al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_depth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&lt;0.5, 0.1, 0.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offset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al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_depth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rgb&lt;0.1, 0.1, 0.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offset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al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nice results can be achieved using multiple layers of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ombine constant density fogs, ground fogs, filtering fo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filtering fogs, fogs with a translucency threshol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3.7         Fog and Hollow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you use the fog feature and the camera is inside a non-hollow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n't get any fog effects. For a detailed explanation why this hap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"Empty and Solid Object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avoid this problem you have to make all those objects holl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making sure the camera is outside these objects (using the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or by adding the hollow to them (which is much easi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          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ice: The atmosphere feature in POV-Ray 3.0 are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. There is a high probability that the design and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features will be changed in future versions. We cannot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cenes using these features in 3.0 will render identically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 or that full backwards compatibility of language syntax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 feature can be used to model the interaction of ligh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 in the air. Beams of light will become visible and obje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shadows into the fog or dust that's filling the ai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 model used in POV-Ray assumes a constant particl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where except solid objects. If you want to create cloud like fog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ke you'll have to use the halo texturing feature described i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alo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1         Starting With an Empty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to create a simple scene to explain how the atmosphere feature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ow you'll get goo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ine a simple room with a window. Light falls through the window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ed by the dust particles in the air. You'll see beams of light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window and shining on the flo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 to model this scene step by step. The following examples star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om, the window and a spotlight somewhere outside the room.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no atmosphere to be able to verify if the lighting is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tmos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-10, 8, -19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rgb &lt;0.2, 0.4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0, 19, 0&gt; color rgb 0.5 atmosphere off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40, 25, 0&gt; color rgb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0, 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mospheric_attenu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 { &lt;-21, -1, -21&gt;, &lt;21, 21, 2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 { &lt;-20, 0, -20&gt;, &lt;20, 20, 2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ox { &lt;19.9, 5, -3&gt;, &lt;21.1, 15, 3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20, 5, -0.25&gt;, &lt;21, 15, 0.2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20, 9.775, -3&gt;, &lt;21, 10.25, 3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ed 1 green 1 blue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0.2 diffuse 0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mpty room we want to sta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light source is used to illuminate the room from inside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 with the atmosphere. This is done by adding atmosphere off 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have to care about this light when we add the atmosphere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light is used with the atmospheric_attenuation keyword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light coming from the spotlight will be diminished by the atmo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on object is used to model the room and the window. Since we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between two boxes to model the room (the first two box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statement) there is no need for setting the union hollow.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side this room we actually will be outside the object (see also "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ow Objects and Atmosphere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2         Adding Dust to the R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step is to add an atmosphere to the room. This is don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ew lines (atmos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ttering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keyword selects the type of atmospheric scattering we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we use the isotropic scattering that equally scatters ligh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irections (see "Atmosphere" for more details about th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ing typ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les keyword determines the number of samples used in accum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effect. For every ray samples are taken along the 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ether a sample is lit by a light source or not. If the samp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 the amount of light scattered into the direction of the view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and added to the total 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ways start with an arbitrary number of samples. If the result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fit your ideas you can increase the sampling rate to get bett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of choosing a good sampling rate is the trade-off betwe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isfying image and a fast rendering. A high sampling rate will al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work but the rendering will also take a very long time.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to experimen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keyword specifies the density of the atmosphere. It work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way as the distance parameter of the fog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but not least will the scattering value determine the amount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scattered by the particles (the remaining light is absorbed)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later see this parameter is very useful in adjusting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 of the atmo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dding some dust beams of light become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the image created from the above scene you'll notice som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gly anti-aliasing artifacts known as mach-bands. They are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sampl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3         Choosing a Good Sampling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've seen a too low sampling rate can cause some ugly results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ays of reducing or even avoiding thos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ute force approach is to increase the sampling rate until the artif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nish and you get a satisfying image. Though this will always work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 idea because it is very time consuming. A better approach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ing and anti-aliasing first. If both features don't help you'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 the sampl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ing moves each sample point by a small, random amount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direction. This helps to reduce regular features resul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asing. There is (hardly) nothing more annoying to the human visual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regular features resulting from a low sampling rate. It'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to add some extra noise to the image by jittering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. The human eye is much more forgiving to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jitter keyword followed by the amount of jittering you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jittering values are up to 0.5, higher values result in too much no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be aware that jittering can not fix the artifacts introduc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low sampling rate. It can only make them less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itional and better way of reducing aliasing artifacts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daptive) super-sampling. This method casts additional sample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that they are needed. If the intensity between two adjacent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s too much additional samples are taken in-between. This step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vely until a specified recursion level is reached or the sample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o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a_level and aa_threshold keywords give full control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process. The aa_level keyword determines the maximum recu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while aa_threshold specifies the maximum allowed difference betwee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before the super-sampling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ll this theory we get back to our sample scene and add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to use both jittering and super-sampling (atmos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ples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ttering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_level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_threshold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ery low threshold value was chosen to super-sample even between adja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with a very similar intensity. The maximum recursion level of 4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 to a maximum of fifteen super-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looking at the results that you get after adding jitte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you won't be satisfied. The only way of reducing th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 artifacts is to increase the sampling rate by choosing a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igh sampling rate leads to a satisfying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this you'll get a good result showing (almost) no artifacts. BT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dust floating around in this room may be a little bit exagg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just an example. And examples tend to be exagg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4         Using a Coloure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ssign a color to the atmosphere that gives you more control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's appearance. First of all the color is used to filter all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through it, whether it comes from light sources, reflec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ed rays, or the background. The amount by which the passing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by the atmosphere's color is determined by the color's filt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ue of 0 means that the light is not influenced by the atmosphere'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a value of 1 means that all light will be filtered by the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create a reddish atmosphere for example, you can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ine to the atmosphere statement used in the above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f &lt;1, 0, 0, 0.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using rgb &lt;1,0,0&gt; does not work because the color's filter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and thus no light will be filtered by the color, i. e. no ligh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with the color's RGB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ter value of 0.25 means that 25% of the light passing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will be filtered by the red color and 75% will pass unfi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mittance channel of the atmosphere's color is used to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translucency. By default the transmittance channel is zero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such minimum translucency. Using a positive value l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amount of background light that will always pas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, regardless of its thickness set by the distanc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e.g. a color of rgbt &lt;0,0,0,0.3&gt; with our room example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blue background become visible. Until now it was hidd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         Atmosphere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difficult to get satisfying results when using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Some of the more common problems will be discussed i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to help you to solve them (see also the FAQ sec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in "Atmosphere Question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.1       Choosing the Distance and Scattering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difficult step is to choose a good distance and scatteri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 to be able to control the visibility of the objects in the sce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ic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approach is to choose the distance value first.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the visibility of the objects in the scene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light scattering. It works in the same way as the distanc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g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fog is very similar to the unlit atmosphere you can use a fog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 atmosphere to quickly choose a working distance value. If you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oom scene we used earlier you would use the following fog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the atmosphere (atmos4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rgb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ack fog can be used to get a working distance value for the atmo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ack color is used to simulate the attenuation you'll get in thos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atmosphere scene lying in sha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use a colored atmosphere you'll have to use the same col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as you want to use for the atmosphere, including the fil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ttance channel values (see "Using a Coloured Atmosphere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tmosphere" for an explanation of the atmosphere's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(roughly) want to simulate the appearance of those parts lit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 you can use the color of the atmosphere inside the fog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you are satisfied with the distance value you'll have to cho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ing value. This value lets you fit the atmosphere's intensity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. Starting with a value of one you have to increase the valu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effects are hardly visible. If you don't see anything in the 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atmosphere you'll have to decrease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be aware that you may have to use very small or very larg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the desire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.2       Atmosphere and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results are generated with spotlights and cylindrical light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reate nice beams of light and are fast to render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sampling takes only place inside the light cone of the 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ight cylinder of the cylindrical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add a light source that does not interact with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atmosphere keyword inside the light source statemen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tmosphere Interaction"). Just add atmospher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light coming from any light source will not be dimin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. Thus the highlights in your scene will normally be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. This can be changed with atmospheric_attenuatio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.3       Atmosphere Scattering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t scattering types listed in "Atmosphere" can be used to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ypes of particles. This is something for you to experimen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leigh scattering is used for small particles like dust and smoke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e scattering is used for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ver saw the lighthouse scene in the movie Casper you'll know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the scattering type has. In this scene the beam of ligh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house becomes visible while it points nearly towards the viewer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tarts to point away from the viewer it vanishes. This behaviou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for minuscule water droplets as modeled by the Mie scat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.4       Increasing the Image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be aware that you may have to increase the atmospher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if you increase the resolution of the image. Otherwise some ali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acts that were no visible at the lower resolution may become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4.5.5       Using Hollow Objects and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you use the atmosphere feature you have to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hat ought to be filled with atmosphere are set to hollow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low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this is not obvious this holds for infinite and patch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quadrics, quartics, triangles, polygons, etc. Whenever you add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objects you should add the hollow keyword as long as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ly sure you don't need it. You also have to make sur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he camera is inside are set to be h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you get unexpected results you should check for solid objec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m to be h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5           Th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 feature can be used to create rainbows and maybe othe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nge effects. The rainbow is a fog like effect that is restric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e-like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5.1         Starting With a Simpl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 is specified with a lot of parameters: the angle under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visible, the width of the color band, the direction of the incoming l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-like distance based particle density and last not least the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shape of the rainbow are determined by the angle and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. The direction keyword is used to set the direction of the in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, thus setting the rainbow's position. The rainbow is visible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between the direction vector and the incident light direction is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angle-width/2 and smaller than angle+wid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oming light is the virtual light source that is responsibl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. There needn't be a real light source to create the rainbow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 is a fog-like effect, i.e. the rainbow's color is mix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color based on the distance to the intersection point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small distance values the rainbow will be visible on objects, no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ackground. You can avoid this by using a very large distanc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is the crucial part of the rainbow since it contain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that normally can be seen in a rainbow. The color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band is taken from the color map entry 0 while the outermost b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from entry 1. You should note that due to the limited color ra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can display it is impossible to create a real rainbow. There ar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olors that you cannot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ter channel of the rainbow's color map is used in the same way a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s. It determines how much of the light passing through the rainb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by the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shows a simple scene with a ground plane, three sphe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somewhat exaggerated rainbow (rainbow1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20, -1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2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r Sky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-10 pigment { colour Green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&lt;100, 120, 40&gt; colour Wh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declare rainbow's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violet1 = colour rgbf&lt;1.0, 0.5, 1.0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violet2 = colour rgbf&lt;1.0, 0.5, 1.0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indigo  = colour rgbf&lt;0.5, 0.5, 1.0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blue    = colour rgbf&lt;0.2, 0.2, 1.0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cyan    = colour rgbf&lt;0.2, 1.0, 1.0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green   = colour rgbf&lt;0.2, 1.0, 0.2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yellow  = colour rgbf&lt;1.0, 1.0, 0.2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orange  = colour rgbf&lt;1.0, 0.5, 0.2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red1    = colour rgbf&lt;1.0, 0.2, 0.2, 0.8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_red2    = colour rgbf&lt;1.0, 0.2, 0.2, 1.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create th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2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.0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-0.2, -0.2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0  colour r_violet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100  colour r_violet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14  colour r_indig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28  colour r_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442  colour r_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56  colour r_gree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70  colour r_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84  colour r_orang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00  colour r_red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rregularity is added to the color bands using the jitt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orful rainb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 in our sample is much too bright. You'll never see a rainbow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 reality. You can decrease the rainbow's colors by decreasing the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color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5.2         Increasing the Rainbow's Transluc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we have so far looks much too bright. Just reducing the rainb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helps but it's much better to increase the translucency of the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is more realistic if the background is visibl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 use the transmittance channel of the colors in the color ma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 minimum translucency, just like we did with the fog.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stic results we have to use very large transmittance values as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n the following example (rainbow2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2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.0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-0.2, -0.2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0  colour r_violet1 transmit 0.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100  colour r_violet2 transmit 0.9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14  colour r_indigo  transmit 0.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28  colour r_blue    transmit 0.9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442  colour r_cyan    transmit 0.9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56  colour r_green   transmit 0.9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70  colour r_yellow  transmit 0.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84  colour r_orange  transmit 0.9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00  colour r_red1    transmit 0.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mittance values increase at the outer bands of the rainbow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oftly blend into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uch more realistic rainb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5.3         Using a Rainbow 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our rainbow has a circular shape, even though most of it is hid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the ground plane. You can easily create a rainbow arc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_angle keyword with an angle below 360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arc_angle 120 for example you'll get a rainbow arc that abrup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nishes at the arc's ends. This does not look good. To avoid th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_angle keyword can be used to specify a region where the arc smoot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s into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xplained in the rainbow's reference section (see "Rainbow") the 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s from -arc_angle/2 to arc_angle/2 while the blending takes plac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rc_angle/2 to -falloff_angle/2 and falloff_angle/2 to arc_angle/2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why the falloff_angle has to be smaller or equal to the arc_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examples we use an 120 degrees arc with a 45 degree fall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 on both sides of the arc (rainbow3.po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2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c_angle 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_angle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.0e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-0.2, -0.2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00  colour r_violet1 transmit 0.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100  colour r_violet2 transmit 0.9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14  colour r_indigo  transmit 0.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28  colour r_blue    transmit 0.9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442  colour r_cyan    transmit 0.9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56  colour r_green   transmit 0.9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70  colour r_yellow  transmit 0.94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84  colour r_orange  transmit 0.9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00  colour r_red1    transmit 0.9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 angles are measured against the rainbows up direction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using the up keyword. By default the up direction is the y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ainbow 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          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number of programs available that will take a series of still 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such as POV-Ray outputs) and assemble them into animations.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can produce AVI, MPEG, FLI/FLC, or even animated GIF files (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orld Wide Web). The trick, therefore, is how to produce the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, of course, is where POV-Ray comes in. In earlier versions produc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series was no joy, as everything had to be done manually. We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clock variable, and handle producing unique file nam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frame by hand. We could achieve some degree of automation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ch files or similar scripting devices, but still, We had to set it all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hand, and that was a lot of work (not to mention frustration...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getting to set the individual file names and coming back 24 hours la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each frame had overwritten the la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t last, with POV-Ray 3, there is a better way. We no longer ne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batch script or external sequencing programs, because a few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in our INI file (or on the command line) will activate an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sequence which will cause POV-Ray to automatically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loop details for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, there are two halves to animation support: those settings w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 file (or on the command line), and those code modifications w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our scene description file. If we've already worked with anim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versions of POV-Ray, we can probably skip ahead to the section "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Settings" below. Otherwise, let's start with basics. Before we 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activate the internal animation loop, let's look at a coupl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ow a couple of keywords can set up our code to describe the mo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ove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.1         The Clock Variable: Key To I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upports an automatically declared floating point variable iden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clock (all lower case). This is the key to making image files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ed. In command line operations, the clock variable is set using the +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. For example, \Clo{+k3.4} from the command line would set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 to 3.4. The same could be accomplished from the IN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\IFKINDEX{Clo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ock = 3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don't set clock for anything, and the animation loop is not used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escribed a little later) the clock variable is still there -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set for the default value of 0.0, so it is possible to set up some 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for the purpose of animation, and still render it as a still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object/world creation stage of our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example of using this to our advantage would be having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travelling at a constant rate, say, along the x-axis. W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late &lt;clock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ur object's declaration, and then have the animation loop 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ively higher values to clock. And that's fine, as long as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or aspect of our scene is changing, but what happens when we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multiple changes in the same scene simulatneous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ret here is to use normalized clock values, and then ma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in your scene proportional to clock. That is, when we set u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, (we're getting to that, patience!) have it run from 0.0 to 1.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use that as a multiplier to some other values. That way,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can be whatever we need them to be, and clock can be the same 0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for every application. Let's look at a (relatively) simpl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3, -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20, 20, -2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 White color Black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 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0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5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1.0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0, -clock*36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pi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2*pi*clock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ing that a series of frames is run with the clock progressively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.0 to 1.0, the above code will produce a striped ball which roll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to right across the screen. We have two goals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Rotate the ball in exactly the right proportion to its linear mov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ply that it is rolling -- not gliding -- to its final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the second goal first, we start with the sphere at the origin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here else and rotation will cause it to orbit the origin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ng. Throughout the course of the animation, the ball will tur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360 degree turn. Therefore, we used the formula, 360*clo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rotation in each frame. Since clock runs 0 to 1, the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e runs from 0 degrees through 3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e used the first translation to put the sphere at its initial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 Remember, we couldn't have just declared it there, or it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ed the origin, so before we can meet our other goal (translation)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compensate by putting the sphere back where it would have bee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. After that, we re-translate the sphere by a clock relative di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ing it to move relative to the starting point. We've chosen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2*pi* r*clock (the widest circumference of the sphere times current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) so that it will appear to move a distance equal to the circum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e in the same time that it rotates a complete 360 degre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ay, we've synchronized the rotation of the sphere to its trans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it appear to be smoothly rolling along the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s allowing us to coordinate multiple aspects of change over tim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ly, mathematically speaking, the other good reason for using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 values is that it will not matter whether we are doing a ten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ed GIF, or a three hundred frame AVI. Values of the clock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rtioned to the number of frames, so that same POV code will wor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 to how long the frame sequence is. Our rolling ball will still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same amount no matter how many frames our animation ends up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.2         Clock Dependant Variables And Multi-Stage Ani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what if we wanted the ball to roll left to right for the first 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imation, then change direction 135 degrees and roll right to lef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ward the back of the scene. We would need to make use of POV'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rendering directives, and test the clock value to determin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ach the halfway point, then start rendering a different clock 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. But our goal, as above, it to be working in each stag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in the range of 0 to 1 (normalized) because this makes the math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cleaner to work with when we have to control multiple aspect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. So let's assume we keep the same camera, light, and plane, and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ck run from 0 to 2! Now, replace the single sphere declara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f ( clock &lt;= 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 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0, -clock*36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pi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2*pi*clock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(if clock is &gt; 1, we're on the second pha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we still want to work with  a value from 0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clare ElseClock = clock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 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0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Blue 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0.5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.0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0, ElseClock*36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2*pi*ElseClock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&lt;0, 4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pi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spotted the fact that this will cause the ball to do an unreal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 turn when changing direction, bonus points for us - we're a bo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or. However, for the simplicity of the example, let's ignore th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. It will be easy enough to fix in the real world, once we examine h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code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e did differently was assume that the clock would run 0 to 2,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anted to be working with a normalized value instead. So when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over 1.0, POV assumes the second phase of the journey has begun, and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a new variable Elseclock which we make relative to the original bui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lock, in such a way that while clock is going 1 to 2, Elseclock is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to 1. So, even though there is only one clock, there can be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variables as we care to declare (and have memory for), so e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ly complex scenes, the single clock variable can be made the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ing factor which orchestrates all other mo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.3         The Phas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other keyword we should know for purposes of animations: the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The phase keyword can be used on many texture elements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that can take a color, pigment, normal or texture map. Rememb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that these maps tak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00 Whit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25 B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76 Gre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1.00 Red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ing point value to the left inside each set of brackets hel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to map the color values to various areas of the objec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d. Notice that the map runs cleanly from 0.0 to 1.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causes the color values to become shifted along the map by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value which follows the keyword phase. Now, if we ar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ized clock value already anyhow, we can make the variable clo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value associated with phase, and the pattern will smoot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over the course of the animation. Let's look at a common exampl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radient normal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color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background { rgb&lt;0.8, 0.8, 0.8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1.5, 1, -3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-100, 20, -10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 5, &lt;0, 0&gt;, &lt;0, 1&gt;, &lt;1, 1&gt;, &lt;1, 0&gt;, &lt;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has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&lt;0.2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ne_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3, 2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1.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flag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-1.5, -4, 0&gt;, &lt;-1.5, 2.25, 0&gt;, 0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Silver_Meta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pole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-1.5, 2.25, 0&gt;,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Silver_Meta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here we've created a simple blue flag with a gradient normal patter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We've forced the gradient to use a sine-wave type wave so that it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flag is rolling back and forth as though flapping in a breeze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magic here is that phase keyword. It's been set to take th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as a floating point value which, as the clock increments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ward 1.0, will cause the crests and troughs of the flag's wave to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e x-axis. Effectively, when we animate the frames creat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, it will look like the flag is actually rippling in the w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only one, simple example of how a clock dependant phase shif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interesting animation effects. Trying phase will all sorts of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, and it is amazing the range of animation effects we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by phase alone, without ever actually moving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.4         Do Not Use Jitter Or C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last piece of basic information to save frustration. Because jitter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of anti-aliasing, we could just as easily have mentioned thi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 file settings section, but there are also forms of anti-alias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rea lights, and the new atmospheric effects of POV-Ray, so now is a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ime as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 is a very small amount of random ray perturbation designed to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ny aliasing errors that might not otherwise totally disappear, e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e anti-aliasing. By randomizing the placement of erroneous pixe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becomes less noticable to the human eye, because the eye and mi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ly inclined to look for regular patterns rather than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or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ncept, which works fantasticly for still pictures, can beco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ghtmare in animations. Because it is random in nature, it will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frame we render, and this becomes even more severe if we d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results down to, say 256 color animations (such as FLC's).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jumping pixels all over the scene, but especially concentrated any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aliasing would normally be a problem (e.g., where an infinite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ears into the distan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reason, we should always set jitter to off in area ligh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aliasing options when preparing a scene for an anima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latively) small extra measure quality due to the use of jitte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by the ocean of jumpies that results. This general rule also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truly random texture elements, such as c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0.6.5         INI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so we have a grasp of how to code our file for animation. We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ck variable, user declared clock-relative variables, and the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We know not to jitter or crand when we render a scene, and we'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build some animations. Alright, let's have 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concept we'll need to know is the INI file settings, Initial_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inal_Frame. These are very handy settings that will allow us to rend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number of frames and each with its own unique frame number,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hands free way. It is of course, so blindingly simple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ely needs explanation, but here's an example anyway. We just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ines to our favorite INI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_Frame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_Frame =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e'll initiate an automated loop that will generate 20 unique fram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themselves will automatically append a frame number onto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we have set the output file name for, thus giving each fram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que file number without having to think about it. Secondly, by default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ycle the clock variable up from 0 to 1 in increments proportion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frames. This is very convenient, since, no matter whether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king a five frame animated GIF or a 300 frame MPEG sequence,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clock value which smoothly cylces from exactly the same sta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the same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about that clock. In our example with the rolling ball code, we s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ometimes we want the clock to cycle through values o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of 0.0 to 1.0. Well, when that's the case, there are setting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. The format is also quite simple. To make the clock run, as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from 0.0 to 2.0, we would just add to your INI file th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_Clock =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_Clock =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suppose we were developing a sequence of 100 frames, and we detect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ual glitch somewhere in frames, say 51 to 75. We go back over our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hink we've fixed it. We'd like to render just those 25 frames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oing the whole sequence from the beginning. What do we chang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said make Initial_Frame = 51, and Final_Frame = 75, we're wrong.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is would re-render files named with numbers 51 through 75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properly fit into our sequence, because the clock will begin 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value starting with frame 51, and cycle to final value end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75. The only time Initial_Frame and Final_Frame should change is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oing an essentially new sequence that will be appended onto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wanted to look at just 51 through 75 of the original animation, w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new INI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set_Start_Frame =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set_End_Frame = 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to settings from before, the clock will still cycle through it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rtioned from frames 1 to 100, but we will only be rendering tha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quence from the 51st to the 75th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give us a basic idea of how to use animation. Although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ory tutorial doesn't cover all the angles. For example, the la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we just saw, subset animation, can take fractional values, lik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0.75, so that the number of actual frames will not change what por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imation is being rendered. There is also support for efficient odd-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rendering as would be useful for animations prepared for displ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aced playback such as television (see the reference section for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OV-Ray 3 now fully supporting a complete host of animation option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fourth dimension is added to the raytracing experience. Whether w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a FLIC, AVI, MPEG, or simply an animated GIF for our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support takes a lot of the tedium out of the process. And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get that phase and clock can be used to explore the range of num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elements, as well as some of the more difficult to master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int: the julia fractal for example). So even if we are completely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aking still scenes, adding animation to our repetoire can grea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 our understanding of what POV-Ray is capable of. Adventure awai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               POV-Ra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ference section describes all command line switches and IN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that are used to set the options of POV-Ray, the scen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and all other features that are part of POV-Ray. It is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as a reference for looking up things. It does not contain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nations on how scenes are written or how POV-Ray is used. I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s all features, their syntax, applications, limits, drawback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                POV-Ray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as originally created as a command-line program for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without graphical interfaces, dialog boxes and pull-down menus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POV-Ray still use command-line switches to tell it what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ation assumes you are using the command-line version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acintosh, MS-Windows or other GUI versions, there will be dialog 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enus which do the same thing. There is system-specific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ystem describing the specific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1              Setting POV-Ray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distinct ways of setting POV-Ray options: command line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I file keywords. Both are explained in detail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1.1            Command Line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switches consist of a + (plus) or - (minus) sign,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r more alphabetic characters and possibly a numeric value. 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command line with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Isimple.pov +V +W80 +H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 is the name of the program and it is followed by several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witch begins with a plus or minus sign. The +I switch with th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POV-Ray what scene file it should use as input and +V tells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tput its status to the text screen as it's working. The +W and +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set the width and height of the image in pixels. This ima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 pixels wide by 60 pixels 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witches which toggle a feature, the plus turns it on and minus turn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. For example +P turns on the pause for keypress  when finished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-P turns it off. Other switches are used to specify values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gle a feature. Either plus or minus may be used in that instan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+W320 sets the width to 320 pixels. You could also use -W320 an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may be specified in upper or lower case. They are read left to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n general may be specified in any order. If you specify a swit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nce, the previous value is generally overwritten with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. The only exception is the +L switch for setting library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ten unique paths may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 +/- switches have an equivalent option which can be used in an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is described in the next section. A detailed description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is given in the option referenc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1.2            Using INI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is difficult to set more than a few options on a command lin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ability to put multiple options in one or more text file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ation files or INI files have .ini as their default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versions of POV-Ray called them default files or DEF files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use existing DEF files with this version of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jority of options you use will be stored in INI files.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are recommended for options which you will turn off or on frequ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perform test renderings of a scene you are developing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.ini is automatically read if present. You may specify additional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on the command-line by simply typing the file name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MYOPTS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extension is given, then .ini is assumed. POV-Ray knows thi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because it is not preceded by a plus or minus. In fact a comm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ng new users is that they forget to put the +I switch before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. Without the switch, POV-Ray thinks that the scene file simple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n INI file. Don't forget! If no plus or minus precedes a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, it is assumed to be an INI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have multiple INI files on the command line along with switche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MYOPTS +V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ads options from myopts.ini, then sets the +V switch, then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from other.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I file is a plain ASCII text file with options of the for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_keyword=VALUE ; Text after semicolon is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the INI equivalent of the switch +Isimple.pov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_File_Name=simple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re read top to bottom in the file but in general may b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rder. If you specify an option more than once, the previous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overwritten with the last specification. The only exceptio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_Path=path options. Up to ten unique paths may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 INI-style options have equivalent +/- switches.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section gives a detailed description of all POV-Ray option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both the INI-style settings and the +/-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 keywords are not case sensitive. Only one INI option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of text. You may also include switches in your INI file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for you. You may have multiple switches per line but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x switches and INI options on the same line. You may nest INI fil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putting the file name on a line by itself with no equals sign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Nesting may occur up to ten levels 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This is a sample INI file. This entire line is a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Blank lines are per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_File_Name=simple.pov ;This sets the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80 +H60 ; Traditional +/- switches are permitted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REOPT   ; Read MOREOPT.INI and continue with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V        ; Another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That's all fol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 files may have labeled sections so that more than one set of opt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tored in a single file. Each section begins with a label in []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RES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This sample INI file is used to set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120 +H100  ; This section has no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Select it with "R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80 +H60    ; This section has a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Select it with "RES[Low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M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320 +H200  ; This section has a lab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Select it with "RES[Med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Hig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640 +H480  ; Labels are not case 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; "RES[high]"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Really High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800 +H600  ; Labels may contain bl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specify the INI file you should follow it with the section labe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kets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RES[Med] +Imyfile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reads res.ini and skips all options until it finds the label M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options after that label until it finds another label and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ips. If no label is specified on the command line then only the unlab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at the top of the file is read. If a label is specified, the unlab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1.3            Using the POVINI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vironment variable POVINI is used to specify the location and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NI file that is read every time POV-Ray is executed. If POVINI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pecified a default INI file may be read depending on the platform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pecified file does not exist a warning message is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 the environment variable under MS-DOS you might put the following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autoexec.bat fi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POVINI=c:\povray3\default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ost operating systems the sequence of reading options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Read options from default INI file specified by the POVINI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Read switches from command line (this includes reading any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/DEF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RAYOPT environment variable supported by previous POV-Ray version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onger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              Options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explained in the previous section, options may be specified by switch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-style options. Almost all INI-style options have equivalent +/-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st switches have equivalent INI-style option. The following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 detailed description of each POV-Ray option. It includes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-style settings and the +/- swi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tation and terminology used is described in the tab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=bool turn Keyword on if bool equals true, yes, on or 1 and tur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=fileeany valid file name. Note: some options prohibi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y of the above true or false values as a file name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ted in later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h yany directory name, drive optional, no final path separator ("\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/", depending on the operating sys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otherwise specifically noted, you may assume that either a pl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s sign before a switch will produce the sam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            Animation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3.0 greatly improved its animation capability with the addition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animation loop, automatic output file name numbering and the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hell out to the operating system to external utilities which can asse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frames into an animation. The internal animation loop i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t flexible. You may still use external programs or batch files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s without the internal loop as you may have done in POV-Ray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.1          External Animation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Kn.n=n.nSame as Clock=n.nt identifier to n.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ock=n.n option or the +Kn.n switch may be used to pass a singl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o the program for basic animation. The value is stored in th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clock. If an object had a rotate &lt;0,clock,0&gt; attached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rotate the object by different amounts over different frames b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K10.0, +K20.0... etc. on successive renderings. It is up to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ly invoke POV-Ray with a different Clock value and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_File_Name for each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.2          Internal Animation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KFn.nClock=n.n.nSame as Final_Clock=n.n.n t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al animation loop new to POV-Ray 3.0 relieves the user of the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nerating complicated sets of batch files to invoke POV-Ray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with different settings. While the multitude of options may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imidating, the clever set of default values means that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need to specify the Final_Frame=n or the +KFFn option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frames. All other values may remain at their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Final_Frame setting other than -1 will trigger POV-Ray's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loop. For example Final_Frame=10 or +KFF10 causes POV-Ray to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cene 10 times. If you specified Output_File_Name=file.tga the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would be output as file01.tga, file02.tga, file03.tga etc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zero-padded digits in the file name depends upon the final fram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+KFF100 would generate file001.tga through file100.tga. The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ay encroach upon the file name. On MS-DOS with an eigh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, myscene.pov would render to mysce001.tga through mysce100.t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nitial_Frame=1 will probably never have to be changed.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change it if you were assembling a long animation sequence in pie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cene might run from frame 1 to 50 and the next from 51 to 100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_Frame=n or +KFIn option is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you wish to render a subset of frames such as 30 through 40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1 to 100 animation, you should not change Frame_Initial or Frame_F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you should use the subset commands described in section "Sub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Fram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some animation packages, the action in POV-Ray animated scene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epend upon the integer frame numbers. Rather you should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based upon the float identifier clock. By default, the clock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for the initial frame and 1.0 for the final frame. All other fram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olated between these values. For example if your object is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one full turn over the course of the animation, you could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 360*clock*y. Then as clock runs from 0.0 to 1.0, the object ro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y-axis from 0 to 360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jor advantage of this system is that you can render a 10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or a 100 frame or 500 frame or 329 frame animation yet you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one full 360 degree rotation. Test renders of a few frames work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final renders of many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ffect you define the motion over a continuous float valued parameter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) and you take discrete samples at some fixed intervals (the fram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ake a movie or video tape of a real scene it works the same way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's actual motion depends only on time. It does not depend on the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of your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users have already created scenes for POV-Ray 2 that expect clock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a range other than the default 0.0 to 1.0. For this reason we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tial_Clock=n.n or +KIn.n and Final_Clock=n.n or +KFn.n option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to run the clock from 25.0 to 75.0 you would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_Clock=25.0 and Final_Clock=75.0. Then the clock would be set to 2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initial frame and 75.0 for the final frame. In-between frame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lock values interpolated from 25.0 through 75.0 proporti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who are accustomed to using frame numbers rather than clock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specify Initial_Clock=1.0 and Final_Clock=10.0 and Frame_Final=10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frame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ew scenes, we recommend you do not change the Initial_Clo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_Clock from their default 0.0 to 1.0 values. If you want the clo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y over a different range than the default 0.0 to 1.0, we recomme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 this inside your scene file as follow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Start    = 2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End      = 7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y_Clock = Start+(End-Start)*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use My_Clock in the scene description. This keeps the critic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0 and 75.0 in your .pov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more details concerning the inner workings of the animation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the section on shell-out operating system commands i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hell-out to Operating Syst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.3          Subsets of Animation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EFn or +EF0.nme=0.n.nSame as Subset_End_Frameme n percent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reating a long animation, it may be handy to render only a por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imation to see what it looks like. Suppose you have 100 frames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render frames 30 through 40. If you set Initial_Frame=3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_Frame=40 then the clock would vary from 0.0 to 1.0 from frames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40 rather than 0.30 through 0.40 as it should. Therefore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Initial_Frame=1 and Final_Frame=100 and use Subset_Start_Frame=3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t_End_Frame=40 to selectively render part of the scene. POV-R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roperly compute the clock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you will specify the subset using the actual integer fram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an alternate form of the subset commands takes a float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0.0 &lt;=n.nnn &lt;=1.0 which is interpreted as a fraction of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. For example, Subset_Start_Frame=0.333 and Subset_End_Frame=0.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render the middle 1/3rd of a sequence regardless of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.4          Cyclic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KClic_Animation=boolTurn cyclic animation off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computer animation sequences are designed to be run in a continu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. Suppose you have an object that rotates exactly 360 degrees 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 of your animation and you did rotate  360*clock*y to do so.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d last frames would be identical. Upon playback there w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ef one frame jerkiness. To eliminate this problem you need to ad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 so that the last frame does not match the first. For example a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cyclic animation should not use clock 0.0 to 1.0. It should ru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to 0.9 in 0.1 increments. However if you change to 20 frames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from 0.0 to 0.95 in 0.05 increments. This complicates things becau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have to change the final clock value every time you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_Frame. Setting Cyclic_Animation=on or using +KC will cause POV-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adjust the final clock value for cyclic animation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total frames. The default value for this setting i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1.5          Field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O_Field=booloolSet odd field flag offff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rendering is sometimes used for animations when the animation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or television. TVs only display alternate scan lines on each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. When each frame is being displayed the fields are interlaced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pression of a higher resolution image. The even scan lines make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field, and are drawn first (i. e. scan lines 0, 2, 4, etc.),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dd field, made up of the odd numbered scan lines are drawn after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bjects in an animation are moving quickly, their position can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ably from one field to the next. As a result, it may be desir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ases to have POV-Ray render alternate fields at the actual field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is twice the frame rate), rather than rendering full fram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frame rate. This would save a great deal of time compared to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animation at twice the frame rate, and then only using 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field rendering is not used. Setting Field_Render=on or using +U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ause alternate frames in an animation to be only the even or od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 animation. By default, the first frame is the even field,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dd field. You can have POV-Ray render the odd field first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_Field=on, or by using the +UO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           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1          General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1.1        Height and Width of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Wnth=nnSame as Width=nn (when n &gt;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witches set the height and width of the image in pixel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image size for file output. The preview display, if on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attempt to pick a video mode to accommodate this size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settings do not in any way affect the resulting fil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1.2        Partial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ER0.n or +E0.nnSame as End_Row=0.nercent of heightt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oing test rendering it is often convenient to define a sm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sub-section of the whole screen so you can quickly check ou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of the image. The Start_Row, End_Row, Start_Column and End_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allow you to define the subset area to be rendered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are the full size of the image from (1,1) which is the upper lef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,h) on the lower right where w and h are the Width=n and Height=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if the number specified is greater than 1 then it is interpre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 row or column number in pixels. If it is a decimal value between 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1.0 then it is interpreted as a percent of the total width or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. For example: Start_Row=0.75 and Start_Column=0.75 starts on a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5% down from the top at a column 75% from the left. Thus it render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-right 25% of the image regardless of the specified width and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+SR, +ER, +SC and +EC switches work in the same way a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-style settings for both absolute settings or percentages. Early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V-Ray allowed only start and end rows to be specified with +Sn and +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ey are still supported in addition to +SR and +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1.3        Interrupt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Xnt_Abort_Count=nSet to test for abort off (in future test every n pixe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ome operating systems once you start a rendering you must let it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_Abort=on option or +X switch causes POV-Ray to test the keyboa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ress. If you have pressed a key, it will generate a controll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rt. Files will be flushed and closed but only data through the last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of pixels is saved. POV-Ray exits with an error code 2 (normally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0 for a successful run or 1 for a fatal 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option is on, the keyboard is polled on every line while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file and on every pixel while rendering. Because po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can slow down a rendering, the Test_Abort_Count=n option or +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causes the test to be performed only every n pixels rendered or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par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1.4        Resum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GIsss_Ini=falseoolSame as Create_Ini=sss previously set file.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bort a render while it's in progress or if you used the End_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to end the render prematurely, you can use Continue_Trace=on or +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to continue the render later at the point where you left off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reads in the previously generated output file, displays the p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rendered so far, then proceeds with the ray-tracing. This option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if file output is disabled with Output_to_file=off or -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inue_Trace option may not work if the Start_Row option has been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thing but the top of the file, depending on the output forma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tries to figure out where to resume an interrupted trace by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eviously generated data in the specified output file. All file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the image size, so this will override any image siz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 Some file formats (namely TGA and PNG) also st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where the file started (i. e. +SCn and +SRn options), alpha output +U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it-depth +FNn, which will override these settings. It is up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sure that all other options are set the same as the original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eate_Ini option or +GI switch provides an easy way to create an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th all of the rendering options, so you can re-run files with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, or ensure you have all the same options when resuming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an INI file with every option set at the value used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. This includes default values which you have not specifie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if you run POV-Ray wit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Isimple.pov MYOPTS +GIrerun.ini MOREO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ill create a file called rerun.ini with all of the option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this scene. The file is not written until all option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. This means that in the above example, the file will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from both myopts.ini and moreopts.ini despite the fact that the +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is specified between them. You may now re-run the scene wit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RE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resume an interrupted tra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RERUN +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dd other switches with the rerun.ini reference, they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uture re-runs because the file is re-written every time you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eate_Ini option is also useful for documenting how a scen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ed. If you render waycool.pov with Create_Ini=on then it will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aycool.ini that you could distribute along with your scene fil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users can exactly re-create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2          Display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2.1        Display Hardwar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_Gamma=n.nSets the display gamma to n.n, palette 'y'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=on or +D switch will turn on the graphics display of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t is being rendered. Even on some non-graphics systems, POV-Ra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an 80 by 24 character ASCII-Art version of your image.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, the display may be full, 24-bit true color. Setting Display=of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-D switch will turn off the graphics display which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deo_Mode=x option sets the display mode or hardware type chosen wher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ngle digit or letter that is machine dependent (see section "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" for a description of the modes supported by the MS-DOS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Video_Mode=0 means the default or an auto-detected setting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 When using switches, this character immediately follows th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the +D0 switch will turn on the graphics display in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lette=y option selects the palette to be used. Typically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parameter y is a digit which selects one of several fixed palet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letter such G for gray scale, H for 15-bit or 16-bit high color or 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bit true color. When using switches, this character is the 2n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switch. For example the +D0T switch will turn on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n the default mode with a true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_Gamma=n.n setting is new with POV-Ray 3.0, and is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command-line switch. The Display_Gamma setting overcomes the proble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(whether ray-traced or not) having different brightness when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on different monitors, different video cards, and under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s. Note that the Display_Gamma is a setting base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's display hardware, and should be set correctly once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. The Display_Gamma INI setting works in conjunction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_gamma global setting to ensure that POV scenes and the imag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look the same on all systems. See section "Assumed_Gamma"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s the assumed_gamma global setting and describes gamm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roug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Display_Gamma can be different for each system, there are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rules that can be used for setting Display_Gamma if you don't kn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. If the Display_Gamma keyword does not appear in the INI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ssumes that the display gamma is 2.2. This is because most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s have a gamma value in the range 1.6 to 2.6 (newer models se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lower gamma value). MacOS has the ability to do gamma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system software (based on a user setting in the gamma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). If the gamma control panel is turned off, or is not availab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Macintosh system gamma is 1.8. Some high-end PC graphics cards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gamma correction and should use the current Display_Gamma set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1.0. A gamma test image is also available to help users to se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_Gamma accu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cene files that do not contain an assumed_gamma global setting the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option Display_Gamma will not have any affect on the preview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or for most output file formats. However, the Display_Gamma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hen creating PNG format output files, and also when rende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example files (because they have an assumed_gamma), so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be correctly set for your system to ensure proper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2.2        Display Related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Dw_Vistas=boolboolTurn draw vistas offofff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ome systems, when the image is complete, the graphics display is cl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V-Ray switches back into text mode to print the final statistics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. Normally when the graphics display is on, you want to look at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hile before continuing. Using Pause_When_Done=on or +P causes POV-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in graphics mode until you to press a key to continue.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o pause (-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graphics display is not used, it is often desirable to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 of the rendering. Using Verbose=on or +V turns on verbose re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rendering progress. This reports the number of the lin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rendered, the elapsed time for the current frame and o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ome systems, this textual information can conflict with the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. You may need to turn this off when the display is on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is off (-V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 Draw_Vistas=on or +UD was originally a debugging hel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's vista buffer feature but it was such fun we decided to keep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ta buffering is a spatial sub-division method that projects the 2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s of bounding boxes onto the viewing window. POV-Ray tests the 2-D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location against these rectangular areas to determine quickl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, if any, the viewing ray will hit. This option shows you the 2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s used. The default setting is off (-UD) because the draw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les can take considerable time on complex scenes and it serv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tical purpose. See section "Automatic Bounding Control"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2.3        Mosaic Pre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EPniew_End_Size=n=nSame as Preview_End_Size=ne to n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, while you are developing a scene, you will do many low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renders to see if objects are placed properly. Often this low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doesn't give you sufficient detail and you have to render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at a higher resolution. A feature called mosaic preview solv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by automatically rendering your image in several p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rly passes paint a rough overview of the entire image using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of pixels that look like mosaic tiles. The image is then refin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resolutions on subsequent passes. This display method very quick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s the entire image at a low resolution, letting you look for any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with the scene. As it refines the image, you can concentrate o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, like shadows and textures. You don't have to wait for a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render to find problems, since you can interrupt th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y and fix the scene, or if things look good, you can let it continu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the scene at high quality and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is feature you should first select a width and height valu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ghest resolution you will need. Mosaic preview is enabled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big the mosaic blocks will be on the first pas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_Start_Size=n or +SPn. The value n should be a number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that is a power of two (1, 2, 4, 8, 16, 32, etc.) If it is not a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wo, the nearest power of two less than n is substituted. This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squares, measured in pixels. A value of 16 will draw every 16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as a 16*16 pixel square on the first pass. Subsequent passes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the previous value (such as 8*8, 4*4 and so 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 continues until it reaches 1*1 pixels or until it rea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you set with Preview_End_Size=n or +EPn. Again the value n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greater than zero that is a power of two and less than o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_Start_Size. If it is not a power of two, the nearest power of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n is substituted. The default ending value is 1. If you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_End_Size to a value greater than 1 the mosaic passes will e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ing 1*1, but POV-Ray will always finish with a 1*1. For example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 single 8*8 mosaic pass before rendering the final image,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_Start_Size=8 and Preview_End_Size=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ile output is performed until the final 1*1 pass is reached. Al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liminary passes render only as many pixels as needed, the 1*1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renders every pixel so that anti-aliasing and file output stream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. This makes the scene take up to 25% longer than the regular 1*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 to render, so it is suggested that mosaic preview not be used for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. Also, the lack of file output until the final pas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s which are interrupted before the 1*1 pass can not be re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starting over from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versions of POV-Ray will include some system of temporary fil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which will eliminate these inefficiencies and limitations. Mosa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ew is still a very useful feature for test rende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3          File Outpu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Ftput_to_File=boolSets file output off(use default ty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POV-Ray writes an image file to disk. When you are develop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and doing test renders, the graphic preview may be sufficient. To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and disk activity you may turn file output off with Output_to_File=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-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3.1        Output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Fxnut_File_Type=xSets file output off; but in future use format 'x',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s_Per_Color=nl Sets file output bits/color to '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type of image file depends on which platform you are 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S-DOS and most others default to 24-bit uncompressed Targa. Se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tform-specific documentation to see what your default file type i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select one of several different file types using Output_File_Type=x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Fx where x is one of the follow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FTUncompressed Targa-24 formatPict or Windows BMPo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obsolete +FD dump format and +FR raw format have been dro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POV-Ray 3.0 because they were rarely used and no longer necessary. PP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NG, and system specific formats have been added. PPM format im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mpressed, and have a simple text header, which makes it a widely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ormat. PNG is a new image format designed not only to replace GIF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rove on its shortcomings. PNG offers the highest compression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loss for high quality applications, such as ray-tracing.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 format depends on the platform used and is cov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ystem specific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se formats output 24 bits per pixel with 8 bits for each of r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 and blue data. PNG allows you to optionally specify the output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th from 5 to 16 bits for each of the red, green, and blue colors, g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15 to 48 bits of color information per pixel. The default output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formats is 8 bits/color (16 million possible colors), but 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for PNG format files by setting Bits_Per_Color=n or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FNn, where n is the desired bit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 smaller color depth like 5 bits/color (32768 colors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for people with 8- or 16-bit (256 or 65536 color) displays,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compression of the PNG file. Higher bit depths like 10 or 12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for video or publishing applications, and 16 bits/color is goo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scale height field output (See section "Height Field" for det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a format also allows 8 bits of alpha transparency data to be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PNG format allows 5 to 16 bits of alpha transparency data,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bit depth as specified above. You may turn this option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_Alpha=on or +UA. The default is off or -UA. See section "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 Channel" for further details on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support for variable bit-depths, alpha channel, and gray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, PNG files also store the Display_Gamma value so the image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on all systems (see section "Display Hardware Settings"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f_gray_16 global setting, as described in section "HF_Gray_16"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the type of data written to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3.2        Out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Ofile_File_Name=fileSame as Output_File_Name=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output filename is created from the scene name and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 The scene name is the input name with all drive, pa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information stripped. For example if the input file 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povray3\mystuff\myfile.pov the scene name is myfile. The proper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ppended to the scene name based on the file type. For example myfile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yfile.png might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override the default output name using Output_File_Name=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Ofil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_File_Name=myinput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_File_Name=myoutput.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output file name of "-" is specified (a single minus sign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will be written to standard output, usually the screen. The outpu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e piped into another program or to a GUI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3.3        Output Fil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ffer_Size=n=boolSet output buffer size to 'n' kilobytes. If n is zero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ffering. If n &lt; system default, the system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Bn               Turn buffer off, but for future set siz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ffer_Output and Buffer_Size options and the +B switch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 large buffers to the output file. This reduces the amount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nt writing to the disk. If this parameter is not specified, then a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of pixels is finished, the line is written to the file and the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ed. On most systems, this operation ensures that the file i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k so that in the event of a system crash or other catastrophic ev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least a part of the picture has been stored properly and retriev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. The default is not to use any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4          CPU Utilization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PU utilization histogram is a way of finding out where POV-R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nding its rendering time, as well as an interesting way of gen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fields. The histogram splits up the screen into a rectangular gri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. As POV-Ray renders the image, it calculates the amount of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nds rendering each pixel and then adds this time to the total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for each grid block. When the rendering is complete, the histogram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represents how much time was spent computing the pixels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versions of POV-Ray allow the creation of histograms.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is dependent on the file type and the system that POV-Ray is being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4.1        Fil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HTxogram_Type=xSame as Histogram_Type=x(turn off if type is 'X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gram output file type is nearly the same as that used for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 types in "Output File Type". The available histogram fil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HTXNo histogram file output is generatedindows BMPscal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+HTC does not generate a compressed Targa-24 format output fil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a text file with a comma-separated list of the time spent in each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, in left-to-right and top-to bottom order. The units of time out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SV file are system dependent. See the system specific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tails on the time units in CSV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rga and PPM format files are in the POV heightfield format (see "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"), so the histogram information is stored in both the red and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image, which makes it unsuitable for viewing. When u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, lower values indicate less time spent calculating the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lock, while higher indicate more time spent in that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NG format images are stored as grayscale images and are useful f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the histogram data as well as for use as a heightfield. In PNG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rker (lower) areas indicate less time spent in that grid block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ighter (higher) areas indicate more time spent in that gri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4.2       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HNfileam_Name=fileSame as Histogram_Name=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gram file name is the name of the file in which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gram data. If the file name is not specified it will defa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gram.ext, where ext is based on the file type specified previously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the histogram name is specified the file name extension should m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2.4.3        Grid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HSxx.yym_Grid_Size=xx.yySame as Histogram_Grid_Size=xx.y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gram grid size gives the number of times the image is split 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he horizontal and vertical directions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ray +Isample +W640 +H480 +HTN +HS160.120 +HNhistogrm.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plit the image into 160*120 grid blocks, each of size 4*4 pixe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a PNG file, suitable for viewing or for use as a heightfield.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for the grid size mean more pixels are put into the same gri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SV output, the number of values output is the same a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 blocks specified. For the other formats the image size is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ndered image rather than the specified grid size, to allow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son between the histogram and the rendered image. If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 size is not specified, it will default to the same size as the imag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ill be one grid block per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on systems that do task-switching or multi-tasking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exactly represent the amount of time POV-Ray spent in a given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since the histogram is based on real time rather than CPU time.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, time may be spent for operating system overhead or on other ta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at the same time. This will cause the histogram to have speckl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or large spikes. This can be reduced by decreasing the grid siz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ore pixels are averaged into a given grid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3            Scene Pars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reads in your scene file and processes it to create an internal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scene. The process is called parsing. As your file is parse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may be read along the way. This section covers options concerning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rse, where to find it and what version specific assumptions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while pars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3.1         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IfileFile_Name=fileSame as Input_File_Name=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probably always set this option but if you do not the defaul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is object.pov. If you do not have an extension then .pov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case-sensitive operating systems both .pov and .POV are tried. A full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may be used (on MS-DOS systems +Ic:\povray3\mystuff\myfile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lowed for example). In addition to specifying the input file na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establishes the scen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name is the input name with drive, path and extension strippe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example the scene name is myfile. This name is used to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output file name and it is referenced other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"-" as the input file name the input will be read from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. Thus you can pipe a scene created by a program to POV-Ray and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thout having a sce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MS-DOS you can try this feature by ty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 ANYSCENE.POV | povray +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3.2          Library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Lpathy_Path=pathSame as Library_Path=pathry pa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looks for files in the current directory. If it does not find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needs it looks in various other library directories which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does not search your operating system path. It only searc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directory and directories which you specify with this opt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the standard include files are usually kept in one special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ell POV-Ray to look there wit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brary_Path=c:\povray3\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not specify any final path separators ("\" or "/") at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uses of this option switch do not override previous settings.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unique paths may be specified. If you specify the exact same path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nly counts once. The current directory will be searched first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indicated library directories in the order in which you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3.3          Languag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MVn.nn=n.nSame as Version=n.ne compatibility to version n.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many language changes have been made for POV-Ray 3.0, all of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 syntax and most of version 1.0 syntax still works. Whenever possibl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maintain backwards compatibility. One feature introduced in 2.0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compatible with any 1.0 scene files is the parsing of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Setting Version=1.0 or using +MV1.0 turns off expression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ell as many warning messages so that nearly all 1.0 files will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. The changes between 2.0 and 3.0 are not as extensiv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=2.0 is only necessary to eliminate some warning messages. Na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etting for this option is Version=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version language directive can also be used to change mode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within scene files. The above options affect only the initial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tion "Version Directive" for more details about the languag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3.4          Removing User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Uit_Unions=boollTurn split bounded unions offoffoff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y versions of POV-Ray had no system of automatic bounding or spa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division to speed up ray-object intersection tests. Users had to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bounding boxes to speed up the rendering. POV-Ray 3.0 ha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phisticated automatic bounding than any previous version. In many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bounding on older scenes is slower than the new automatic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POV-Ray removes manual bounding when it knows it will help. In r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s you may want to keep manual bounding. Some older scenes in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ounding when they should have used clipping. If POV-Ray remo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s in these scenes the image will not look right. To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removal of manual bounds you should specify Remove_Bounds=of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-UR. The default is Remove_Bounds=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area where the jury is still out is the splitting of manually b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s. Unbounded unions are always split into their component part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bounding works better. Most users do not bound unions becau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that doing so is usually slower. If you do manually bound a union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ume you really want it bound. For safety sake we do not presume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bounds. If you want to remove manual bounds from unions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Split_Unions=on or use +SU. The default is Split_Unions=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4            Shell-out to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tal_Error_Command=sSet command when POV-Ray has fat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no +/- switches are available for these options. They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rom the command line. They may only be used from INI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offers you the opportunity to shell-out to the operating system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key points to execute another program or batch file. Usually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manage files created by the internal animation loop however the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 are available for any scene. The CMD is a single line of tex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assed to the operating system to execute a program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_Scene_Command=tga2gif -d -m my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use the utility tga2gif with the -D and -M parameters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ile.tga to myfile.gif after the scene had finished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4.1          String Substitution in Shell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ould get cumbersome to change the Post_Scene_Command ever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scene names. POV-Ray can substitute various values into a CM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_Scene_Command=tga2gif -d -m %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ill substitute the %s with the scene name in the command.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s the Input_File_Name or +I setting with any drive, directo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remov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_File_Name=c:\povray3\scenes\waycool.p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ripped down to the scene name waycool which results 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_Scene_Command=tga2gif -d -m way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animation it may be necessary to have the exact output file nam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ame number included. The string %o will substitute the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 Suppose you want to save your output files in a zip archiv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kzip. You could do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t_Frame_Command=pkzip -m %s %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rendering frame 12 of myscene.pov POV-Ray would shell to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with "pkzip -m myscene mysce012.tga". The -M switch in pkzip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ce012.tga to myscene.zip and removes it from the directory. Note that %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frame numbers only when in an animation loop.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Scene_Command and Post_Scene_Command there is no frame number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unnumbered Output_File_Name is used. Any User_Abort_Comma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_Error_Command not inside the loop will similarly give an unnumbered %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it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the complete list of substitutions available for a common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4.2          Shell Command Sequ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the sequence of events in an animation loop. Non-animated scene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same way except there is no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)  Process all INI file keywords and command line switches jus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  Open any text output streams and do Create_INI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)  Execute Pre_Scene_Command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)  Loop through frames (or just do once on non-anim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)  Execute Pre_Frame_Command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)  Parse entire scene file, open output file and read sett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urn on display, render the frame, destroy all objec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xtures etc., close output file, clos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)  Execute Post_Frame_Command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)  Go back to 4 a until all frames ar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)  Execute Post_Scene_Command if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)  Exit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user interrupts processing the User_Abort_Command, if any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d. User aborts can only occur during the parsing and rendering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tep 4 a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fatal error occurs that POV-Ray notices the Fatal_Error_Command, if an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xecuted. Sometimes an unforeseen bug or memory error could cause a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sh of the program in which case there is no chance to shell out. Fa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s can occur just about anywhere including during the process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or INI files. If a fatal error occurs before POV-Ray has re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_Error_Command string then obviously no shell can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entire scene is re-parsed for every frame. Future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may allow you to hold over parts of a scene from one fram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but for now it starts from scratch every time. Note al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Frame_Command occurs before the scene is parsed. You might use th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some custom scene generation utility before each frame. This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rewrite your .pov or .inc files if needed. Perhaps you will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new .gif or .tga files for image maps or height fields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4.3          Shell Command Return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tal_Error_Return=sSet fatal return action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no +/- switches are available for these options. They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rom the command line. They may only be used from INI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perating systems allow application programs to return an error cod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goes wrong. When POV-Ray executes a shell command it can mak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error code returned from the shell process and take som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if the code is zero or non-zero. POV-Ray itself returns such code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0 for success, 1 for fatal error and 2 for user ab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s are designated by a single letter in the different ..._Return=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. The possible a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generate a fatal error in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if your Pre_Frame_Command calls a program which generate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 data and that utility fails then it will return a non-zer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ould probably want POV-Ray to abort as well.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Frame_Return=F will cause POV-Ray to do a fatal abor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Frame_Command returns a non-zer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a non-zero code from the external process is a good thing. Sup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test if a frame has already been rendered. You could use the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to skip this frame if the file is already rendered. Most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 an error if the file is not found. For example the command pkzip 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scene mysce012.tga tells pkzip you want to view the catalog of myscene.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file mysce012.tga. If the file isn't in the archive pkzip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zer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we want to skip if the file is found. Therefore we need to 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ion so it skips on zero and doesn't skip on non-zero. To rever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vs. non-zero triggering of an action precede it with a "-" sign (no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!" will also work since it is used in many programming languages as a ne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Frame_Return=S will skip if the code shows error (non-zero)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 normally on no error (zero). Pre_Frame_Return=-S will skip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error (zero) and will proceed normally if there is an error (non-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for all shells is I which means that the return action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atter what. POV-Ray simply proceeds with whatever it was doing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command. The other actions depend upon the context. You may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back to the animation loop sequence chart in the previous sec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for each shell is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ny User_Abort_Command if there is an action trigge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           then turn this user abort into a fatal error.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, A, Q, or Uthen proceed with the user abort. Exit POV-Ray with erro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ny Fatal_Error_Command proceed with the fatal error no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. Exit POV-Ray with error code 1. On return from any Pre_Scene_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_Frame_Command, Post_Frame_Command or Post_Scene_Commands if t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 triggered and you 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 then generate a fatal error. Do the Fatal_Error_Command, if any.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 then generate a user abort. Do the User_Abort_Command, if any.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 then quit POV-Ray immediately. Acts as though POV-Ray never really 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no further shells, (not even Post_Scene_Command) and exit POV-R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error cod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 Pre_Scene_Command if there is an action trigge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 then skip rendering all frames. Acts as though the scene complet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mes normally. Do not do any Pre_Frame_Command or Post_Frame_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 the Post_Scene_Command, if any. Exit POV-Ray with error code 0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then skip all scene activity. Works exactly like Q quit. On the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t this means skip to step #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 Pre_Frame_Command if there is an action trigge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 then skip only this frame. Acts as though this frame never existed.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do the Post_Frame_Command. Proceed with the next frame.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rlier chart this means skip steps #4b and #4c but loop back a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then skip rendering this frame and all remaining frames. Acts as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cene completed all frames normally. Do not do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st_Frame_Commands. Do the Post_Scene_Command, if any. Exit POV-R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ror code 0. On the earlier chart this means skip the rest of step #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proceed at step #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 Post_Frame_Command if there is an action trigge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 then skip rendering all remaining frames. Acts as though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eted all frames normally. Do the Post_Scene_Command, if any.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V-Ray with error code 0. On the earlier chart this means skip th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ame as S for this shell command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return from any Post_Scene_Command if there is an action triggered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ecifi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5            Tex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utput is an important way that POV-Ray keeps you informed about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oing to do, what it is doing and what it did. New to POV-Ray 3.0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plits its text messages into 7 separate streams. Some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olor codes the various types of text. Some versions allow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back several pages of messages. All versions allow you to turn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xt streams off/on or to direct a copy of the text output to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files. This section details the options which give you control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5.1          Tex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n distinct text streams that POV-Ray uses for output.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each stream is designated by a particular color. Text from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s are displayed whenever it is appropriate so there is oft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ixing of the text. The distinction is only important if you choo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some of the streams off or to direct some of the streams to tex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ome systems you may be able to review the streams separately in thei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-back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description of each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NER: This stream displays the program's sign-on banner,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or's list, and some help screens. It cannot be turned of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file because most of this text is displayed before any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witches are read. Therefore you cannot use an option or switch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There are switches which display the help screens. They are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Help Screen Switch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: This stream displays debugging messages. It was primarily desig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rs but this and other streams may also be used by the user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from within their scene files. See section "Text Message Stream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tails on this feature. This stream may be turned off and/or dir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: This stream displays fatal error messages. After displaying this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ill terminate. When the error is a scene parsing error, you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several lines of scene text that leads up to the error. This strea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urned off and/or directed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: This stream displays information about what option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to render the scene. It includes feedback on all of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such as scene name, resolution, animation settings, anti-alia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. This stream may be turned off and/or directed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S: This stream displays statistics after a frame is render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information about the number of rays traced, the length of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ing and other information. This stream may be turned off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ed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: This stream displays one-line status messages that explai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s doing at the moment. On some systems this stream is display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line at the bottom of the screen. This stream cannot be direc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because there is generally no need to. The text displayed by the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or +V switch is output to this stream so that part of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may be turn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This stream displays warning messages during the parsing of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other warnings. Despite the warning, POV-Ray can continue to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. You will be informed if POV-Ray has made any assumption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cene so that it can proceed. In general any time you see a warning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also assume that this means that future versions of POV-Ray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he warned action. Therefore you should attempt to eliminate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so your scene will be able to run in future versions of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eam may be turned off and/or directed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5.2          Console Tex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_Console=boolboololTurn on/off all debug, fatal, render, statist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GA                   Same as All_Console=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uppress the output to the console of the Debug, Fatal, Re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 or Warning text streams. For example the Statistic_Console=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or the -GS switch can turn off the Statistic stream. Using on or +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turn it on again. You may also turn all five of these streams 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at once using the All_Console option or +GA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se options take effect immediately when specified. Obviousl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r Warning messages that might occur before the option is read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5.3          Directing Text Streams to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_File=truefileeeeEcho all debug, fatal, render, statistic and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_File=false      Turn off file output of all debug, fatal, re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_File=file       Echo all debug, fatal, render, statistic and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GAfile             Both All_Console=Off, All_File=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direct a copy of the text streams to a text file for the Debu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, Render, Statistic or Warning text streams.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_File=s option or the +GSs switch. If the string s is true or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valid true strings then that stream is redirected to a fil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name. Valid true values are true, yes, on or 1. If the value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on to a text file is turned off. Valid false values are false, n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or 0. Any other string specified turns on file output and the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ed as the output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you may specify such a true, false or file name string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such as +GSfile. You may also direct all five streams to the sam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All_File option or +GA switch. You may not specify the sam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wo or more streams because POV-Ray will fail when it tries to op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the same file 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se options take effect immediately when specified. Obviousl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r Warning messages that might occur before the option is read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5.4          Help Screen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?0 to +?8Same as +H0 to +H8 to 8 if this is the only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re are no INI style equivalents to these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al interface versions of POV-Ray such as Mac or Windows have ext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ine help. Other versions of POV-Ray have only a few quick-reference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. The +? switch, optionally followed by a single digit from 0 to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isplay these help screens to the Banner text stream. After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screens, POV-Ray terminates. Because some operating system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 a question mark as a command line switch you may also use the +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. Note however that this switch is also used to specify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in pixels. Therefore the +H switch is only interpreted as a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if it is the only switch on the command line and if the valu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itch is less than or equal to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6            Trac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more than one way to trace a ray. Sometimes there is a trade-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quality and speed. Sometimes options designed to make tracing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low things down. This section covers options that tell POV-Ra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 rays with the appropriate speed and quality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6.1          Quality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Qnlity=nSame as Quality=n to n (0 &lt;= n &lt;= 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ality=n option or +Qn switch allows you to specify the image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. You may choose to lower the quality for test rendering and rai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inal renders. The quality adjustments are made by eliminating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culations that are normally performed. For example settings below 4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nder shadows. Settings below 8 do not use reflection or refrac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correspond to the following quality lev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,1Just show quick colors. Use full ambient lighting only. Quick col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,3Render shadows, but no extended lights. 5 Render shadow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,7Compute halos.ted, refracted, and transmitted 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6.2          Radiosity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QRTurns radiosity on -QR Turns radiosit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sity is an additional calculation which computes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-reflection. It is an extremely slow calculation that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. The parameters which control how radiosity calcul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 are specified in the radiosity section of the global_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See section "Radiosity" for fur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6.3          Automatic Bound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UVta_Buffer=boold=nTurn vista buffer offoffuture threshold to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uses a variety of spatial sub-division systems to speed up ray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 tests. The primary system uses a hierarchy of nested b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es. This system compartmentalizes all finite objects in a scen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le rectangular boxes that are arranged in a tree-like hierarch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esting the objects within the bounding boxes the tree is desc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ly those objects are tested whose bounds are hit by a ray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ly improve rendering speed. However for scenes with only a few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head of using a bounding system is not worth the effo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=off option or -MB switch allows you to force bounding off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i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unding_Threshold=n or +MBn switch allows you to set the min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bjects necessary before bounding is used. The default is +MB25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if your scene has fewer than 25 objects POV-Ray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bounding off because the overhead isn't worth it. Generally it'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to use a much lower threshold like +MB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 POV-Ray uses systems known as vista buffers and light buff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speed things up. These systems only work when bounding is on an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sufficient number of objects to meet the bounding thresho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ta buffer is created by projecting the bounding box hierarchy o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and determining the rectangular areas that are covered by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in the hierarchy. Only those objects whose rectangles encl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pixel are tested by the primary viewing ray. The vista buffer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with perspective and orthographic cameras because they rely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viewpoint and a reasonable projection (i. e. straight lines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y straight lines after the proj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buffer is created by enclosing each light source in an imag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and projecting the bounding box hierarchy onto each of its six 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is relies on a fixed light source, light buffers will not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ed and transmitted rays do not take advantage of the light and vi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settings are Vista_Buffer=on or +UV and Light_Buffer=on or +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 to turn these features off is available to demonstrat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ness and as protection against unforeseen bugs which might exist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boundin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any finite object and many types of CSG of finite object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respond to this bounding system. In addition blobs and meshes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internal bounding system. These systems are not affec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switch. They can be switched off using the appropriate syntax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file (see "Blob" and "Mesh" for details). Text objects are spl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letters that are bounded using the bounding box hierarchy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combinations of finite and infinite objects are also automatically 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result is that you will rarely need to add manual bounding objec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necessary in earlier versions of POV-Ray unless you use many 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2.6.4          Anti-Aliasing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itter_Amount=n.nld=n.nSets aa-jitter amount to n.n. If n.n &lt;= 0 aa-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Jn.n                  Sets aa-jitter on; jitter amount to n.n. If n.n &lt;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Rnialias_Depth=n      Same as Antialias_Depth=n9)amount n.n in fut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-tracing process is in effect a discrete, digital sampl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with typically one sample per pixel. Such sampling can int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errors. This includes a jagged, stair-step appearance in sl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urved lines, a broken look for thin lines, moire patterns of inter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ost detail or missing objects, which are so small they resi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acent pixels. The effect that is responsible for those errors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a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aliasing is any technique used to help eliminate such errors 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ce the negative impact they have on the image. In general, anti-ali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the ray-traced image look smoother. The Antialias=on option or +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turns on POV-Ray's anti-alias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ti-aliasing is turned on, POV-Ray attempts to reduce the erro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ing more than one viewing ray into each pixel and averaging the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termine the pixel's apparent color. This techniqu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and can improve the appearance of the final image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stically increases the time required to render a scene since m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s have to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gives you the option to use one of two alternate super-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. The Sampling_Method=n option or +AMn switch selects non-ada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(method 1) or adaptive super-sampling (method 2).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ose methods does not turn anti-aliasing on. This has to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+A command line switch or Antialias=on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default, non-adaptive method (+AM1), POV-Ray initially traces one 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 pixel. If the color of a pixel differs from its neighbors (to the lef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) by more than a threshold value then the pixel is super-samp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ing a given, fixed number of additional rays. The default thresho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3 but it may be changed using the Antialias_Threshold=n.n option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are used, the threshold may optionally follow the +A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A0.1 turns anti-aliasing on and sets the threshold to 0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shold comparison is computed as follows. If r_1, g_1, b_1 and r_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_2, b_2 are the rgb components of two pixels then the differen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is compu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 = abs(r1-r2) + abs(g1-g2) + abs(b1-b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difference is greater than the threshold both pix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ed. The rgb values are in the range from 0.0 to 1.0 thus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pixels can differ is 3.0. If the anti-aliasing threshold is 0.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pixel is super-sampled. If the threshold is 3.0 then no anti-alia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one. Lower threshold means more anti-aliasing and less speed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aliasing for your final version of a picture, not the rough draf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the contrast, the lower the threshold should be. Higher contr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can get away with higher tolerance values. Good values seem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0.2 to 0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he non-adaptive method, the default number of super-samp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ne per pixel, located on a 3*3 grid. The Antialias_Depth=n option or +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controls the number of rows and columns of samples take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ed pixel. For example +R4 would give 4*4=16 samples per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, adaptive super-sampling method starts by tracing four ray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 of each pixel. If the resulting colors differ more than the 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additional samples will be taken. This is done recursively, i. 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divided into four sub-pixels that are separately traced and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urther subdivision. The advantage of this method is the reduc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ays that have to be traced. Samples that are common among adjacent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ub-pixels are stored and reused to avoid re-tracing of ray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ve character of this method makes it adaptive, i. 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concentrates on those parts of the pixel that are more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eed super-sampling (see figur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of how the adapative super-sampling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number of subdivisions is specified by the Antialias_Depth=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or +Rn switch. This is different from the non-adaptive method w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number of super-samples is specified. A maximum number of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visions results in a maximum number of samples per pixel that i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following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umber of samples per    Maximum number of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per-sampled pixel for  per super-sampled pixe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Rn  the non-adaptive method  the adaptiv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             1                     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              4                 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               9                    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              16                     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               25                    10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               36                    4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               49                   16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               64                   660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               81                  263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the maximum number of samples in the adaptive c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ly ever reached for a given pixel. If the adaptive method is used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aliasing each pixel will be the average of the rays traced a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. In most cases a recursion level of three is su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ay to reduce aliasing artifacts is to introduce nois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process. This is called jittering and works because the human vi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is much more forgiving to noise than it is to regular patter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of the super-samples is jittered or wiggled a tiny amoun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aliasing is used. Jittering is used by default but it may be turn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Jitter=off option or -J switch. The amount of jittering can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Jitter_Amount=n.n option. When using switches the jitter sca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after the +J switch. For example +J0.5 uses half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. The default amount of 1.0 is the maximum jitter which will i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ll super-samples remain inside the original pixel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ing noise is random and non-repeatable so you should avoid using 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imation sequences as the anti-aliased pixels will vary and fli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yingly from frame to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ti-aliasing is not used one sample per pixel is taken 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 method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              Scene Descriptio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Description Language allows you to describe the world in a 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venient way. Files are created in plain ASCII text using an edit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hoice. The input file name is specified using the Input_File_Name=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or +Ifile switch. By default the files have the extension .p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reads the file, processes it by creating an internal mode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and then renders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all syntax of a scene is a file that contains any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tems in an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ANGUAGE_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mera { CAMERA_ITEM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_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MOSPHERE_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GLOBAL_ITEM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tion "Language Directives", section "Objects", section "Camera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Atmospheric Effects" and section "Global Settings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              Language Bas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language consists of identifiers, reserved keywords,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expressions, strings, special symbols and comments. The tex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cene file is free format. You may put statements on separat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n the same line as you desire. You may add blank lines, spac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ntations as long as you do not split any keywords or ident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1            Identifiers an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llows you to define identifiers for later use in the scene file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may be 1 to 40 characters long. It may consist of upper or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letters, the digits 0 through 9 or an underscore character ("_"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haracter must be an alphabetic character. The declar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 is cover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has a number of reserved keywords which are list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_level                 fog_offset          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_threshold             fog_type             recursion_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                      frequency           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os                     gif                 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osh                    global_settings     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ptive                 glowing             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_bailout              gradient            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te                    granite             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te_turb               gray_threshold       rg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                    green                rgb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                    halo                 rg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                  height_field     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_light            hexagon              rip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                   hf_gray_16          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rture                 hierarchy            rough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_angle                hollow              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_light               hypercomplex        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                      if                   scallop_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in                     ifdef                scat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inh                    iff                  s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_gamma            image_map            shadow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n                     incidence            s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n2                    include              sine_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nh                    int                  si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              interpolate          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_attenuation  intersection         sky_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uating              inverse              s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                 ior                  slop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              irid                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cubic_patch            irid_wavelength      smooth_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_hole               jitter               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                     julia_fractal        sp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                     lambda              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r_samples             lathe                spherical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ed_by               leopard              spi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                      light_source         spira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_mapping              linear               spira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zo                     linear_spline        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                    linear_sweep         sp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ck                    location             sq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ck_size               log                  sq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               looks_like           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lliance               look_at              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                    low_error_factor     strc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y1                   mandel              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y2                   map_type             st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y3                   marble               strlw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_map                 material_map         stru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_size                matrix               stu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                  max                  sub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                    max_intersections    super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                 max_iteration       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il                     max_trace_level      s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r                  max_value     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r                      merge                t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ed_by               mesh                 ta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ck                    metallic             test_camera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                   min                  test_camera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_map                minimum_reuse        test_camera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                  mod                  test_camera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_map               mortar             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               nearest_count       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site                no                   textur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                   normal               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e                     normal_map          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dence               no_shadow            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ic_sweep              number_of_waves      t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                object               ti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0                 octaves              t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1                 off                  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                      offset              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h                     omega                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                    omnimax              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ckle                  on                   trans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nd                    once                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e                     onion                triangle_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ic                    open             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ic_spline             orthographic         t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                panoramic           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_mapping      pattern1             turb_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                    pattern2           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                  pattern3             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                 perspective          ultra_wide_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                  pgm                 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ts                    phase               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               phong                use_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                  phong_size           use_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               pi                   use_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                     pigment              u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                pigment_map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_maximum         planar_mapping       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                      plane                var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                    png                  vaxis_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_type                point_at             vcr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centricity             poly                 v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se                     polygon             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ting                 pot                  v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                     pow                  vnorm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                   ppm                  volume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_bound              precision            volume_r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                      prism                vol_with_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nent                 pwr                  v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_distance            quadratic_spline     v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de_power               quadric             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                  quartic             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_angle            quaternion           water_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se                    quick_color         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exists              quick_colour       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                  quilted             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                  radial              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ye                  radians              wrink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tness                 radiosity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p                     radius              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or                    rainbow              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cal_point              ramp_wave           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                      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_alt                 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reserved words are fully lower case. Therefore it is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r identifiers contain at least one upper case character so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ure to avoid conflict with reserved 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keywords are in the above list of reserved keyword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currently used by POV-Ray however they remain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mpy1               test_camera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mpy2               test_camera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mpy3               test_camera_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cidence            test_camera_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tern1             tr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tern2             volume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tern3             volume_r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iral               vol_with_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2           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 are text in the scene file included to make the scene file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understand. They are ignored by the ray-tracer and are there f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There are two types of comments in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slashes are used for single line comments. Anything on a line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slash (//) is ignored by the ray-trac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his line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have scene file information on the line in front of the com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FooBar }  // this is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type of comment is used for multiple lines. It starts with "/*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s with "*/". Everything in-between is ignor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es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y-trac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useful if you want to temporarily remove elements from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/* ... */ comments can comment out lines containing other //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us can be used to temporarily or permanently comment out par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. /* ... */ comments can be nested, the following is leg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is is a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h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This als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comments liberally and generously. Well used, they really impr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ility of 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            Floa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parts of the POV-Ray language require you to specif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numbers. A floating point number is a number with a 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 Floats may be specified using literals, identifiers or functio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loat values. You may also create very complex float expressio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 of any of these using various familiar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POV-Ray needs an integer value it allows you to specify a floa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truncates it to an integer. When POV-Ray needs a logical or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t interprets any non-zero float as true and zero as false.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comparisons are subject to rounding errors POV-Ray accept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close to zero as being false when doing boolea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values whose absolute values are less than a preset value epsi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nsidered false for logical expressions. The value of epsilon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ent but is generally about 1.0e-10. Two floats a and b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equal if abs(a-b) &lt; epsil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.1          Float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literals are represented by an optional sign ("+" or "-") digits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decimal point and more digits. If the number is an integer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it the decimal point and trailing zero. If it is all fractional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it the leading zero. POV-Ray supports scientific notation for very larg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mall numbers. The following are all valid float liter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2.0    -4    34    3.4e6    2e-5    .3   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.2          Float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identifiers may be declared to make scene files more readable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ize scenes so that changing a single declaration change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An identifier is declared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IFIER is the name of the identifier up to 40 characters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is any valid expression which evaluates to a float value. 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unt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ws = 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ls = 6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Number = Rows*C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unt = Count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last example shows, you can re-declare a float identifier and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eclared values in that re-declaration. There are several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 which POV-Ray declares for you. See "Built-in Identifiers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3.3          Float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thmetic float expressions can be created from float literals,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unctions using the following operators in this order of preceden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)             expressions in parenthese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A   -A   !A   unary minus, unary plus and logical "no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*B  A/B       multiplication and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+B  A-B       addition and subt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, logical and conditional expressions may also be created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restriction that these types of expressions must be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 first. This restriction, which is not imposed by most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s, is necessary because POV-Ray allows mixing of float and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Without the parentheses there is an ambiguity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 are not required for the unary logical not operator "!"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 The operators and their precedence are shown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onal expressions: The operands are arithmetic express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always boolean with 1 for true and 0 for false. All rel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 have the same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 &gt; B))A is greater than Br equal to Bbs(A-B)&gt;=EPSIL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expressions: The operands are converted to boolean values of 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se and 1 for true. The result is always boolean. All logical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same precedence. Note that these are not bit-wise operation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og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A | B)true if either A or B or both are truelse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expressions: The operand C is boolean while operands A and B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expressions. The result is of the same type as A and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 ? A : B)if C then A else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ing the various identifiers have been declared, the follow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valid expressio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+2+3       2*5         1/3         Row*3       Col*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Offset-5)/2            This/That+Other*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(This&lt;That) &amp; (Other&gt;=Thing)?Foo:B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are evaluated left to right with innermost parentheses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then unary +, - or !, then multiply or divide, then add or subtr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lational, then logical, then condi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            Vecto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often requires you to specify a vector. A vector is a set of re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values. Vectors may be specified using literals, identifi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which return vector values. You may also create very complex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from combinations of any of these using various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vectors may have from two to five components but the vast major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have three components. Unless specified otherwise, you should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word vector means a three component vector. POV-Ray operates in a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, z coordinate system and you will use three component vectors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 y and z values. In some places POV-Ray needs only two coordinate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ften specified by a 2D vector called an UV vector. Fractal objects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 vectors. Color expressions use 5D vectors but allow you to specify 3, 4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components and use default values for the unspecified components.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noted, all 2, 4 or 5 component vectors work just like 3D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y have a different number of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.1          Vector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consist of two to five float expressions that are bracketed by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kets &lt; and &gt;. The terms are separated by commas. For example 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three component v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 1.0, 3.2, -5.4578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as between components are necessary to keep the program from th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2nd term is the single float expression 3.2-5.4578 and that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3rd term. If you see an error message such as Float expected but '&gt;'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you probably have missed a com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POV-Ray requires you to specify floats and vectors side-by-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ules for vector expressions allow for mixing of vectors with vecto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with floats so commas are required separators whenever an ambigu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arise. For example &lt; 1,2,3&gt;-4 evaluates as a mixed float and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here 4 is subtracted from each component resulting in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3,-2,-1&gt;. However the comma in &lt;1,2,3&gt;,-4 means this is a vector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mponent may be a full float expression. For example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+3,That/3,5*Other_Thing&gt; is a valid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.2          Vector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identifiers may be declared to make scene files more readable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ize scenes so that changing a single declaration change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An identifier is declared as follow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IFIER is the name of the identifier up to 40 characters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is any valid expression which evaluates to a vector value.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ome examp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ere = &lt;1,2,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here = &lt;3,4,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Jump = &lt;Foo*2,Bar-1,Bob/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ute = There-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Jump = Jump+&lt;1,2,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 invoke a vector identifier by using its name without any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kets. As the last example shows, you can re-declare a vector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y use previously declared values in that re-declaration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built-in identifiers which POV-Ray declares for you. Se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uilt-in Identifiers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.3          Vector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literals, identifiers and functions may also be comb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the same as float values. Operations are perform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-by-component basis. For example &lt;1,2,3&gt; + &lt;4,5,6&gt; evalu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s &lt; 1+4,2+5,3+6&gt; or &lt;5,7,9&gt;. Other operations are done on a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-by-component basis. For example (&lt; 1,2,3&gt; = &lt;3,2,1&gt;) evaluates to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1,0&gt; because the middle components are equal but the others are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ttedly this isn't very useful but its consistent with othe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expressions such as (C ? A : B) require that C is 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but A and B may be vector expressions. The result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conditional evaluates as a valid vector. For example if Foo and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loat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o &lt; Bar ? &lt;1,2,3&gt; : &lt;5,6,7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as the vector &lt;1,2,3&gt; if Foo is less than Bar and evalu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5,6,7&gt;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dot operator to extract a single component from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the identifier Spot was previously defined as a vector. Then Spot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float value that is the first component of this x, y, z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Spot.y and Spot.z reference the 2nd and 3rd components. If Spo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wo component UV vector you could use Spot.u and Spot.v to extr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d second component. For a 4D vector use .x, .y, .z and .t to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float component. The dot operator is also used in colo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cover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4.4          Operator 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a lone float expression to define a vector whose compon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same. POV-Ray knows when it needs a vector of a particular 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romote a float into a vector if need be. For example the POV-Ray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requires a three component vector. If you specify scale 5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nterprets this as scale &lt;5,5,5&gt; which means you want to scale b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very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POV-Ray prior to 3.0 only allowed such use of a float as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arious limited places such as scale and turbulence. However you may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trick anywhere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{0,1}    // Same as box{&lt;0,0,0&gt;,&lt;1,1,1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{0,1} // Same as sphere{&lt;0,0,0&gt;,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romoting a float into a vector of 2, 3, 4 or 5 components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are set to the float value, however when promoting a vector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number of components into a higher order vector, all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are set to zero. For example if POV-Ray expects a 4D vec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pecify 9 the result is &lt;9,9,9,9&gt; but if you specify &lt;7,6&gt;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 7,6,0,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            Specifying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often requires you to specify a color. Colors consist of fiv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color components. The first three are called red, green and blu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intensity of the primary colors red, green and blue us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ve color system like the one used by the red, green and blu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phors on a color mon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4th component, called filter, specifies the amount of 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cy of a substance. Some real-world examples of 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cy are stained glass windows or tinted cellophane.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through such objects is tinted by the appropriate color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selectively absorbs some frequencies of light while allowing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ss through. The color of the object is subtracted from the light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so this is called subtractive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5th component, called transmit, specifies the amount of non-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that is transmitted through a surface. Some real-world examp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filtered transparency are thin see-through cloth, fine mesh ne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on a surface. In these examples, all frequencies of light are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 through tiny holes in the surface. Although the amount of light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is diminished, the color of the light passing through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the object is added to the light passing through so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additive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early versions of POV-Ray used the keyword alpha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transparency. However that word is often used to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filtered transparency. For this reason alpha is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five components of a color are float values which are norm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between 0.0 and 1.0. However any values, even negativ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may be specified using vectors, keywords with floats or ident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create very complex color expressions from combination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using various familiar operators. The syntax for specifying a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evolved since POV-Ray was first released. We have maintained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-based syntax and added a short-cut vector notation. Either the ol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syntax is acceptable however the vector syntax is easier to us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col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.1          Color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a color vector is any of the follow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 VECTO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f VECTO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t VECTO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ft VECTOR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VECTOR3, VECTOR4 or VECTOR5 are any valid vector expressions of 3, 4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components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gb &lt;1.0, 0.5, 0.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cifies a color whose red component is 1.0 or 100% of full 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een component is 0.5 or 50% of full intensity and the blue compon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2 or 20% of full intensity. Although the filter and transmit compon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explicitly specified, they exist and are set to their default values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gbf keyword requires a four component vector. The 4th compon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component and the transmit component defaults to zero. Simil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gbt keyword requires four components where the 4th value is moved to the 5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which is transmit and then the filter component is set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gbft keyword allows you to specify all five components. Intern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 all five are alway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most circumstances the keyword color is optional and may be omitted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upport the British or Canadian spelling colour. Unde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, if the vector expression is a 5 component expression or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color identifier in the expression then the rgbtf keyword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.2          Colo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lder keyword method of specifying a color is still useful and many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 it. Like a color vector, you begin with the optional keyword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followed by any of five additional keywords red, green, blue,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nsmit. Each of these component keywords is followed by 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ed 1.0 green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cifies a color whose red component is 1.0 or 100% of full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green component is 0.5 or 50% of full intensity. Although the b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and transmit components are not explicitly specified, they exi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et to their default values of 0. The component keywords may be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rder and if any component is unspecified its value defaults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.3          Color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dentifiers may be declared to make scene files more readable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ize scenes so that changing a single declaration change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A color identifier is declared as either of the follow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COLOR_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COLOR_KEYWORD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IFIER is the name of the identifier up to 40 characters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_VECTOR or COLOR_KEYWORDS are any valid color specifica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two previous sections of this document. Here 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White = rgb &lt;1,1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yan = color blue 1.0  gree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Weird = rgb &lt;Foo*2,Bar-1,Bob/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ghtGray = White*0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ightCyan = Cyan red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LightGray example shows you do not need any color keyword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color expressions based on previously declared colors.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shows you may use a color identifier with the keyword style 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that the identifier comes first before any other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floats and vectors, you may re-define colors throughout a scene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do so is r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.4          Color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vectors may be combined in expressions the same as float or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Operations are performed on a component-by-component basi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rgb &lt;1.0, 0.5 0.2&gt; * 0.9 evaluates the same as rgb &lt;1.0, 0.5 0.2&gt;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.9, 0.9, 0.9&gt; or rgb &lt;0.9, 0.45,  0.18&gt;. Other operations are done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component-by-component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dot operator to extract a single component from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the identifier Shade was previously defined as a color.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.red is the float value of the red component of Shade. Simi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.green, Shade.blue, Shade.filter and Shade.transmit extract th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other color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5.5          Common Color Pit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ety and complexity of color specification methods can lead to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mistakes. Here are some things to consider when specifying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filter transparency, the colors which come through are multi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primary color components. For example if gray light such as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.9,0.9,0.9&gt; passes through a filter such as rgbf &lt;1.0,0.5,0.0,1.0&gt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rgb &lt;0.9,0.45,0.0&gt; with the red let through 100%, the green c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from 0.9 to 0.45 and the blue totally blocked. Often users mistak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 clear objec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filter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is has implied red, green and blue values of zero. You've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 totally black filter so no light passes through. The correc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ed 1.0   green 1.0   blue 1.0   filter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transmit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2nd example it doesn't matter what the rgb values are.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passes through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pitfall is the use of color identifiers and expressions wit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My_Color red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ubstitutes whatever was the red component of My_Color with a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of 0.5 howev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My_Color + red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s 0.5 to the red component of My_Color and even less obviou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My_Color * red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uts the red component in half as you would expect but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s the green, blue, filter and transmit components by zero! Th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xpression after the multiply operator evaluates to rgb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.5,0,0,0,0&gt; as a full 5 component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results in no change to My_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 red 0.5 My_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because the identifier fully overwrites the previous value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dentifiers with color keywords, the identifier should b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inal issue, some POV-Ray syntax allows full color specification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uses the rgb part. In these cases it is legal to use a float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s need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ent keyword expects a color so the value 1 is promoted to &lt;1,1,1,1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no problem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0.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egal but it may or may not be what you intended. The 0.4 is promo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.4,0.4,0.4,0.4,0.&gt; with the filter and transmit set to 0.4 as well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likely you want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rgb 0.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hich case a 3 component vector is expected. Therefore the 0.4 is prom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&lt;0.4,0.4,0.4,0.0,0.0&gt; with default zero for filter and trans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6          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language requires you to specify a string of character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s a file name, text for messages or text for a text object. String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using literals, identifiers or functions which retur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Although you cannot build string expressions from symbolic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are used with floats, vectors or colors, you may perform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operations using string functions. Some applications of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llow for non-printing formatting characters such as newli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-f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6.1          String Liter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literals begin with a double quote mark '"' which is followed by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printable ASCII characters and are terminated by another double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. The following are all valid string liter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Here"   "There"    "myfile.gif"    "textures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if you need to specify a quote mark in a string literal you must prec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th a backslash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Joe said \"Hello\" as he walked i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e said "Hello" as he walk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to specify a backslash, most of the time you need d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. However if the string ends in a backslash, you will hav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is is a backslash  and so is thi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nvert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backslash  and so is this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usage however other formating codes such as \n for new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in user message streams. See "Text Formatting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6.2          String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identifiers may be declared to make scene files more readable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ize scenes so that changing a single declaration change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An identifier is declared as follow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IFIER is the name of the identifier up to 40 characters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is a string literal, string identifier or function which retur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value. Here are some exampl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ont_Name = "ariel.tt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nc_File = "myfile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Name = "Joh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Name = concat(Name," Do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last example shows, you can re-declare a string identifier and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eclared values in that re-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7            Built-in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ral built-in float and vector identifiers. You can use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values or to create expressions but you cannot re-declare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ir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7.1          Constant Built-in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built-in identifiers never change value. They are defined as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ines were at the start of every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i = 3.1415926535897932384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rue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ye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n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als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no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ff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u = &lt;1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v = &lt;0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x = &lt;1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y = &lt;0,1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z = &lt;0,0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 = &lt;0,0,0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float identifier pi is obviously useful in math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ing cir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float identifiers on,off, yes, no, true and false are de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 as boolean const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vector identifiers x, y and z provide much greater read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r scene files when used in vector expressions. For example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1}        // The normal vector is obviously "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&lt;0,1,0&gt;, 1}  // This is harder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late 5*x        // Move 5 units in the "x"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late &lt;5,0,0&gt;    // This is less ob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pression like 5*x evaluates to 5 &lt;1,0,0&gt; or &lt;5,0,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u and v may be used in 2D vectors. When using 4D vectors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x, y, z, and t and POV-Ray will promote x, y and z to 4D when use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D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7.2          Built-in Identifier 'clo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float identifier clock is used to control animations in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some animation packages, the action in POV-Ray animated scene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epend upon the integer frame numbers. Rather you should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based upon the float identifier clock. For non-animated scene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is 0 but you can set it to any float value using the IN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Clock=n.n or the command-line switch +Kn.n to pass a singl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your sce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INI options and switches may be used to animate scenes by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ing through the rendering of frames using various values for clock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the clock value is 0 for the initial frame and 1 for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. All other frames are interpolated between these values. For examp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object is supposed to rotate one full turn over the cour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you could specify rotate 360*clock*y. Then as clock runs from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, the object rotates about the y-axis from 0 to 360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value of clock will change from frame-to-frame, it will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roughout the parsing of a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7.3          Built-in Identifier 'vers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ilt-in float identifier version contains the current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compatibility option. Although this value defaults to 3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POV-Ray version number, the initial value of version may be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 file option Version=n.n or by the +MVn.n command-line switch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POV-Ray to parse the scene file using syntax from an earlier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I option or switch only affects the initial setting. Unli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identifiers, you may change the value of version throughout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You do not use #declare to change it though. The #version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is used to change modes. Such changes may occur several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the built-in version identifier the #version directiv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save and restore the previous values of this compatibility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suppose mystuff.inc is in version 1 format. At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you could 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mp_Vers = version    // Sav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version 1.0                    // Change to 1.0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// Version 1.0 stuff goes 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version Temp_Vers              // Restore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8           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defines a variety of built-in functions for manipulating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and strings. The functions are listed grouped according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and not by the type of value they return. For example vdot compu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t product of two vectors and is listed as a vector function even th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a single floa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alls consist of a keyword which specifies the name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parameter list enclosed in parentheses.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d by comma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word(param1,param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evaluate to values that are floats, vectors or strings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expressions or statements anywhere that literals or identifi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ype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8.1          Float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e the functions which take one or more float parame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loat values. Assume that A and B are any valid expres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a float. See section "Vector Functions" and section "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" for other functions which return float values but whos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is more closely related to vector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(A): Absolute value of A. If A is negative, returns -A otherwis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os(A): Arc-cosine of A. Returns the angle, measured in radians,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ine is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in(A): Arc-sine of A. Returns the angle, measured in radians, whose s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n2(A,B): Arc-tangent of (A/B). Returns the angle, measured in radia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tangent is (A/B). Returns appropriate value even if B is zero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an2(A,1) to compute usual atan(A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il(A): Ceiling of A. Returns the smallest integer greater than A. Round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ext higher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(A): Cosine of A. Returns the cosine of the angle A, where A is meas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(A): Convert radians to degrees. Returns the angle measured in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value in radians is A. Formula is degrees=A/pi*18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(A,B): Integer division. The integer part of (A/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(A): Exponential of A. Returns the value of e raised to the power A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is the base of the natural logarithm, i.e. the non-repeating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equal to 2.7182818284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or(A): Floor of A. Returns the largest integer less than A. Rounds d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lower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(A): Integer part of A. Returns the truncated integer part of A. R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(A): Natural logarithm of A. Returns the natural logarithm base 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(A,B): Maximum of A and B. Returns A if A larger than B. Otherwis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(A,B): Minimum of A and B. Returns A if A smaller than B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(A,B): Value of A modulo B. Returns the remainder after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sion of A/B. Formula is mod=((A/B)-int(A/B))*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(A,B): Exponentiation. Returns the value of A raised to the power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ans(A): Convert degrees to radians. Returns the angle measured in radi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value in degrees is A. Formula is radians=A*pi/18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(A): Returns the next pseudo-random number from the stream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ve integer A. You must call seed() to initialize a random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alling rand(). The numbers are uniformly distributed, and hav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0.0 and 1.0, inclusively. The numbers generated by separat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ependent random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d(A): Initializes a new pseudo-random stream with the initial se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The number corresponding to this random stream is returned. Any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random streams may be used as shown in the example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1 = seed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2 = seed(123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sphere { &lt;rand(R1), rand(R1), rand(R1)&gt;, rand(R2)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andom generators are very useful in situations where you use ra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ace a group of objects, and then decide to use rand() i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earlier in the file to set some colors or place another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 Without separate rand() streams, all of your objects would mov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dded more calls to rand(). This is very annoy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(A): Sine of A. Returns the sine of the angle A, where A is measu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rt(A): Square root of A. Returns the value whose square is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n(A): Tangent of A. Returns the tangent of the angle A, where A is meas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8.2          Vecto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e the functions which take one or more vector and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and return vector or float values. All of these function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ree component vectors. Assume that A and B are any vali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aluates to a three component vector and that F is any vali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aluates to a 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is_rotate(A,B,F): Rotate A about B by F. Given the x,y,z coordinat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n space designated by the vector A, rotate that point ab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itrary axis defined by the vector B. Rotate it through an angl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grees by the float value F. The result is a vector containing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y,z coordinates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cross(A,B): Cross product of A and B. Returns a vector that is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 product of the two vectors. The resulting vector is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original vectors and its length is proportional to the an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See the animated demo scene VECT2.POV for an illu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dot(A,B): Dot product of A and B. Returns a float value that is the d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 (sometimes called scaler product of A with B. Formula is vdot=A.x*B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A.y*B.y + A.z*B.z. See the animated demo scene VECT2.POV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length(A): Length of A. Returns a float value that is the length of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 Can be used to compute the distance between two points. Dist=vlength(B-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ula is vlength=sqrt(vdot(A,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normalize(A): Normalize vector A. Returns a unit length vector th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direction as A. Formula is vnormalize=A/vlength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rotate(A,B): Rotate A about origin by B. Given the x,y,z coordinat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n space designated by the vector A, rotate that point about the ori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amount specified by the vector B. Rotate it about the x-axis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specified in degrees by the float value B.x. Similarly B.y and B.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amount to rotate in degrees about the y-axis and z-axi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a vector containing the new x,y,z coordinates of th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1.8.3          Str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e the functions which take one or more string and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and return string or float values. Assume that S1 and S2 ar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strings and that A, L and P are any valid expressions that evalu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(S1): ASCII value of S1. Returns an integer value in the range 0 to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he ASCII value of the first character of S1. For example asc("ABC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65 because that is the value of the character "A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r(A): Character whose ASCII value is A. Returns a single character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CII value of the character is specified by an integer A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ange 0 to 255. For example chr(70) is the string "F". When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bjects you should be aware that the characters rendered for value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127 are dependent on the (TTF) font being used. Many (TTF) fonts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in-1 (ISO 8859-1) character set, but not all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at(S1,S2,[S3...]): Concatenate strings S1 and S2. Returns a str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concatenation of all parameter strings. Must have at lea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but may have mor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cat("Value is ", str(A,3,1), " inche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loat value A was 12.34 the result is "Value is 12.3 inches"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exists(S1): Search for file specified by S1. Attempts to ope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se name is specified by the string S1. The current directory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specified in any Library_Path INI options or +L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es are searched. File is immediately closed. Returns a boolean val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success and 0 on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(A,L,P): Convert float A to a formatted string. Returns a formatte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 of float value A. The float parameter L specifies the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of the string and the type of left padding used if the strin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 is shorter than the minimum. If L is positive then the p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ith blanks. If L is negative then the padding is with zeros.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length of the formatted string is abs(L). If the string need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, it will be made as long as necessary to represent th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 parameter P specifies the number of digits after the decimal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 is negative then a compiler-specific default precision is use. 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0,3)   "123.45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4,3)   "123.45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9,3)   "  123.45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-9,3)  "00123.45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0,2)   "123.46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0,0)   "1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5,0)   "  12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000,7,2)   " 123.0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(123.456,0,-1)  "123.456000" (platform specif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cmp(S1,S2): Compare string S1 to S2. Returns a float value zer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are equal, a positive number if S1 comes after S2 in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ating sequence, else a negat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en(S1): Length of S1. Returns an integer value that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string S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wr(S1): Lower case of S1. Returns a new string in which all upp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in the string S1 are converted to lower case. The original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ffected. For example strlwr("Hello There!") results in "hello there!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(S1,P,L): Sub-string from S1. Returns a string that is a subse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parameter S1 starting at the position specified by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P for a length specified by the integer value L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("ABCDEFGHI",4,2) evaluates to the string "EF". If P+L&gt;strlen(S1)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pr(S1): Upper case of S1. Returns a new string in which all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in the string S1 are converted to upper case. The original st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ffected. For example strupr("Hello There!") results in "HELLO THERE!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(S1): Convert string S1 to float. Returns a float valu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by the text in S1. For example val("123.45") is 123.45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              Langua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 Scene Language contains several statements called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which tell the file parser how to do its job. These directiv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in almost any place in the scene file - even in the middle o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tatements. They are used to include other text files in the strea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to declare identifiers, to define conditional or looped par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rol other important aspects of scene file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irective begins with the hash character # (often called a number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ound sign). It is followed by a keyword and optionally other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ersions of POV-Ray prior to 3.0, the use of this # characte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. Language directives could only be used between objects, camer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_source statements and could not appear within those statemen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was the #include which could appear anywhere. Now that all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 can be used almost anywhere, the # character is mand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keywords introduce language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break              #default            #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case               #else               #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bug              #end                #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clare            #render             #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POV-Ray considered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max_intersections and the keyword #max_trace_lev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anguage directives but they have been mov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_settings statement. Their use as a directive still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 generates a warning and may be discontinu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1            Inclu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guage allows include files to be specified by placing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filename.in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ny point in the input file. The filename may be specified by any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expression but it usually is a literal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. It may be up to 40 characters long (or your computer's limi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the two double-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lude file is read in as if it were inserted at that point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nclude is the same as actually cutting and pasting the entir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file into your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s may be nested. You may have at most 10 nested includ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limit on un-nested includ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, include files have data for scenes but are not sce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. By convention scene files end in .pov and include files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legal to specify drive and directory information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however it is discouraged because it makes scene file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able between various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ypical to put standard include files in a special sub-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an only read files in the current directory or one referen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_Path option (See section "Library Path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2           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s may be declared and later referenced to make scene file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le and to parametrize scenes so that changing a single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many values. There are several built-in identifiers which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s for you. See section "Built-in Identifiers" 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2.1          Declaring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dentifier is declared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IFIER =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IFIER is the name of the identifier up to 40 characters lo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is any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at, vector, color or string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s (all ki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, pigment, normal, finish or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, pigment_map, slope_map, normal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, light_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ws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unt = Count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ere = &lt;1,2,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White = rgb &lt;1,1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yan = color blue 1.0  gree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ont_Name = "ariel.tt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ing = torus {5,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hecks = pigment { checker White, Cya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{ Rod scale y*5 }         // not "cylinder { Rod }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s scale 0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 Sk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, like most language directives, can appear anywhe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ven within other statement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ere=&lt;1,2,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unt=0                   // initialize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d translate Here*Coun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clare Count=Count+1           // re-declare inside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d translate Here*Coun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clare Count=Count+1           // re-declare inside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Rod translate Here*Coun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is example shows, you can re-declare an identifier and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declared values in that re-declaration. However if you attem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declare an identifier as anything other than its original type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a warning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s may be nested inside each other within limits. In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section you could declare the entire union as a object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echnical reasons you may not use any language directiv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of floats, vectors or color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3            Default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reates a default texture when it begins processing. You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defaults as described below. Every time you specify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, POV-Ray creates a copy of the default texture. Anything you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statement overrides the default settings. If you atta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, normal or finish to an object without any texture statemen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checks to see if a texture has already been attached. If it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then the pigment, normal or finish will modify the existing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texture has yet been attached to the object then the default tex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and the pigment, normal or finish will modify that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nge the default texture, pigment, normal or finish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 directive #defaul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aul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you may change just part of i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aul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ill changes the pigment of the default texture. At any time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default texture made from the default pigment, normal and fin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mple above does not make a separate default for pigments alone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special textures tiles and material_map or a textur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_map may not be used as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nge the defaults several times throughout a scene as you w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#default statements begin with the defaults that were in effec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me. If you wish to reset to the original POV-Ray defaults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first save them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At top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Original_Default = texture 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after changing defaults you may restore it with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ault {texture {Original_Default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not specify a texture for an object then the default tex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hed when the object appears in the scene. It is not attached wh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is declar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y_Object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{ &lt;0,0,0&gt;, 1 }  // Default texture not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My_Object }    // Default texture add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force a default texture to be added by using an empty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y_Thing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 texture {} }  // Default texture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POV-Ray defaults for all items are given throug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under each appropriat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4            Version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many language changes have been made for POV-Ray 3.0, all of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0 syntax and most of version 1.0 syntax still works. Whenever possibl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maintain backwards compatibility. One feature introduced in 2.0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compatible with any 1.0 scene files is the parsing of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s. Setting +MV1.0 command line switch or the Version=1.0 INI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s off expression parsing as well as many warning messages so that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1.0 files will still work. The changes between 2.0 and 3.0 are no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ve. Setting Version=2.0 is only necessary to eliminate some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. Naturally the default setting for this option is Version=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version language directive is used to change modes within 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witch or INI options only affects the initial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the built-in version identifier the #version directiv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o save and restore the previous values of this compatibility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suppose mystuff.inc is in version 1.0 format. At the t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you could 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Temp_Vers = version // Save previo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version 1.0                    // Change to 1.0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// Version 1.0 stuff goes here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version Temp_Vers              // Restore previous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versions of POV-Ray would not allow you to change versions insid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or declaration but that restriction has been lifted for POV-Ray 3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versions of POV-Ray may not continue to maintain full bac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even with the #version directive. We strongly encourage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ase in 3.0 syntax as much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            Conditional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3.0 allows a variety of new language directives to imp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parsing of various sections of your scene fil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useful in describing the motion for animations but it ha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s well. Also available is a #while loop directive. You may 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al directives 200 levels 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.1          IF ELS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conditional directive is a traditional #if directive. It 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f (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 parsed if COND is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parsed if COND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 // End of condi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(COND) is a float expression that evaluates to a boolean value.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0.0 is false and any non-zero value is true. Note that extremely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about 1e-10 are considered zero in case of round off erro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 around the condition are required. The #else direc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. The #end directive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.2          IFDEF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ifdef directive is similar to the #if directive however i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f an identifier has been previously declared. After the #if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instead of a boolean expression you put a lone identifier en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arenthese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def (User_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identifier "User_Thing"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previously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{User_Thing} // invok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identifier "User_Thing"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previously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x{&lt;0,0,0&gt;,&lt;1,1,1&gt;} // use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End of condi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.3          IFNDEF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ifndef directive is similar to the #ifdef directive however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termine if the given identifier isn't declared ye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ndef (User_Th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identifier "User_Thing"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previously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x{&lt;0,0,0&gt;,&lt;1,1,1&gt;} // use a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identifier "User_Thing"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previously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{User_Thing} // invok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End of condi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.4          SWITCH CASE and RAN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ore powerful conditional is the #switch directive. The syntax i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switch (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case (TEST_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VALUE=TEST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  //First cas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case (TEST_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VALUE=TEST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  //Second cas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range (LOW_1,HIGH_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(VALUE&gt;=LOW_1)&amp;(VALUE&lt;=HIGH_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  //Third cas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range (LOW_2,HIGH_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(VALUE&gt;=LOW_2)&amp;(VALUE&lt;=HIGH_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  //Fourth case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This section is parsed if no other ca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range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 // End of conditional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 expression VALUE following the #switch directive is evalu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d to the values in the #case or #range directives. When using #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followed by a float expression TEST_1 in parentheses. It is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. As usual in POV-Ray, float comparisons are considered equal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difference is under 1e-10. If the values are equal, parsing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until a #break, #else or #end directive is reached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ison fails POV-Ray skips until another #case or #rang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the #range directive it is followed by two float expressions LOW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IGH_1 which are enclosed in parentheses and separated by a comma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VALUE is in the range specified then parsing continues normally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#break, #else or #end directive is reached. If the VALUE is out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the comparison fails and POV-Ray skips until another #case or #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 #case or #range succeeds the #else section is parsed. The 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is optional. If no #else is specified and no match succeed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resumes after the #end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any number of #case or #range directives in any order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segment evaluates true but no #break is specified, the parsing will 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o the next #case or #range and will continue until a #break, 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#end. Hitting a #break while parsing a successful section caus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 jump to the #end without processing subsequent sections, even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condition would also have been satis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5.5          WHILE Dir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while directive is a looping feature that makes it easy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objects in a pattern or other uses. The #while directive is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float expression that evaluates to a boolean value. A value of 0.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se and any non-zero value is true. Note that extremely small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e-10 are considered zero in case of round off errors. The parenth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expression are required. If the condition is true par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s normally until an #end directive is reached. At the end,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s back to the #while directive and the condition is re-evaluated. Loo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s until the condition fails. When it fails, parsing continue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#end directiv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Count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while (Count &lt; 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{MyObject translate x*3*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declare Count=Count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places five copies of MyObject in a row spaced three units a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x-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6            User Message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addition of conditional and loop directives, the POV-Ray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potential to be more like an actual programming language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will be necessary to have some way to see what is going 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to debug loops and conditionals. To fulfill this need we hav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ility to print text messages to the screen. You have a choice of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ext streams to use including the ability to generate a fatal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ind it necessary. Limited formatting is available for string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is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6.1          Text Messag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a text message is any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bug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rror 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render 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statistics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warning   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STRING is any valid string of text including string identifi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which return string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switch (clock*36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range (0,18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render "Clock in 0 to 180 range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range (180,36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render "Clock in 180 to 360 range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#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warning "Clock outside expected range\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warning concat("Value is:",str(clock*360,5,0),"\n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n distinct text streams that POV-Ray uses for output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only to five of them. On some versions of POV-Ray, each stre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ated by a particular color. Text from these streams ar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it is appropriate so there is often an intermixing of the tex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ion is only important if you choose to turn some of the stream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o direct some of the streams to text files. On some systems you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review the streams separately in their own scroll-back buff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onsole Text Output" for details on re-directing the streams to a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description of how POV-Ray uses each stream. You may use the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purpose you want except note that use of the #error stream ca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 error after the text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BUG: This stream displays debugging messages. It was primarily desig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rs but this and other streams may also be used by the user to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from within their 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TAL: This stream displays fatal error messages. After displaying this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ill terminate. When the error is a scene parsing error, you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several lines of scene text that leads up to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: This stream displays information about what option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to render the scene. It includes feedback on all of the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such as scene name, resolution, animation settings, anti-alias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S: This stream displays statistics after a frame is rendered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information about the number of rays traced, the length of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ing and o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This stream displays warning messages during the parsing of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other warnings. Despite the warning, POV-Ray can continue to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2.6.2         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scape sequences are available to include non-printing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your text. These sequences are similar to those used in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erals in the C programming language. The sequen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\""Double quote 0x2209D 0x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bug "This is one line.\nBut this is anothe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what platform you are using, they may not be fully suppor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output. However they will appear in any text file if you re-dir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most of these control characters only apply in tex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s. They are not implemented for other string usage in POV-Ray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ext objects or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              POV-Ray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, lights and the camera are positioned using a typical 3D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The usual coordinate system for POV-Ray has the positive y-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ing up, the positive x-axis pointing to the right and the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-axis pointing into the screen. The negative values of the axes po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irection as shown in the images in section "Understanding POV-R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Syst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s within that coordinate system are usually specified by a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vector. The three values correspond to the x, y and z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For example, the vector &lt; 1,2,3&gt; means the point that'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to the right, two units up and three units in front of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e at &lt;0,0,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are not always points though. They can also refer to an amo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, move or rotate a scene element or to modify the texture pattern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ported transformations are rotate, scale and translate. They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urn, size and translate an object or texture. A transformation matrix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 used to specify complex transformations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1           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ported transformations are rotate, scale and translate. They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urn, size and translate an object or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tate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ale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late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1.1          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bject or texture pattern may be moved by adding a translate parame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the keyword translate followed by a vector expression.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ector specify the number of units to move in each of the x, y and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s. Translate moves the element relative to it's current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10, 10, 1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-5, 2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move the sphere from &lt;10,10,10&gt; to &lt; 5,12,11&gt;. It does not mov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solute location &lt;-5,2,1&gt;. Translating by zero will leave the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hanged on that axi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10, 10, 1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Gree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3*x // evaluates to &lt;3,0,0&gt; so move 3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in the x direction and none along y or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1.2         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nge the size of an object or texture pattern by adding a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It consists of the keyword scale followed by a vector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 terms of the vector specify the amount of scaling in each of the x,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z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is used to stretch or squish an element. Values larger than one str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 on that axis while values smaller than one are used to squis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is relative to the current element size. If the elemen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re-sized using scale then scale will size relative to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Multiple scale values ma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2,1,0.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tretch and smash the sphere into an ellipsoid shape that is twi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size along the x-direction, remains the same size in the y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half the original size in the z-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lone float expression is specified it is promoted to a thre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whose terms are all the same. Thus the item is uniformly sca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mount in all direction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5 // Evaluates as &lt;5,5,5&gt; so uniformly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/ by 5 in every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1.3         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nge the orientation of an object or texture pattern by ad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parameter. It consists of the keyword rotate followed by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 The three terms of the vector specify the number of degre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about each of the x-, y- and z-a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order of the rotations does matter. Rotations occur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 first, then the y-axis, then the z-axis. If you are not sure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what you want then you should only rotate on one axis at a tim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otation statements to get a correct rotation.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tate &lt;0, 30, 0&gt;  // 30 degrees around Y axis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tate &lt;-20, 0, 0&gt; // -20 degrees around X axis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tate &lt;0, 0, 10&gt;  // 10 degrees around Z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on is always performed relative to the axis. Thus if an object i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from the axis of rotation it will not only rotate but it will or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axis as though it was swinging around on an invisib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ork out the rotation directions you must perform the famous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Aerobics exercise as explained in the section "Under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's Coordinate Syst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1.4          Matrix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rix keyword can be used to explicitly specif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o be used for objects or textures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trix &lt; m00, m01, m0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10, m11, m1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20, m21, m2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m30, m31, m32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m00 through m32 are float expressions that specify the elemen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*4 matrix with the fourth column implicitly set to &lt;0,0,0,1&gt;. A point 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=&lt;px, py, pz&gt;, is transformed into Q, Q=&lt;qx, qy, qz&gt;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x = M00 * px + M10 * py + M20 * pz + M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y = M01 * px + M11 * py + M21 * pz + M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z = M02 * px + M12 * py + M22 * pz + M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you won't use the matrix keyword because it's less descriptiv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formation commands and harder to visualize. There is an inters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ect of the matrix command though. It allows more general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shearing. The following matrix causes an object to be sheared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rix &lt; 1, 1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, 1,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, 0,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0, 0, 0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2            Transformatio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rotations are always relative to the axis and scaling is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, you will generally want to create an object at the orig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and rotate it first. Then you may translate it into its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. It is a common mistake to carefully position an object and th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rotate it because a rotation of an object causes it to orbi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xis, the position of the object may change so much that it orbits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eld of view of the camer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scaling after translation also moves an object unexpectedly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after you translate the scale will multiply the translate amount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nslate &lt;5, 6, 7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al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ranslate to &lt;20,24,28&gt; instead of &lt; 5,6,7&gt;. Be car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ing to get the order correct for your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3            Transform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imes it is useful to combine together several transformations and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in multiple places. A transform identifier may be used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 identifiers are decla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DENT = transform { TRANSFORMATION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IDENT is the identifier to be declared and TRANSFORMATION is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ranslate, rotate, scale or matrix specifications or 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transform identifier. A transform identifier is invok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 keyword without any brackets as shown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Object           // Get a copy of My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 MyTrans  // Apply th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5     // Then move it 5 unit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Object           // Get another copy of My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 MyTrans  // Apply the same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-x*5     // Then move this one 5 units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extremely complex CSG objects with lots of components it may spe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if you apply a declared transformation rather than the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, rotate, scale or matrix specifications. The transform is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once to each component. Applying each individual translate, rot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or matrix specifications takes long. This only affects parsin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works the same ei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3.4            Transforming Textures an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 object is transformed all textures attached to the object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are transformed as well. This means that if you have a trans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, scale or matrix in an object before a texture the texture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ed. If the transformation is after the texture then the textur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ransformed with the object. If the transformation is inside the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then only the texture is affected. The shape remains the sam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Jade }  // texture identifier from TEXTURES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3           // this scale affects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shape and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3           // this scale affects the shap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Jad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J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3         // this scale affects the textu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s may also be independently applied to pigment patter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normal patterns. Note that scaling a normal pattern affect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and spacing. It does not affect the apparent height or dep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0, 0, 0&gt;, &lt;1, 1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er Red,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0.25 // This affects only the color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mps 0.3  // This specifies apparent height of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0.2  // Scales diameter and space between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but not the height. Has no effe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color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otate y*45  // This affects the entire textur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             // not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             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mera definition describes the position, projection type and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amera viewing the scene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erspective | orthographic | fisheye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ltra_wide_angle | omnimax | panoramic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ylinder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ky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ur_sample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ertur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cal_point &lt;VECT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NORMAL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projection type some of the parameters are required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ptional and some aren't used. If no projection type is giv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camera will be used (pinhole camera). If no camera is specifi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amera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projection type all cameras use the location, look_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, up, direction and sky keywords to determine the lo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ation of the camera. Their meaning differs with the project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A more detailed explanation of the camera placement follow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1            Type of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 explains the different projection types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amera. The most common types are the perspective and orth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projection: This projection represents the classic pin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. The (horizontal) viewing angle is either determined by the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length of the direction vector and the length of the righ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y the optional keyword angle, which is the preferred way. Th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has to be larger than 0 degrees and smaller than 180 degrees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ure below for the geometry of the perspecti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pecti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ic projection: This projection uses parallel camera rays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mage of the scene. The size of the image is determined by the lengt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and up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dd the orthographic keyword after all other paramet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camera you'll get an orthographic view with the same image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the size of the image is the same. In this case you needn't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s of the right and up vector because they'll b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. You should be aware though that the visible parts of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when switching from perspective to orthographic view. As long 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of interest are near the look_at location they'll be still visi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thographic camera is used. Objects farther away may get out of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nearer objects will stay in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ye projection: This is a spherical projection. The viewing ang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the angle keyword. An angle of 180 degrees cre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andard" fisheye while an angle of 360 degrees creates a super-fish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I-see-everything-view"). If you use this projection you should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lar image. If this isn't the case, i.e. you get an elliptical imag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ad "Aspect Rati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a wide angle projection: This projection is somewhat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ye but it projects the image onto a rectangle instead of a circ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ngle can be specified using the angl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max projection: The omnimax projection is a 180 degrees fisheye tha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duced viewing angle in the vertical direction. In reality this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make movies that can be viewed in the dome-like Omnimax thea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ill look somewhat elliptical. The angle keyword isn't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j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oramic projection: This projection is called "cylindrical equirectan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". It overcomes the degeneration problem of the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 if the viewing angle approaches 180 degrees. It uses a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projection to be able to use viewing angles larger than 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 with a tolerable lateral-stretching distortion. The angle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determine the viewing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projection: Using this projection the scene is projected o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. There are four different types of cylindrical projection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orientation of the cylinder and the position of the viewpoi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ngle and the length of the up or right vector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of the camera and the visible image. The camera to u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a number. Th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horizontal cylinder, viewpoint moves along the cylinder's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erspective camera is used the angle keyword overrides th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specified by the direction keyword and vice versa. Each time ang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he length of the direction vector is adjusted to fit the new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limitation to the viewing angle except for the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. If you choose viewing angles larger than 360 degrees you'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ed images of the scene (the way the repetition takes place depend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mera). This might be useful for special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the vista buffer can only be used with the persp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rthographic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2            Focal Bl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s focal depth-of-field by shooting a number of sample ray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ed points within each pixel and averaging th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erture keyword determines the depth of the sharpness zone.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ertures give a lot of blurring, while narrow apertures will give a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of sharpness. Note that, while this behaves as a real camera do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for aperture are purely arbitrary and are not related to f-sto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er of the zone of sharpness is the focal_point vector (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cal_point is &lt;0,0,0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ur_samples value controls the maximum number of rays to u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. More rays give a smoother appearance but is slower, although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somewhat by an adaptive mechanism that stops shooting rays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degree of confidence has been reached that shooting more ray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sult in a significant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fidence and variance keywords control the adaptive func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dence value is used to determine when the samples seem to be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to the correct color. The variance value specifies an ac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lerance on the variance of the samples taken so far. In other word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of shooting sample rays is terminated when the estimated colo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very likely (as controlled by the confidence probability) near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confidence is a probability its values can range from 0 to 1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0.9, i. e. 90%). The value for the variance should be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mallest displayable color difference (the default is 1/1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confidence values will lead to more samples, slower traces and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. The same holds for smaller variance thresho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no focal blur is used, i. e. the default aperture is 0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number of samples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3            Camera Ray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keyword normal may be used to assign a normal patte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. All camera rays will be perturbed using this pattern. This l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special effects. See the animated scene camera2.pov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            Plac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sections the placing of the camera will be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1          Location and Look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many circumstances just two vectors in the camera statement are 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position the camera: location and look_a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3,5,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2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cation is simply the x, y, z coordinates of the camera. The camer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ocated anywhere in the ray-tracing universe. The default location is &lt;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0&gt;. The look_at vector tells POV-Ray to pan and tilt the camera unti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ooking at the specified x, y, z coordinates. By default the camera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 point one unit in the z-direction from the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ok_at specification should almost always be the last item in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If other camera items are placed after the look_at vector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may not continue to look at the specifi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2          The Sky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POV-Ray pans left or right by rotating about the y-axis unti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up with the look_at point and then tilts straight up or down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s met exactly. However you may want to slant the camera sideway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irplane making a banked turn. You may change the tilt of the camera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vecto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3,5,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ky      &lt;1,1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2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lls POV-Ray to roll the camera until the top of the camera is in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ky vector. Imagine that the sky vector is an antenna point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op of the camera. Then it uses the sky vector as the axis of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r right and then to tilt up or down in line with the sky vector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you're telling POV-Ray to assume that the sky isn't straight up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sky vector must appear before the look_at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vector does nothing on its own. It only modifies the way the look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turns the camera. The default value for sky is &lt;0, 1, 0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3          The Directio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on vector tells POV-Ray the initial direction to point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moving it with look_at or rotate vectors (the default is direction &lt;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1&gt;). It may also be used to control the (horizontal) field of view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types of projection. This should be done using the easier to use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using the ultra wide angle, panoramic or cylindrical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use a unit length direction vector to avoid strang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the direction vector doesn't matter if o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 types is used: orthographic, fisheye or omni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4         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gle keyword specifies the (horizontal) viewing angle in degre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used. Even though it is possible to use the direction vec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viewing angle for the perspective camera it is much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angl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cessary calculations to convert from one method to the oth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 These calculations are used to determine the leng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vector whenever the angle keyword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ing angle is converted to a direction vector length and vice ve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formula The viewing angle is given by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gle = 2 * arctan(0.5 * right_length / direction_leng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right_length and direction_length are the lengths of the 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vector respectively and arctan is the inverse tangen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the length of the direction vector can be calculated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ngle and right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the length of the direction vector can be calculated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ngle and right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ion_length = 0.5 * right_length / tan(angle /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5          Up and Right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on of the up and right vectors (together with the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) determine the orientation of the camera in the scene. They ar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itly by their default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4/3*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look_at parameter (in combination with location). The direction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specified right and up vector will be overridden by any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_at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some camera types ignore the length of these vectors others us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ct valuable information about the camera settings. The followin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plain the meaning of the right and up vector for each camer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direction the vectors is always used to describe the ori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mera it will not be explained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projection: The lengths of the up and right vectors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ize of the viewing window and the aspect ratio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 in section "Aspect Ratio". Since the field of view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of the direction vector (implicitly set by the angle keyw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set by the direction keyword) and the lengths of the right an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you should carefully choose them in order to get the desired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ic projection: The lengths of the right and up vector set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viewing window regardless of the direction vector length, which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y the orthographic camera. Again the relation of the lengths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aspect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eye projection: The right and up vectors are used to set the as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tra wide angle projection: The up and right vectors work in a similar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the perspecti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nimax projection: The omnimax projection is a 180 degrees fisheye tha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duced viewing angle in the vertical direction. In reality this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make movies that can be viewed in the dome-like Omnimax thea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ill look somewhat elliptical. The angle keyword isn't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j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oramic projection: The up and right vectors work in a similar way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pective cam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projection: In cylinder type 1 and 3 the axis of the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es along the up vector and the width is determined by the length of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or it may be overridden with the angle vector. In type 3 the up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how many units high the image is. For example if you have up 4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camera at the origin. Only points from y=2 to y=-2 are visibl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rays are perpendicular to the y-axis. For type 2 and 4, the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es along the right vector. Viewing rays for type 4 are perpendicu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up, right and direction vectors should alway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pendicular to each other or the image will be distorted. If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a warning message will be printed. The vista buffer will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perpendicular camera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5.1       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the right and up vectors define the aspect ratio (height to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o) of the resulting image. The default values up  &lt;0, 1, 0&gt;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.33, 0,  0&gt; result in an aspect ratio of 4 to 3. This is the aspect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typical computer monitor. If you wanted a tall skinny image or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panoramic image or a perfectly square image you should adjust the u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vectors to the appropriate propor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puter video modes and graphics printers use perfectly square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Macintosh displays and IBM SVGA modes 640x480, 800x60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24x768 all use square pixels. When your intended viewing method uses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hen the width and height you set with the +W and +H switch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have the same ratio as the right and up vectors. Note that 640/480 = 4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e ratio is proper for this square pixe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ll display modes use square pixels however. For example IBM VGA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0x200 and Amiga 320x400 modes do not use square pixels. These two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produce a 4/3 aspect ratio image. Therefore images intend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ed on such hardware should still use 4/3 ratio on their up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but the +W and +H settings will not be 4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3,5,-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      &lt;0,1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   &lt;1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2,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cifies a perfectly square image. On a square pixel display like S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use +W and +H settings such as +W480 +H480 or +W600 +H600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on-square pixel Amiga 320x400 mode you would want to use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W240 +H400 to render a squar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5.2        Handed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vector also describes the direction to the right of the camera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POV-Ray where the right side of your screen is. The sign of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can be used to determine the handedness of the coordinate syst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The default right statemen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&lt;1.33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the +x-direction is to the right. It is called a left-h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because you can use your left hand to keep track of the axes. Hol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eft hand with your palm facing to your right. Stick your thumb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straight ahead with your index finger. Point your other finger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. Your bent fingers are pointing to the +x-direction. Your thumb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into +y-direction. Your index finger points into the +z-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right-handed coordinate system, as is popular in some CAD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ther ray-tracers, make the same shape using your right hand. Your thu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points up in the +y-direction and your index finger stil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 in the +z-direction but your other fingers now say the +x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the left. That means that the right side of your screen is now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x-direction. To tell POV-Ray to act like this you can use a negative 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ight vector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ight &lt;-1.33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x increasing to the left doesn't make much sense on a 2D screen you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the whole thing 180 degrees around by using a positive z value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's location. You end up with something l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0,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      &lt;0,1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   &lt;-1.33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 &lt;0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hen you do your ray-tracer's aerobics, as explained in th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Understanding POV-Ray's Coordinate System", you use your right h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direction of ro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two dimensional grid, x is always to the right and y is up.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handedness arise from the question of whether z point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or out of it and which axis in your computer model relates to u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al CAD systems, like AutoCAD, tend to use the God's 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ation that the z-axis is the elevation and is the model's up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pproach makes sense if you're an architect looking at a bui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print on a computer screen. z means up, and it increases towards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x and y still across and up the screen. This is the basic right h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 alone rendering systems, like POV-Ray, tend to consider you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ipant. You're looking at the screen as if you were a photograp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ing in the scene. Up in the model is now y, the same as up in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and x is still to the right, so z must be depth, which increases 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you into the screen. This is the basic left hande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4.6          Transforming the Came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late and rotate commands can re-position the camera once you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 &lt; 0,  0, 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 0,  0, 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       &lt; 0,  1, 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ight     &lt; 1,  0, 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   &lt;30, 60, 3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 5,  3,  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, the camera is created, then rotated by 30 degrees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axis, 60 degrees about the y-axis and 30 degrees about the z-axi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 to another point in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4.5            Camera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declare several camera identifiers if you wish. This makes it eas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 change camera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ong_Len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cation -z*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gl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Short_Len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cation -z*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gl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_Lens    // edit this line to change le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             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are the building blocks of your scene. There are a lot of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objects supported by POV-Ray: finite solid primitives, finite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itives, infinite solid polynomial primitives and light 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ive Solid Geometry (CSG) is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syntax of an object is a keyword describing its type, some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or other parameters which further define its location and/or sh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me optional object modifiers such as texture, pigment, normal, finis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, clipping or transfor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describes what the object looks like, i. e. its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are combinations of pigments, normals, finishes and halos.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color or pattern of colors inherent in the material. Normal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of simulating various patterns of bumps, dents, ripples or wav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the surface normal vector. Finish describes the reflec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ve properties of a material. The halo is used to descri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ior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 shapes are finite, invisible shapes which wrap around complex,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shapes in order to speed up rendering time. Clipping shap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cut away parts of shapes to expose a hollow interior.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the ray-tracer how to move, size or rotate the shape and/or the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1            Empty and Soli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ery important that you know the basic concept behind empty and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in POV-Ray to fully understand how features like hal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ucency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in POV-Ray can either be solid, empty or filled with (sma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olid object is made from the material specified by its pigment and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(and to some degree its normal statement). By default all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ssumed to be solid. If you assign a stone texture to a sphere you'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all made completely of stone. It's like you had cut this ball from a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tone. A glass ball is a massive sphere made of g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be aware that solid objects are conceptual things. If you e. 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 away parts of the sphere you'll see that the sphere is empty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clearly see that the interior is empty and it just has a very 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contrary to the concept of a solid object used in POV-Ray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hat all space inside the sphere is covered by the sphere's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there is no room for any other particles like those used by fo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ty objects are created by adding the hollow keyword (see "Hollow"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statement. An empty (or hollow) object is assumed to be made of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 surface which is of the material specified by the pigment, finis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statements. The object's interior is empty, i. e. it normall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 molec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pty object can be filled with particles by adding fog or atmosp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 or by adding a halo to the object. It is very impor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that in order to fill an object with any kind of particl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has to be made h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1.1          Halo Pit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pitfall in the current empty/solid object implementation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be aware 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be able to put solid objects inside a halo (this also hol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 and atmosphere) a test has to be made for every ray that passe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. If this ray travels through a solid object the halo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. This is what anyone will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arises when the camera ray is inside any non-hollow objec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 the ray is already traveling through a solid object and eve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's container object is hit and it is hollow, the halo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. There is no way of telling between these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has to determine whether the camera is inside any object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ing a camera ray in order to be able to correctly render halo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is inside the container object. There's no way around do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lution to this problem (that will often happen with infinit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planes) is to make those objects hollow too. Thus the ray will tra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a hollow object, will hit the container object and the halo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1.2          Refraction Pitf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pitfall in the way refractive (and non-refractive transluc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are hand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ine you want to create an object that's partially made of g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ne. You'd use something like the following merge because you don'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ny inside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rg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1,0,0&gt;, 2 texture { Stone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+1,0,0&gt;, 2 texture { Glass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wrong with this, you may ask? The problem is that there is no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ing what the interior of the actual object will look like. This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of POV-Ray, it's a general problem. You can't define the interi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bject in a surface based model. You would have to create some (compl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to decide what the interior will look like. Is it made of stone? I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of glass? Is it made of some bizarre mixture between glass and stone?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half stone and half glass? Where is the boundary between the two mate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hat does it look lik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not be able to answer any of the above questions by just looking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object. You need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ed to create an object made half of stone and half of gla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have used the following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1,0,0&gt;,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ne { x,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Ston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+1,0,0&gt;,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lane { x, 0 invers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Glas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is correct because there is one object made only of sto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made only of g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ever use objects whose interior is not well defined, i. e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not be different textures for the object having different ref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translucent) properties. You should be aware that this holds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st layer if you use layered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            Finite Solid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elve different solid finite primitive shapes: blob, box, c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, fractal, height field, lathe, sphere, superellipsoid, su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olution, text object and torus. These have a well-defined inside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in CSG (see section "Constructive Solid Geometry"). They are 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spond to automatic bounding. As with all shapes they can be transl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d and sca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1          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s are an interesting and flexible object type. Mathematically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-surfaces of scalar fields, i. e. their surface is defined by th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eld in each point. If this strength is equal to a threshol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on the surface otherwise you're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each blob component as an object floating in space. This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led with a field that has its maximum at the center of the obj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s off to zero at the object's surface. The field strength of all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are added together to form the field of the blob. Now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for points where this field has a given value, the threshold value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oints form the surface of the blob object. Points with a greate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than the threshold value are considered to be inside while poin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maller field value ar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another, simpler way of looking at blobs. They can be seen as a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exible components that attract or repel each other to form a blob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c looking shape. The components' surfaces actually stretch out smoot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nnect as if they were made of honey or something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ob is made up of spherical and cylindrical components and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shold THRESHOLD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END1&gt;, &lt;END2&gt;, RADIUS, [ strength ] STRENGTH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CENTER&gt;, RADIUS, [ strength ] STRENGTH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mponent STRENGTH, RADIUS, &lt;CENTE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hierarchy FLAG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tur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shold keyword determines the total field strength value that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ooking for. By following the ray out into space and looking at how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 component affects the ray, POV-Ray will find the points in spac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eld strength is equal to the threshold value. The following list sh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things you should know about the threshol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A component disappears if the threshold value is greater tha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)As the threshold value gets larger the surface you see gets clos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)As the threshold value gets smaller, the surface you see gets clo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urface of the compon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components are specified by the keyword cylinder giv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formed by the base &lt;END1&gt;, the apex &lt;END2&gt; and the radiu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has hemispherical caps at the base and apex. Spherical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pecified by the keyword sphere forming a sphere at &lt;CENTER&gt;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radius. Each component can be individually translated, rotated,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xtured. The complete syntax for the cylindrical and sph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&lt;CENTER&gt;, RADIUS, [strength]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l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ot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cal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END1&gt;, &lt;END2&gt;, RADIUS, [strength]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l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ot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cal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nevenly scaling a spherical component you can create ellipsoid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. The component keyword gives a spherical component and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compatibility with earlier POV-Ray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ength parameter is a float value specifying the field strength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of the object. The strength may be positive or negative. A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ill make that component attract other components while a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ill make it repel other components. Components in different,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b shapes do not affect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keep the following things i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)The strength value may be positive or negative. Zero is a bad valu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t result is that no field was added --- you might just as we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If strength is positive, then POV-Ray will add the component's fiel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pace around the center of the component. If this adds enoug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)If the strength value is negative, then POV-Ray will subtract the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onent's field from the space around the center of the componen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only do something if there happen to be positive components near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at happens is that the surface around any nearby positive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dented away from the center of the negative com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nents of each blob object are internally bounded by a sph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 hierarchy to speed up blob intersection tests and other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the optional keyword hierarchy you can switch this hierarchy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a three component blob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eshold 0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.75, 0, 0&gt;, 1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375, .64952, 0&gt;, 1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-.375, -.64952, 0&gt;, 1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single blob component then the surface you see will just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object used, i. e. a sphere or a cylinder, with the surfac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inside the surface specified for the component. The exact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can be determined from the blob equation listed below (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never need to know this, blobs are more for visual appeal tha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 mode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ore mathematically minded, here's the formula used inter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to create blobs. You don't need to understand this to use blob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ula used for a single blob componen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sity = strength * (1 - radius^2)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ormula has the nice property that it is exactly equal to th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at the center of the component and drops off to exactly 0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from the center of the component that is equal to the radius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formula for more than one blob component is just the su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component densi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sity = density1 + density2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culations for blobs must be very accurate. If this shape ren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perly you may add the keyword sturm after the last compone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's slower-yet-more-accurate Sturmian root sol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2         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box can be defined by listing two corners of the box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x { &lt;CORNER1&gt;, &lt;CORNER2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ometry of a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CORNER1&gt; and &lt;CORNER2&gt; are vectors defining the x, y, z coordin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posite corners of the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ll boxes are defined with their faces parallel to th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es. They may later be rotated to any orientation using the rotate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element of &lt;CORNER1&gt; should always be less than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in &lt;CORNER2&gt;. If any elements of &lt;CORNER1&gt; are larger than &lt;CORNER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x will not appear i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es are calculated efficiently and make good bounding shapes (if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 seems to be necess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3          C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nite length cone or a frustum (a cone with the point cut off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ASE_POINT&gt;, BASE_RADIUS, &lt;CAP_POINT&gt;, CAP_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p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ometry of a c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BASE_POINT&gt; and &lt; CAP_POINT&gt; are vectors defining the x, y,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enter of the cone's base and cap and BASE_RADIU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_RADIUS are float values for the corresponding rad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the ends of a cone are closed by flat planes which are parall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ther and perpendicular to the length of the cone. Adding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open after CAP_RADIUS will remove the end caps and result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pered hollow tube like a megaphone or fu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4          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nite length cylinder with parallel end caps may be defined 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ASE_POINT&gt;, &lt;CAP_POINT&gt;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p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ometry of a cyli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BASE_POINT&gt; and &lt; CAP_POINT&gt; are vectors defining the x, y,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of the cylinder's base and cap and RADIUS is a float valu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the ends of a cylinder are closed by flat planes which are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ch other and perpendicular to the length of the cylinder. Ad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keyword open after the radius will remove the end caps and res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hollow tu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5          Heigh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s are fast, efficient objects that are generally used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ains or other raised surfaces out of hundreds of triangles in a m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ight fiel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_TYPE "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hierarchy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mooth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water_level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eight field is essentially a one unit wide by one unit long square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ainous surface on top. The height of the mountain at each poin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olor number or palette index of the pixels in a graphic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height is one, which corresponds to the maximum possible col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index value in th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  &lt;---- image index 255 (or 65535 for 16-bit im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  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1y  ------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| |+1z &lt;- Image upper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|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0,0---------- +1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____ Image lower-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orientation of an un-scaled heigh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h of triangles corresponds directly to the pixels in th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square formed by four neighboring pixels is divided into two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mage with a resolution of N*M pixels has (N-1)*(M-1) squar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d into 2*(N-1)*(M-1)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pixels of an image and the resulting heights and triangles in the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olution of the height field is influenced by two factors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of the image and the resolution of the color/index valu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image determines the resolution in the x- and z-direction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image uses more triangles and looks smoother. The resol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/index value determines the resolution along the y-axis. A heigh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from an 8 bit image can have 256 different height levels while on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16 bit image can have up to 65536 different height levels.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height field will look much smoother in the y-direction if the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is created appropri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/resolution of the image does not affect the size of the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. The un-scaled height field size will always be 1* 1. Higher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iles will create smaller triangles, not larger heigh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ix or possibly seven types of files which can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field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gif "filename.gif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pgm "filename.pg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png "filename.png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pot "filename.pot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ppm "filename.ppm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sys "filename.???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_field { tga "filename.tga"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file used to create a height field can be a GIF, TGA, POT, P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GM, PPM and possibly a system specific (e. g. Windows BMP or Macintosh Pi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file. The GIF, PNG, PGM and possibly system format files are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 that can be created using a standard paint program. Though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nt programs for creating TGA image files they won't be of much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the special 16 bit TGA files used by POV-Ray (see bel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F_Gray_16" for more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image file like GIF that uses a color palette the color number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index at a given pixel. Use a paint program to look at the palet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IF image. The first color is palette index zero, the second is index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is index two and so on. The last palette entry is index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ions of the image that use low palette entries will result in lower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eight field. Portions of the image that use higher palette en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sult in higher parts of the heigh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s created from GIF files can only have 256 different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because the maximum number of colors in a GIF file is 2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the palette entry does not affect the height of the pixel.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0 could be red, blue, black or orange but the height of any pixe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color entry 0 will always be 0. Color entry 255 could be indigo, h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k, white or sky blue but the height of any pixel that uses color entry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ways be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reate height field GIF images with a paint program or a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like Fractint. You can usually get Fractint from most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 as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T file is essentially a GIF file with a 16 bit palette.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colors in a POT file is 65536. This means a POT height fiel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up to 65536 possible height values. This makes it possible to have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er height fields. Note that the maximum height of the field is still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more intermediate values a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ime of this writing the only program that created POT files w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ware IBM-PC program called Fractint. POT files generat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al program create fantastic landsca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GA and PPM file formats may be used as a storage device for 16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rather than an image file. These formats use the red and green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pixel to store the high and low bytes of a height value.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s smooth as POT files but they must be generated with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-made programs. Several programs can create TGA heightfiel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POV uses, such as gforge and Terrain Ma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NG format heightfields are usually stored in the form of a grayscal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black corresponding to lower and white to higher parts of the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. Because PNG files can store up to 16 bits in grayscale imag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 smooth as TGA and PPM images. Since they are grayscale imag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ble to view them with a regular image viewer. gforge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-bit heightfields in PNG format. Color PNG images will be us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as TGA and PPM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 format is a platform specific file format. See your platform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tional water_level parameter may be added after the file nam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the keyword water_level followed by a float value te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to ignore parts of the height field below that value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zero and legal values are between zero and one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_level .5 tells POV-Ray to only render the top half of the heigh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half is below the water and couldn't be seen anyway. This term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popular use of height fields to render landscapes. A heigh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used to create islands and another shape would be used to si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 around the islands. A large portion of the height field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cured by the water so the water_level parameter was introduce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-tracer to ignore the unseen parts of the height field. water_lev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used to cut away unwanted lower values in a height field. For examp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n image of a fractal on a solid colored background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color is palette entry 0, you can remove the backgr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 by specifying, water_level .0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height fields have a rough, jagged look because they are ma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flat triangles. Adding the keyword smooth causes POV-Ray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normal vectors of the triangles in such a way that the 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hading of the triangles will give a smooth look. This may allow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lower resolution file for your height field than would otherwis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 However, smooth triangles will take longer to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speed up the intersection tests an one-level bounding hierarc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vailable. By default it is always used but it can be switched of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ually improve the rendering speed for small height fields (i. e.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im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6          Julia Frac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julia fractal object is a 3-D slice of a 4-D object created by gener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 used to create the classic Julia sets. You can make a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strange objects using julia_fractal, including some that look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zarre blobs of twisted taf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julia_fractal syntax (with default values listed in comments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lia_fract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DJULIA_PARAMETER                 // default is &lt;1,0,0,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quaternion | hypercomplex ]     // default is quater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qr | cube | exp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| sin | asin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nh | asinh | cos | acos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sh | acosh | tan | atan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anh | atanh | log | pwr(X,Y) ] // default is sq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max_iteration MAX_ITERATION ]   // default valu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recision PRECISION ]           // default valu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lice 4DNORMAL, DISTANCE ]      // default &lt;0,0,0,1&gt;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4-D vector 4DJULIA_PARAMETER is the classic Julia parameter 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ed formula f(h) +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julia fractal object is calculated by using an algorithm that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an arbitrary point h(0) in 4-D space is inside or outside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lgorithm requires generating the sequence of vectors h(0), h(1), ..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ing the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(n+1) = f(h(n)) + p (n = 0, 1, ..., max_iteration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p is the fixed 4-D vector parameter of the julia fractal and f()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unctions sqr, cube, ... specified by the presen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keyword. The point h(0) that begins the sequence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julia fractal object if none of the vectors in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apes a hypersphere of radius 4 about the origin before the 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reaches the max_iteration value. As you increase max_iteration,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escape that did not previously escape, forming the julia frac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JULIA_PARAMETER, the julia fractal object is not necess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; it may be scattered fractal dust. Using a low max_iter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se together the dust to make a solid object. A high max_iteration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 but slows rendering. Even though it is not accurate, the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 you get with a low_maximum iteration value can be quite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mathematical object described by this algorithm is four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V-Ray renders three dimensional objects, there must be a way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dimensions of the object from four dimensions to thre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mplished by intersecting the 4-D fractal with a 3-D plane def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ce field and then projecting the intersection to 3-D space. The s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the 3-D space that is perpendicular to NORMAL4D and is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from the origin. Zero length NORMAL4D vectors or a NORMAL4D vecto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zero fourth component are illeg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 good feel for the four dimensional nature of a julia fracta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POV-Ray's animation feature to vary a slice's DISTANCE parameter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make the julia fractal appear from nothing, grow, then shrink to no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ISTANCE changes, much as the cross section of a 3-D object changes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through a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cision parameter is a tolerance used in the determination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inside or outside the fractal object. Larger values giv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 results but slower rendering. Use as low a value as you ca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y degrading the fractal object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ence of the keywords quaternion or hypercomplex determine which 4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 is used to calculate the fractal. Both are 4-D generaliza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numbers but neither satisfies all the field properties (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ies of real and complex numbers that many of us slept through in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). Quaternions have non-commutative multiplication and hyper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can fail to have a multiplicative inverse for some non-zero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t has been proved that you cannot successfully generalize 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our dimensions with all the field properties intact, so something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). Both of these algebras were discovered in the 19th century.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, the quaternions are much better known, but one can argu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complex numbers are more useful for our purposes, since complex val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such as sin, cos, etc. can be generalized to work for hyper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in a uniform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athematically curious, the algebraic properties of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s can be derived from the multiplication properties of the unit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1 = &lt;1,0,0,0&gt;, i=&lt; 0,1,0,0&gt;, j=&lt;0,0,1,0&gt; and k=&lt; 0,0,0,1&gt;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ebras 1 x = x 1 = x for any x (1 is the multiplicative identity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vectors 1 and i behave exactly like the familiar complex numbers 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in both algebr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ternion basis vector multiplication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j = k;            jk  = i;   ki = 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i = -k;           kj  = -i;  ik = 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i = jj = kk = -1; ijk = -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complex basis vector multiplication ru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j = k;            jk = -i;   ki = 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i = k;            kj = -i;   ik = -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i = jj = kk = -1; ijk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stance estimation calculation is used with the quaternion calcul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them up. The proof that this distance estimation formula work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ze from two to four dimensions but the formula seems to work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ay, the absence of proof notwithstand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sence of one of the function keywords sqr, cube, etc. determin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s used for f(h) in the iteration formula h(n+1) = f(h(n)) + p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unction keywords work only if the hypercomplex keyword i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sqr and cube work with quaternions. The functions are all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functions generalized to four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Keyword    Maps 4-D value h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qr                 h*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be                h*h*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                 e raised to the power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ciprocal          1/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                 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n                arc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h                hyperbolic 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inh               inverse hyperbolic 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s                 co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os                arcco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sh                hyperbolic cos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osh               inverse hyperbolic cosine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n                 tangent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an                arctangent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nh                hyperbolic tangent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anh               inverse hyperbolic tangent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g                 natural logarithm of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wr(x,y)            h raised to the complex power x+i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mple example of a julia fractal objec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ulia_fract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0.083,0.0,-0.83,-0.0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ater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q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_iteration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ecision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renderings of julia fractals using quaternions were done by A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on and later by John Hart in the '80's. This new POV-Ray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 Fractint in pushing beyond what is known in the literature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complex numbers and by generalizing the iterating formula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transcendental functions instead of just the classic Mandelbr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^2 + c formula. With an extra two dimensions and eighteen function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, intrepid explorers should be able to locate some new fractal beas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hyperspace, so have at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7          La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he is an object generated from rotating a two-dimensional curv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xis. This curve is defined by a set of points which are conn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, quadratic or cubic spline curves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h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inear_spline | quadratic_spline | cubic_splin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POINT_1&gt;, &lt;POINT_2&gt;, ..., &lt;POINT_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tur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 NUMBER_OF_POINTS determines how many two-dimensional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ing the curve. These points are connected by linear, quadratic or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s as specified by an optional keyword (the default is linear_sp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curve is not automatically closed, i. e. the first and las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automatically connected, you'll have to do this by your own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 closed curve. The curve thus defined is rotated about the y-ax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the lathe object which is centered at the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s creates a simple lathe object that looks like a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, i. e. a cylinder with a thick wa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h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2, 0&gt;, &lt;3, 0&gt;, &lt;3, 5&gt;, &lt;2, 5&gt;, &lt;2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ylinder has an inner radius of 2 and an outer radius of 3, giving a w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1. It's height is 5 and it's located at the origin pointing up, 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 the rotation axis is the y-axis. Note that the first and last poin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get a closed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lines that are used by the lathe and prism objects are a littl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understand. The basic concept of splines is to draw a cur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a given set of points in a determined way. The linear splin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st spline because it's nothing more than connecting consecutiv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ine. This means that the curve that is drawn between two point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ose two points. No additional information is taken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and cubic splines are different in that they do not only tak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into account when connecting two points but they also look smo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- in the case of the cubic spline - produce smoother transitions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splines are made of quadratic curves. Each of them connect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cutive points. Since those two points (call them second and third 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sufficient to describe a quadratic curve the predecess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point is taken into account when the curve is drawn. Mathe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onship (their location on the 2-D plane) between the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point determines the slope of the curve at the second point. The s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urve at the third point is out of control. Thus quadratic sp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much smoother than linear splines but the transitions at each poin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not smooth because the slopes on both sides of the poin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bic splines overcome the transition problem of quadratic spline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lso take the fourth point into account when drawing the curv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and third point. The slope at the fourth point is und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nd allows a smooth transition at each point. Thus cubic splines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flexible and smooth cur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the number of spline segments, i. e. curves betwee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, depends on the spline type used. For linear splines you get n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s connecting the points P[i], i=1,...,n. A quadratic spline giv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2 segments because the last point is only used for determining the slop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above (thus you'll need at least three points to define a quadr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). The same holds for cubic splines where you get n-3 segment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d last point used only for slope calculations (thus needing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poi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get a closed quadratic and cubic spline with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itions at the end points you have to make sure that in the cubic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[n-1] = P[2] (to get a closed curve), P[n] = P[3] and P[n-2] = P[1] (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 the transition). In the quadratic case P[n-1] = P[1] (to clo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ve) and P[n] = P[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lower but more accurate Sturmian root solver may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spline lathe if the shape does not render properly. Sin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polynomial has to be solved for the linear spline lath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rmian root solver is not needed. In case of cubic splines the Sturm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 solver is always used because a 6th order polynomial has to be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8          P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sm is an object generated from sweeping one or more two-dimen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curves along an axis. These curves are defined by a set of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connected by linear, quadratic or cubic sp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the prism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inear_sweep | conic_sweep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inear_spline | quadratic_spline | cubic_splin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_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POINT_1&gt;, &lt;POINT_2&gt;, ..., &lt;POINT_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p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tur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sm object allows you to use any number of sub-prisms inside one pr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(they are of the same spline and sweep type). Wherever an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sub-prisms overlaps a hole app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of the prism object depends on the type of spline curv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the syntax of the linear spline prism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_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A_1&gt;, &lt;A_2&gt;, ..., &lt;A_na&gt;, &lt;A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_1&gt;, &lt;B_2&gt;, ..., &lt;B_nb&gt;, &lt;B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_1&gt;, &lt;C_2&gt;, ..., &lt;C_nc&gt;, &lt;C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sub-prisms has to be closed by repeating the first poin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-prism at the end of the sub-prism's point sequence. If this is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a warning is issued and the prism is ignored (with linear sp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closing is used). This implies that all points of a pris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(except the first and last of course). This applies to all 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though the control points of the quadratic and cubic splin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itrarily 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sub-prism of a linear spline prism is automatically closed -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last sub-polygon in the polygon statement - if the first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of the sub-polygon's point sequence are not the same. This make i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 to convert between polygons and prisms. Quadratic and cubic sp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automatically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quadratic spline prism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adratic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_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A&gt;, &lt;A_1&gt;, &lt;A_2&gt;, ..., &lt;A_na&gt;, &lt;A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B&gt;, &lt;B_1&gt;, &lt;B_2&gt;, ..., &lt;B_nb&gt;, &lt;B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C&gt;, &lt;C_1&gt;, &lt;C_2&gt;, ..., &lt;C_nc&gt;, &lt;C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atic spline sub-prisms need an additional control point at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sub-prisms' point sequence to determine the slope at the st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but not least the syntax for the cubic spline pr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bic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IGHT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_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A1&gt;, &lt;A_1&gt;, &lt;A_2&gt;, ..., &lt;A_na&gt;, &lt;A_1&gt;, &lt;CL_A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B1&gt;, &lt;B_1&gt;, &lt;B_2&gt;, ..., &lt;B_nb&gt;, &lt;B_1&gt;, &lt;CL_B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L_C1&gt;, &lt;C_1&gt;, &lt;C_2&gt;, ..., &lt;C_nc&gt;, &lt;C_1&gt;, &lt;CL_C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closed point sequence each cubic spline sub-prism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ontrol points to determine the slopes at the start and end of the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 TOTAL_NUMBER_OF_POINTS determines how many two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(lying in the x-z-plane) form the curves (this includes 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needed for quadratic and cubic splines). The curves are swept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y-axis from HEIGHT1 to HEIGHT2 to form the prism object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sweeping is used to create the prism, i. e. the prism's wal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pendicular to the x-z-plane (the size of the curve does not change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weep). You can also use conic sweeping (conic_sweep) that lead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with cone-like walls by scaling the curve down during the sw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cylinders the prism is normally closed. You can remove the cap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sm by using the open keyword. If you do so you shouldn't use it with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results may get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creates a simple prism object that looks like a pie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a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near_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,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, 0&gt;, &lt;1, 0&gt;, &lt;0, 5&gt;, &lt;-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explanation of the spline concept read the description of the la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lower but more accurate Sturmian root solver may be used with the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 prisms if the shape does not render properly. The linear and quadr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 prisms do not need the Sturmian root sol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9         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of the sphere objec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ENTER&gt;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ometry of a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CENTER&gt; is a vector specifying the x, y, z coordinates of the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e and RADIUS is a float value specifying the radius. Spher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caled unevenly giving an ellipsoid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spheres are highly optimized they make good bounding shapes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bounding seems to be necess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10         Superquadric 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erquadric ellipsoid is an extension of the quadric ellipsoid.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create boxes and cylinders with round edges and other inter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. Mathematically it is given by the eq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(x, y, z) = (|x|^(2/e) + |y|^(2/e)) ^ (e/n) + |z|^(2/n) - 1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of e and n, called the east-west and north-south expon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shape of the superquadric ellipsoid. Both have to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zero. The sphere is e. g. given by e = 1 and n =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of the superquadric ellipsoid, which is located at the origin,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erellipsoid { &lt;e, n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useful objects are the rounded box and the rounded cylinder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ed in the following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unded_Box = superellipsoid { &lt;r, r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ounded_Cylinder = superellipsoid { &lt;1, r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ndedness r determines the roundedness of the edges and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zero and smaller than one. The smaller you choose the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 the smaller and sharper the edges will 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mall values of e and n might cause problems with the root solver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rmian root solver cannot be u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11         Surface of R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 of revolution (SOR) object is generated by rotating the grap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nction about an axis. This function describes the dependen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from the position on the rotation axis. The syntax of the SO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POINT0&gt;, &lt;POINT1&gt;, ..., &lt;POINTn-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pe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tur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s &lt;POINT0&gt; through &lt;POINTn-1&gt; are two-dimensional vectors cons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radius and the corresponding height, i. e. the posi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on axis. These points are smoothly connected (the curve is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specified points) and rotated about the y-axis to form the 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The first and last points are only used to determine the slo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at the start and end point. The function used for the SOR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imilar to the splines used for the lathe object. The difference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R object is less flexible because it underlies the restriction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al function, i. e. to any given point y on the rotation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ngs at most one function value, i. e. one radius value. You can't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d curves with the SO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keyword open allows you to remove the caps on the SOR object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this you shouldn't use it with CSG anymore because the result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R object is useful for creating bottles, vases, and things like that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vase could look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Vase = sor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000000, 0.000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118143, 0.000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620253, 0.54008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210970, 0.82700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194093, 0.96202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286920, 1.000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.468354, 1.03375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might ask why there is any need for a SOR object if there is alread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he object which is much more flexible. The reason is quite simp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 test with a SOR object involves solving a cubic polynomial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with a lathe object requires to solve of a 6th order polynomial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a cubic spline for the same smoothness). Since most SOR and la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will have several segments this will make a great differe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. The roots of the 3rd order polynomial will also be more accur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to f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lower but more accurate Sturmian root solver may be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of revolution object if the shape does not render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planations are for the mathematically interested reader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s to know how the surface of revolution is calculated. Though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to read on it might help in understanding the SO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that is rotated about the y-axis to get the final SOR obj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^2 = f(h) = A*h^3 + B*h^2 + C*h +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adius r and height h. Since this is a cubic function in h it has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xibility to allow smooth cur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ve itself is defined by a set of n points P(i), i=0...n-1,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olated using one function for every segment of the curve. A segment j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=1...n-3, goes from point P(j) to point P(j+1) and uses points P(j-1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(j+2) to determine the slopes at the endpoints. If there are n point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have n-3 segments. This means that we need at least four points to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efficients A(j), B(j), C(j) and D(j) are calculated for every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= M * x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      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r(j)^2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r(j+1)^2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 = |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2*r(j)*(r(j+1)-r(j-1))/(h(j+1)-h(j-1)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2*r(j+1)*(r(j+2)-r(j))/(h(j+2)-h(j))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 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h(j)^3    h(j)^2    h(j)    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h(j+1)^3  h(j+1)^2  h(j+1)  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 = |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3*h(j)^2    2*h(j)    1       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3*h(j+1)^2  2*h(j+1)  1       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A(j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B(j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=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C(j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D(j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r(j) is the radius and h(j) is the height of point P(j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gure below shows the configuration of the points P(i),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 j, and the curve that is defined by this se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ment j of n-3 segments in a point configuration of n points.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the curve of a surface of rev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12        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xt object creates 3-D text as an extruded block letter.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Type fonts are supported but the syntax allows for other font typ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in the future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tf "FONTNAME.TT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RING_OF_TEX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CKNESS_FLOAT, OFFSET_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fontname.ttf is the name of the TrueType font file. It is a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literal or string expression. The string expression which follow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ctual text of the string object. It too may be a quoted string lit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tring expression. See section "Strings" for more on string expre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 will start with the origin at the lower left, front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nd will extend in the +x-direction. The baseline of th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 the x-axis and decenders drop into the -y-direction.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its in the x-y-plane and the text is extruded in the +z-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ont-to-back thickness is specified by the require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NESS_FLO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are generally sized so that 1 unit of vertical spacing is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s are about 0.5 to 0.75 units t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rizontal spacing is handled by POV-Ray internally including any ke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stored in the font. The required vector OFFSET_VECTOR defin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translation between each character. Normally you should specify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is value. Specifing 0.1*x would put additional 0.1 units of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each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printable characters are allowed in text objects. Character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, line feed, tabs, backspace etc. are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2.13         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orus is a 4th order quartic polynomial shape that looks like a don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ner tube. Because this shape is so useful and quartics are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, POV-Ray lets you take a short-cut and define a toru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rus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JOR,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turm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MAJOR is a float value giving the major radius and MINOR is 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minor radius. The major radius extends from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to the mid-line of the rim while the minor radius is the radiu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ss-section of the rim. The torus is centered at the origin and li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z-plane with the y-axis sticking through the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----------------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----------- - - - - - - - ----------              +Y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/                        /                  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/                        /                   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|              |          |       |&lt;-B--&gt;|       -X---|---+X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/                        /       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__________/_ _ _ _ _ _ _ __________/              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|&lt;-----A-----&gt;|                  -Y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A = Major Radius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B = Minor Radius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--------------------------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and minor radius of a tor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rus is internally bounded by two cylinders and two rings form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 cylinder. With this bounding cylinder the performance of the 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 test is vastly increased. The test for a valid tor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, i. e. solving a 4th order polynomial, is only perform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 cylinder is hit. Thus a lot of slow root solving calcul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s for all higher order polynomials must be very accur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us renders improperly you may add the keyword sturm after the MINO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POV-Ray's slower-yet-more-accurate Sturmian root sol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            Finite Patch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ix totally thin, finite objects which have no well-defined in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bicubic patch, disc, smooth triangle, triangle, polygon and me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may be combined in CSG union but cannot be use in other types of CSG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a clipped_by statement). Because these types are finite POV-Ra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utomatic bounding on them to speed up rendering time. As with all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be translated, rotated and sca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.1          Bicubic 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cubic patch is a 3D curved surface created from a mesh of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upports a type of bicubic patch called a Bezier patch. A bi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PATCH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tness FLATNESS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_steps NUM_U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_steps NUM_V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P1&gt;,  &lt;CP2&gt;,   &lt;CP3&gt;,   &lt;CP4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P5&gt;,  &lt;CP6&gt;,   &lt;CP7&gt;,   &lt;CP8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P9&gt;,  &lt;CP10&gt;,  &lt;CP11&gt;,  &lt;CP1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P13&gt;, &lt;CP14&gt;,  &lt;CP15&gt;,  &lt;CP16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type is followed by a float PATCH_TYPE which currentl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0 or 1. For type 0 only the control points are retain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. This means that a minimal amount of memory is needed but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eed to perform many extra calculations when trying to render the p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1 preprocesses the patch into many subpatches. This result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 speedup in rendering at the cost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ur parameters type, flatness, u_steps and v_steps may appear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. They are followed by 16 vectors that define the x, y, z coordin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6 control points which define the patch. The patch touches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points &lt;CP1&gt;, &lt;CP4&gt;, &lt; CP13&gt; and &lt;CP16&gt; while the other 12 points p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tretch the patch into shape. The Bezier surface is enclo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x hull formed by the 16 control points, this is known as the convex h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s u_steps and v_steps are each followed by float values which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rows and columns of triangles are the minimum to use to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maximum number of individual pieces of the patch that are t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OV-Ray can be calculated from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b-pieces = 2^u_steps * 2^v_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you really should keep u_steps and v_steps under 4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s look just fine with u_steps  3 and v_steps 3, which translates to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patches (128 smooth triang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OV-Ray processes the Bezier patch it makes a test of the current pie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ch to see if it is flat enough to just pretend it is a rectang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that controls this test is flatness. Typical flatness value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 to 1 (the lower the slo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for flatness is 0 POV-Ray will always subdivide the patc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specified by u_steps and v_steps. If flatness is greater than 0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the patch is split, POV-Ray will check to see if there is an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plit fur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both advantages and disadvantages to using a non-zero flatnes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the patch isn't very curved, then this will be detected and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f the patch is only highly curved in a couple of places, POV-R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ep subdividing there and concentrate it's efforts on the hard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ggest disadvantage is that if POV-Ray stops subdividing at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on one part of the patch and at a different level on an adjacen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atch there is the potential for cracking. This is typically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pots within the patch where you can see through. How bad this app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very highly on the angle at which you are viewing the p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riangles, the bicubic patch is not meant to be generated by hand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 should be created by a special utility. You may be able to ac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 to generate these shapes from the same source from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cubic_patc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latness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_step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_step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0, 2&gt;, &lt;1, 0, 0&gt;, &lt;2, 0, 0&gt;, &lt;3, 0,-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  0&gt;, &lt;1, 1, 0&gt;, &lt;2, 1, 0&gt;, &lt;3, 1, 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2, 0&gt;, &lt;1, 2, 0&gt;, &lt;2, 2, 0&gt;, &lt;3, 2, 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3, 2&gt;, &lt;1, 3, 0&gt;, &lt;2, 3, 0&gt;, &lt;3, 3, -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iangles in a POV-Ray bicubic_patch are automatically smoot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interpolation but it is up to the user (or the user's utility progra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control points which smoothly stitch together groups of p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.2          D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ther flat, finite object available with POV-Ray is the disc. The disc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nitely thin, it has no thickness. If you want a disc with true thick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use a very short cylinder. A disc shape may be defin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c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ENTER&gt;, &lt;NORMAL&gt;, RADIUS [, HOLE_RADIU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ctor &lt;CENTER&gt; defines the x, y, z coordinates of the cen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. The &lt; NORMAL&gt; vector describes its orientation by describ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normal vector. This is followed by a float specifying the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y be optionally followed by another float specifying the radi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to be cut from the center of the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.3          M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h object can be used to efficiently store large numbers of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angl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CORNER1&gt;, &lt;CORNER2&gt;, &lt;CORNER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texture { STRING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ooth_triangl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CORNER1&gt;, &lt;NORMAL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CORNER2&gt;, &lt;NORMAL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CORNER3&gt;, &lt;NORMAL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texture { STRING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hierarchy FLAG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triangles and/or smooth triangles can be used and each of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s can be individually textured by assigning a texture name to 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has to be declared before the mesh is parsed. It is not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exture definitions inside the triangle or smooth triangle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restriction that is necessary for an efficient stor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ed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h's components are internally bounded by a bounding box hierarch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up intersection testing. The bounding hierarchy can be turned off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erarchy keyword. This should only be done if memory is short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h consists of only a few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s of a mesh object refer to the same triangle data and thus consum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memory. You can easily trace hundred copies of an 10000 triangle m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running out of memory (assuming the first mesh fits into mem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h object has two advantages over a union of triangles: it need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nd it is transformed faster. The memory requirements are re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ly storing the triangles vertices and normals. The parsing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ed meshes is reduced because only the mesh object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ed and not every single triangle as it is necessary for un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h object can currently only include triangle and smooth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. That restriction is liable to change, allowing polyg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, at some point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.4         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gons are useful for creating rectangles, squares and other planar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re than three edges. Their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TAL_NUMBER_OF_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A_1&gt;, &lt;A_2&gt;, ..., &lt;A_na&gt;, &lt;A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B_1&gt;, &lt;B_2&gt;, ..., &lt;B_nb&gt;, &lt;B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_1&gt;, &lt;C_2&gt;, ..., &lt;C_nc&gt;, &lt;C_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s &lt;A_1&gt; through &lt;A_na&gt; describe the first sub-polygon, th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_1&gt; through &lt;B_nb&gt; describe the second sub-polygon, and so on. A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ntain any number of sub-polygons, either overlapping or not. In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an even number of polygons overlaps a hole appears. You only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at each of these polygons is closed. This is insured by rep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point of a sub-polygon at the end of the sub-polygon's point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mplies that all points of a sub-polygon ar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(last) sub-polygon is not closed a warning is issued and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closes the polygon. This is useful because polygons im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other programs may not be closed, i. e. their first and last poin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oints of a polygon are three-dimensional vectors that have to lay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. If this is not the case an error occurs. You can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-dimensional vectors to describe the polygon. POV-Ray assumes that the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zero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quare polygon that matches the default planar imagemap is sim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0&gt;, &lt;0, 1&gt;, &lt;1, 1&gt;, &lt;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diffuse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 image_map { gif "test.gif" 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scale and rotate as need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-polygon feature can be used to generate complex shape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"P", where a hole is cut into another polyg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P = 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0&gt;, &lt;0, 6&gt;, &lt;4, 6&gt;, &lt;4, 3&gt;, &lt;1, 3&gt;, &lt;1, 0&gt;, &lt;0, 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 4&gt;, &lt;1, 5&gt;, &lt;3, 5&gt;, &lt;3, 4&gt;, &lt;1, 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ub-polygon (on the first line) describes the outer sha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"P". The second sub-polygon (on the second line)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hole that is cut in the top of the letter "P". Both rectan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losed, i. e. their first and last points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eature of cutting holes into a polygon is based on the poly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/outside test used. A point is considered to be inside a polygon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ight line drawn from this point in an arbitrary direction crosses an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edges (this is known as Jordan's curve  theor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very complex example showing one large triangle with thre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s and three separate, small triangles is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g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0&gt; &lt;1, 0&gt; &lt;0, 1&gt; &lt;0, 0&gt;          // large outer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3, .7&gt; &lt;.4, .7&gt; &lt;.3, .8&gt; &lt;.3, .7&gt;  // small outer triangl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5, .5&gt; &lt;.6, .5&gt; &lt;.5, .6&gt; &lt;.5, .5&gt;  // small outer triangle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7, .3&gt; &lt;.8, .3&gt; &lt;.7, .4&gt; &lt;.7, .3&gt;  // small outer triangle 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5, .2&gt; &lt;.6, .2&gt; &lt;.5, .3&gt; &lt;.5, .2&gt;  // inner triangle #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2, .5&gt; &lt;.3, .5&gt; &lt;.2, .6&gt; &lt;.2, .5&gt;  // inner triangle #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.1, .1&gt; &lt;.2, .1&gt; &lt;.1, .2&gt; &lt;.1, .1&gt;  // inner triangle #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3.5          Triangle and Smooth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iangle primitive is available in order to make more complex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e built-in shapes will permit. Triangles are usually not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but are converted from other files or generated by utilities. A tri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angl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ORNER1&gt;, &lt;CORNER2&gt;, &lt;CORNER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&lt;CORNERn&gt; is a vector defining the x, y, z coordinates of each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ri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riangles are perfectly flat surfaces it would require extrem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numbers of very small triangles to approximate a smooth, cu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However much of our perception of smooth surfaces is dependent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y light and shading is done. By artificially modifying th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 we can simulate as smooth surface and hide the sharp-edged s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individual tria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mooth triangle primitive is used for just such purposes. The 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s use a formula called Phong normal interpolation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normal for any point on the triangle based on normal vector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efine for the three corners. This makes the triangle appear to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 curved surface. A smooth triangle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mooth_triangl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ORNER1&gt;, &lt;NORMAL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ORNER2&gt;, &lt;NORMAL2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CORNER3&gt;, &lt;NORMAL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corners are defined as in regular triangles and &lt; NORMAL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describing the direction of the surface normal at each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normal vectors are prohibitively difficult to compute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smooth triangles are almost always generated by utility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hieve smooth results, any triangles which share a common vertex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same normal vector at that vertex. Generally the smoothed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the average of all the actual normals of the triangles which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4            Infinite Solid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five polynomial primitive shapes that are possibly infinite an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spond to automatic bounding. They are plane, cubic, poly, quadr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ic. They do have a well defined inside and may be used in CSG and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lipped_by statement. As with all shapes they can be translated, ro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caled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4.1         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 primitive is a simple way to define an infinite flat surfac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specifi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&lt;NORMAL&gt;, DISTANC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&lt;NORMAL&gt; vector defines the surface normal of the plane. A surfac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vector which points up from the surface at a 90 degree angl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float value that gives the distance along the normal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from the origin (that is only true if the normal vector has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; see below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&lt;0, 1, 0&gt;,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plane where straight up is defined in the positive y-direc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4 units in that direction away from the origin. Because most 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efined with surface normals in the direction of an axis you will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planes defined using the x, y or z built-in vector identifi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above could be specifi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y, 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 extends infinitely in the x- and z-directions. I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des the world into two pieces. By definition the normal vector poi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side of the plane while any points away from the vector are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. This inside/outside distinction is only important when using 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SG and clipped_b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ne is called a polynomial shape because it is defined by a fir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nomial equation. Given a pla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&lt;A, B, C&gt;, 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be represented by the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*x + B*y + C*z - D*sqrt(A^2 + B^2 + C^2)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our example plane { y,4 } is actually the polynomial equation y=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hink of this as a set of all x, y, z points where all have y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4, regardless of the x or z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quation is a first order polynomial because each term contain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powers of x, y or z. A second order equation has terms like x^2, y^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^2, xy, xz and yz. Another name for a 2nd order equation is a quad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tion. Third order polys are called cubics. A 4th order equation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ic. Such shapes are described in the section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4.2          Poly, Cubic and Quar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order polynomial surfaces may be defined by the use of a poly 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 { ORDER, &lt;T1, T2, T3, .... Tm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ORDER is an integer number from 2 to 7 inclusively that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of the equation. T1, T2, ... Tm are float values for the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equation. There are m such term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 = ((ORDER+1)*(ORDER+2)*(ORDER+3))/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ernate way to specify 3rd order poly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bic { &lt;T1, T2,... T2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4th order equations may be specified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rtic { &lt;T1, T2,... T35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's a more mathematical description of quartics for those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ed. Quartic surfaces are 4th order surfaces 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a large class of shapes including the torus, the lemniscat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neral equation for a quartic equation in three variables is (hol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00 x^4 + a01 x^3 y + a02 x^3 z+ a03 x^3 + a04 x^2 y^2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05 x^2 y z+ a06 x^2 y + a07 x^2 z^2+a08 x^2 z+a09 x^2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10 x y^3+a11 x y^2 z+ a12 x y^2+a13 x y z^2+a14 x y z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15 x y + a16 x z^3 + a17 x z^2 + a18 x z + a19 x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20 y^4 + a21 y^3 z + a22 y^3+ a23 y^2 z^2 +a24 y^2 z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25 y^2 + a26 y z^3 + a27 y z^2 + a28 y z + a29 y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30 z^4 + a31 z^3 + a32 z^2 + a33 z + a34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clare a quartic surface requires that each of the coefficients (a0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4) be placed in order into a single long vector of 35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 example let's define a torus the hard way. A Torus can b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equ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^4 + y^4 + z^4 + 2 x^2 y^2 + 2 x^2 z^2 + 2 y^2 z^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(r_0^2 + r_1^2) x^2 + 2 (r_0^2 - r_1^2) y^2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(r_0^2 + r_1^2) z^2 + (r_0^2 - r_1^2)^2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r_0 is the major radius of the torus, the distance from the ho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ut to the middle of the ring of the donut, and r_1 is the minor radi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rus, the distance from the middle of the ring of the donut to the o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The following object declaration is for a torus having major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3 minor radius 3.5 (Making the maximum width just under 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Torus having major radius sqrt(40), minor radius sqrt(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rtic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 1,   0,   0,   0,   2,   0,   0,   2,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104,   0,   0,   0,   0,   0,   0,   0,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,   0,   1,   0,   0,   2,   0,  56,  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0,   0,   0,   1,   0, -104,  0, 784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u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ed_by { // bounded_by speeds up the re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see bounded_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explanation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in docs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 0, 0&gt;, 1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, cubic and quartics are just like quadrics in that you don'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what one is to use one. The file shapesq.inc has ple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defined quartics for you to play with. The syntax for using a pre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ic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Quartic_Nam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s use highly complex computations and will not always render perf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surface is not smooth, has dropouts, or extra random pixels, tr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keyword sturm in the definition. This will cause a slow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ccurate calculation method to be used. Usually, but not alway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olve the problem. If sturm doesn't work, try rotating or trans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ape by some small amount. See the sub-directory math in the scen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for examples of polys in 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really so many different quartic shapes, we can't even beg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or describe them all. If you are interested and mathematically incl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cellent reference book for curves and surfaces where you'll fi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rtic shape formula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e CRC Handbook of Mathematical Curves and Surfac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vid von Segg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C Press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4.3          Quad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c surfaces can produce shapes like ellipsoids, spheres, c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s, paraboloids (dish shapes) and hyperboloids (saddle or hour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). Note that you do not confuse quaDRic with quaRTic. A quadric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nd order polynomial while a quartic is 4th order. Quadrics render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and are less error-pr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adric is defined in POV-Ra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dric { &lt;A,B,C&gt;, &lt;D,E,F&gt;, &lt;G,H,I&gt;, J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A through J are float expressions that define a surface of x, y,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which satisfy the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x^2   + B y^2   + C z^2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 xy    + E xz    + F yz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 x     + H y     + I z    + J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values of A, B, C, ... J will give different shapes. If you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three dimensional point and use its x, y and z coordinates in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tion the answer will be 0 if the point is on the surface of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wer will be negative if the point is inside the object and positiv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is outside the object. Here are 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^2 + Y^2 + Z^2 - 1 = 0 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^2 + Y^2 - 1 = 0        Infinite cylinder along the Z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^2 + Y^2 - Z^2 = 0      Infinite cone along the Z 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siest way to use these shapes is to include the standar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.inc into your program. It contains several pre-defined quadric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transform these pre-defined shapes (using translate, rot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) into the ones you want. You can invoke them by using the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Quadric_Nam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-defined quadrics are centered about the origin &lt; 0,0,0&gt; and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of 1. Don't confuse radius with width. The radius is half the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idth making the standard quadrics 2 units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pre-defined quadrics 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ylinder_X, Cylinder_Y, Cylinder_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Cone_X, QCone_Y, QCone_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boloid_X, Paraboloid_Y, Paraboloid_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            Constructive Solid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upports Constructive Solid Geometry (CSG) with fiv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: difference, intersection, merge, union and negation (in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first four operations represent binary operators, i. e. the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arguments, the negation is a unary operator, it takes only on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1          About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ive Solid Geometry is a technique for combining two or mor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a new object using the three boolean set operators un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, and negation. It only works with solid objects, i. e.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ve a well-defined interior. This is the case for all object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ctions "Finite Solid Primitives" and "Infinite Solid Primitiv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shapes may be used anywhere a standard shape can be used, even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SG shapes. They can be translated, rotated or scaled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ny other shape. The shapes making up the CSG shape may be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, rotated and scale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2          Inside and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shape primitives, like spheres, boxes and blobs divide the worl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regions. One region is inside the object and one is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ny point in space you can say it's either inside or outsid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primitive object. Well, it could be exactly on the surfac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 is rather hard to determine due to numerical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planes have an inside and an outside. By definition, the surfac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lane points towards the outside of the plane. You should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s and triangle-based shapes cannot be used as solid objects in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y have no well defined inside and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uses the concepts of inside and outside to combine shapes togeth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ed 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ine you have to objects that partially overlap like shown in the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Four different areas of points can be distinguished: point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ither in object A nor in object B, points that are in object A but no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B, points that are not in object A but in object B and last no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that are in object A and object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= Obj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 = Object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*  %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    *%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     %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     % 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     %   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****%******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 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overlapping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ing this in mind it will be quite easy to understand how the C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3        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CSG it is often useful to invert an object so that it'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-out. The appearance of the object is not changed, just th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perceives it. When the inverse keyword is used the insi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is flipped to become the outside and vice ver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fference operation is performed by intersecting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th the negation of the second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4         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*  %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    *%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     %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     % 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     %   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****%******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 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on of two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s are simply glue used to bind two or more shapes into a single 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manipulated as a single object. The image above shows the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and B. The new object created by the union operation can be scal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 and rotated as a single shape. The entire union can share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but each object contained in the union may also have its own tex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override any matching texture statements in the parent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be aware that the surfaces inside the union will not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can see from the figure this may be a problem for transparent un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hose surfaces to be removed you'll have to use the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explained in a later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union will contain a box and a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1.5, -1, -1&gt;, &lt;0.5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.5, 0, -1&gt;, &lt;0.5, 0, 1&gt;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POV-Ray placed restrictions on unions so you often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 objects with composite statements. Those earlier restriction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lifted so composite is no longer needed. Composite is still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ackwards compatibility but it is recommended that union is now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place since future support for the composite keyword is not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5         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 is inside an intersection if it is inside both objects, A and B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in the figu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%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%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section of two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1.5, -1, -1&gt;, &lt;0.5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.5, 0, -1&gt;, &lt;0.5, 0, 1&gt;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6         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SG difference operation takes the intersection between the first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negation of the second object. Thus only points inside object 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object B belong to the difference of both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s is a subtraction of the 2nd shape from the first shape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gu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 1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ce between two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fferen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x { &lt;-1.5, -1, -1&gt;, &lt;0.5, 1, 1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 { &lt;0.5, 0, -1&gt;, &lt;0.5, 0, 1&gt;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5.7          M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on operation just glues objects together, it does not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' surfaces inside the union. If a transparent union is used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will get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rge operations can be used to avoid this problem. It works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 but it eliminates the inner surfaces like shown in the figu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*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   *  %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    *%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******%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            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ge removes inner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           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object covered is the light source. Light sources have no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of their own. They are just points or areas which emit light.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O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potligh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oint_at &lt;POINT_AT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adius RADIU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lloff FALLOFF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ightness TIGHTNES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rea_light &lt;AXIS1&gt;, &lt;AXIS2&gt;, SIZE1, SIZE2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daptive ADAPTIV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jitter JIT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ooks_like { OBJECT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ADE_DISTANC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ADE_POW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ic_attenuation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t types of light sources and the optional modifiers 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1          Point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 light source sends light of the specified color uniformly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s. Its location is described by the location keyword and it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iven by the color keyword. The complet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O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ooks_like { OBJECT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ADE_DISTANC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ADE_POW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ic_attenuation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2          Spot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otlight is a point light source where the rays of light are constr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cone. The light is bright in the center of this cone and falls off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ens at the edges of the cone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O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POINT_A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FALL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T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ooks_like { OBJECT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ADE_DISTANC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ADE_POW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ic_attenuation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light is identified by the spotlight keyword. It is loca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and points at POINT_AT. The following illustration will be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understanding how these values relate to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+)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-----*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^ point_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ometry of a spot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light's other parameters are radius, falloff and tight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of a spotlight as two nested cones as shown in the figure. The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e is specified by the radius parameter and is fully lit. The outer c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lloff cone beyond which there is no light. The values for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are half the opening angles of the corresponding cones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s have to be smaller than 90 degrees. The light smoothly fall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radius and the falloff angle like shown in the figures below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s the radius angle is not negati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multiplier curve with a fixed falloff angle of 45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multiplier curve with a fixed radius angle of 45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ightness value specifies how quickly the light dims, or falls off,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light's center line to the falloff cone (full darkness outside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for tightness is 10. Lower tightness values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 brighter, making the spot wider and the edges sharper.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will dim the spotlight, making the spot tighter and the edges so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from 1 to 100 are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multiplier curve with fixed angle and falloff angles of 30 and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grees respectively and different tightnes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from the figures that the radius and falloff angles inte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tightness parameter. Only negative radius angles will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ness value full control over the spotlight's appearance as you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gure below. In that case the falloff angle has no effec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 area is only determined by the tightness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multiplier curve with a negative radius angle and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nes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 may be used anyplace that a normal light source is used. Lik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, they are invisible. They are treated as shapes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CSG shapes. They may also be used in conjunction with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3          Cylindrical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rical light sources work pretty much like spotlights excep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rays are constraint by a cylinder and not a cone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O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POINT_A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FALL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T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ooks_like { OBJECT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ADE_DISTANC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ADE_POW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ic_attenuation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us, falloff and tightness keywords control the same features a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keep in mind that the cylindrical light source is still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. The rays are emitted from one point and are only constrai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ylinder. The light rays are not parall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4          Area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 sources occupy a finite, one- or two-dimensional area of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cast soft shadows because they can partially block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ea lights used in POV-Ray are rectangular in shape, sort of like a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 light. Rather than performing the complex calculations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to model a true area light, it is approximated as an array of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spread out over the area occupied by the light. The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individual point light in the array is dimmed so that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light emitted by the light is equal to the light color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laration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OCA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a_light &lt;AXIS1&gt;, &lt;AXIS2&gt;, SIZE1, SIZ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aptive ADA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potligh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oint_at &lt;POINT_AT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adius RADIU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lloff FALLOFF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ightness TIGHTNES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ooks_like { OBJECT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ADE_DISTANC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ADE_POW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e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tmospheric_attenuation BOO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's location and color are specified in the same way as a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ea_light command defines the size and orientation of the area ligh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the number of lights in the light source array. The vectors AXIS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2 specify the lengths and directions of the edges of the light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s are rectangular in shape these vectors should be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ther. The larger the size of the light the thicker the sof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 will be. The numbers SIZE1 and SIZE2 specify the dimen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f point lights. The more lights you use the smoother your shad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ut the longer they will take to ren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jitter command is optional. When used it causes the posi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lights in the array to be randomly jittered to eliminate any 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ding that may occur. The jittering is completely random from ren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 and should not be used when generating anim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t is possible to specify spotlight parameters along with th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parameters to create area spotlights. Using area spotlights is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o speed up scenes that use area lights since you can confine the leng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 shadow calculations to only the parts of your scene that nee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teresting effect can be created using a linear light source.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rectangular shape, a linear light stretches along a line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 thin fluorescent tube. To create a linear light just create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with one of the array dimensions set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aptive command is used to enable adaptive sampling of the light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POV-Ray calculates the amount of light that reaches a surfac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ea light by shooting a test ray at every point light within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you can imagine this is very slow. Adaptive sampling on the other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to approximate the same calculation by using a min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rays. The number specified after the keyword controls how much ada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is used. The higher the number the more accurate your shad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ut the longer they will take to render. If you're not sure what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good starting point is adaptive 1. The adaptive keyword only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values and cannot be set lower tha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performing adaptive sampling POV-Ray starts by shooting a test ra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four corners of the area light. If the amount of light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ll four corners is approximately the same then the area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 to be either fully in view or fully blocked. The light intens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alculated as the average intensity of the light received from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s. However, if the light intensity from the four corners di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ly then the area light is partially blocked. The area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into four quarters and each section is sampled as described abov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POV-Ray to rapidly approximate how much of the area light is in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having to shoot a test ray at every light in the array. Visu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goes like show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      0            1           2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s        4            9           25        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 . . . *    x . * . x   x * x *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 . . . .    . . . . .   * * * 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 . . . .    * . * . *   x * x * x    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 . . . .    . . . . .   * * * 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 . . . *    x . * . x   x * x *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reused samples from previous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light adaptiv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adaptive sampling method is fast (relatively speaking)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produces inaccurate shadows. The solution is to reduce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daptive sampling without completely turning it off. The number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ptive keyword adjusts the number of times that the area ligh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before the adaptive phase begins. For example if you use adaptive 0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of 4 rays will be shot at the light. If you use adaptive 1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9 rays will be shot (adaptive 2 gives 25 rays, adaptive 3 gives 81 r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). Obviously the more shadow rays you shoot the slower the rende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o you should use the lowest value that gives acceptable 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ays never exceeds the values you specify for rows and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ints. For example area_light x,y,4,4 specifies a 4 by 4 array of l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pecify adaptive 3 it would mean that you should start with a 9 by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. In this case no adaptive sampling is done. The 4 by 4 array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5          Shadowless 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shadowless keyword you can stop a light source from ca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6          Looks_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the light source itself has no visible shape. The ligh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ates from an invisible point or area. You may give a light sourc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 by adding a looks_like { OBJECT }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implied no_shadow attached to the looks_like object so tha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blocked by the object. Without the automatic no_shadow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object would not escape. The object would, in effect, ca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 over ever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he attached object to block light then you should attach 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union and not a looks_lik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100, 200, -300&gt; color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My_Lamp_Shap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7          Light F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POV-Ray does not diminish light from any light source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s through space. In order to get a more realistic effect fade_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ade_power can be used to model the distance based falloff in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de_distance keyword is used to specify the distance at which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intensity arrives, i. e. the intensity which was given by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The actual attenuation is described by the fade_power keywor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the falloff rate. E. g. linear or quadratic falloff can be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FADE_POWER to 1 or 2 respectively. The complete formula to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ctor by which the light is attenuat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enuation =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+ (d / FADE_DISTANCE) ^ FADE_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d being the distance the light has trave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fading functions for different fading po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wo important facts: First, for FADE_DISTANCEs larg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he light intensity at distances smaller than FADE_DISTANC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. This is necessary to get the light source color if th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ed equals the FADE_DISTANCE. Second, only light coming direc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is attenuated. Reflected or refracted light is not atten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8          Atmosphere Inte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light sources will interact with an atmosphere added to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ehaviour can be switched off by using the atmosphere keyword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mospher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6.9          Atmospheric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light coming from light sources is not influenced by fo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 This can be changed by turning the atmospheric attenu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light source on. All light coming from this light source will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inished as it travels through the fog or atmosphere. This result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-based, exponential intensity falloff ruled by the used fo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 If there is no fog or atmosphere no change will be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            Object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riety of modifiers may be attached to objects. Transform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, rotate and scale have already been discussed. Textures ar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f their own below. Here are three other important mod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ed_by, bounded_by and no_shadow. Although the examples below us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and object identifiers, these modifiers may be used on any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such as sphere, box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.1          Clipped_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ipped_by statement is technically an object modifier but it provi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CSG similar to CSG intersection. You attach a clipping objec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ped_by{plane{y,0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part of the object My_Thing that is inside the plane is retained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aining part is clipped off and discarded. In an intersecti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e is closed off. With clipped_by it leaves an opening.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figure shows object A being clipped by object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bject clipped by an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ed_by may be used to slice off portions of any shape. In many cas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result in faster rendering times than other methods of al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you will want to use the clipped_by and bounded_by op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object. The following shortcut saves typing and uses les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ed_by { box { &lt;0,0,0&gt;, &lt;1,1,1&gt;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ped_by { bounded_b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.2          Bounded_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culations necessary to test if a ray hits an object can be quit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ming. Each ray has to be tested against every object in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ttempts so speed up the process by building a set of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xes, called bounding boxes, which cluster the objects together. This wa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 that travels in one part of the scene doesn't have to be tested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in another, far away part of the scene. When large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are present the boxes are nested inside each other. POV-Ray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 boxes on any finite object and even some clipped or bou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drics. However infinite objects (such as a planes, quartic, cub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y) cannot be automatically bound. CSG objects are automatically bou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ontain finite (and in some cases even infinite) objects. This work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e CSG set operations to the bounding boxes of all objec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CSG object. For difference and intersection operations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ly ever lead to an optimal bounding box. It's sometimes better (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omplexity of the CSG object) to use a bounded_by statement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bounding shapes are not necessary but there are cases where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speed up the rendering of complex objects. Bounding shapes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-tracer that the object is totally enclosed by a simple shape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ing rays, the ray is first tested against the simple bounding shap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trikes the bounding shape the ray is further tested against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icated object inside. Otherwise the entire complex shape is skipp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greatly speeds ren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bounding shapes, simply include the following lines in the decla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your obj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unded_by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a bounding sha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sec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&lt;0,0,0&gt;,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e  { &lt;0,1,0&gt;,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e  { &lt;1,0,0&gt;,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ed_by { sphere { &lt;0,0,0&gt;, 2 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bounding shape is a sphere or a box since these shapes are hi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mized, although, any shape may be used. If the bounding shape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te shape which responds to bounding slabs then the object whic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loses will also be used in the slab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shapes can benefit from bounding slabs without a bounded_by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ey may do so inefficiently in intersection, difference and me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se three CSG types the automatic bound used covers all of th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in their entirety. However the result of these intersection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n a smaller object. Compare the sizes of the illustrations for u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tersection in the CSG section above. It is possible to draw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 box around the intersection of A and B than the union of A and B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matic bounds are the size of the union of A and B 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CSG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t is almost always a good idea to manually add a bounded_b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ection, difference and merge, it is often best to not bound a un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union has no bounded_by and no clipped_by POV-Ray can internally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 the components of a union and apply automatic bounding slabs to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finite parts. Note that some utilities such as raw2pov may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 bounds more efficiently than POV-Ray's current system. However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ons you create yourself can be easily bounded by the automatic system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reasons POV-Ray cannot split a merge object. It is probably be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bound a merge, especially if it is very 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bounding shape is too small or positioned incorrectly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 the object in undefined ways or the object may not appear at all.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clipping, use clipped_by as explained above. Often you will want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lipped_by and bounded_by options with the same object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cut saves typing and uses less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ipped_by{ box { &lt;0,0,0&gt;,&lt;1,1,1 &gt; 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ed_by{ clipped_b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.3          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by default assumes that objects are made of a solid materia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fills the interior of an object. By adding the hollow keywo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 you can make it hollow. That is very useful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effects to exist inside an object. It is even requi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containing a halo (see "Halo"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get a hollow CSG object you just have to make th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hollow. All children will assume the same hollow state except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 is explicitly set. The following example will set both spheres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on 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-0.5*x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 0.5*x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next example will only set the second sphere hollow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sphere was explicitly set to be not h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-0.5*x, 1 hollow off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here {  0.5*x,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.4          No_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the no_shadow keyword in an object to make that object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hadow. This is useful for special effects and for creating the ill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 light source actually is visible. This keyword was necessa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POV-Ray which did not have the looks_like statement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useful for creating things like laser beams or other unreal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attach the keywor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_sha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5.7.5          Stu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POV-Ray's objects allow you to choose between a fast but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ccurate root solver and a slower but more accurate one. This is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objects that involve the solution of a cubic or quartic polynom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nalytic mathematical solutions for those polynomials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order polynomials are trivial to solve while higher order polynom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iterative algorithms to solve them. One of those algorithm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rmian root sol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 shows all objects for which the Sturmian root solv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l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he    (only with quadratic sp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sm    (only with cubic spl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ar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             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describes what the object looks like, i. e. its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are combinations of pigments, normals, finishes and halos.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color or pattern of colors inherent in the material. Normal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of simulating various patterns of bumps, dents, ripples or wav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the surface normal vector. Finish describes the reflect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ve properties of a material. Halo simulates effects like clouds, fo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 etc. by using a density field defined inside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lain texture consists of a single pigment, an optional normal,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and optionally one or more halos. A special  texture combines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extures using a pattern or blending function. Special textur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quite complex by nesting patterns within patterns. At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however, they are made up from plain textures. Note that although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a plain texture plain it may be a very complex texture. The term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means that it has a single pigment, normal, finish and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plete form for defining a plain texture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items in a texture are optional but if they are 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must be first and the transformations must be last. The pig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and finish parameters modify any pigment, normal and finish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the TEXTURE_IDENTIFIER. Any halos are added to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halos. If no texture identifier is specified the pigment, norm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statements modify the current default values and any halo is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halo, if any. TRANSFORMATIONs are translate, rotate, 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statements. They should be specified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tions below describe all of the options available in pig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, finishes and halos. Special textures are cover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           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r pattern of colors for an object is defined by a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All plain textures must have a pigment. If you do not specif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pigment is used. A pigment statement is part of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. However it can be tedious to use a texture statement jus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a color to an object. Therefore you may attach a pigment directly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thout explicitly specifying that it as part of a textur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this...                //can be shortened to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                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Object                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               pigment {color 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Red}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you define is the way you want the object to look if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d. You pick the basic color inherent in the object and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ens or darkens it depending on the lighting in the scene.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alled pigment because we are defining the basic color the object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ather than how it l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plete form for defining a pigment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items in a pigment are optional but if they are present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in the order shown above to insure that the result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. Any items after the PIGMENT_IDENTIFIER modify or overrid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in the identifier. If no identifier is specified then the items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gment values in the current default texture. Valid PIGMENT_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lor_map, pigment_map, image_map and quick_color statements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 generic PATTERN_MODIFIERS such as translate, rotate, sca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, wave shape and warp statements. Such modifiers apply on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and not to other parts of the texture. Modifiers should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ous pattern types fall into roughly four categories. Each categ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ed below. They are solid color, color list patterns, color 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and image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1          Solid Color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mplest type of pigment is a solid color. To specify a solid colo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put a color specification inside a pigmen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O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or specification consists of the option keyword color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dentifier or by a specification of the amount of red, green, b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and unfiltered transparency in the surface. See section "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" for more details about colors. Any pattern modifiers us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id color are ignored because there is no pattern to mod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2          Color List Pi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hree color list patterns: checker, hexagon and brick.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pattern of solid colors with distinct edges rather than a ble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as with color mapped patterns. Each of these patterns is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etail in a later section. The syntax for each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brick COLOR1, COLOR2 MODIFIERS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1, COLOR2 MODIFIERS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hexagon COLOR1, COLOR2, COLOR3 MODIFIERS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ORn is any valid color specification. There should be a comma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or or the color keyword should be used as a separator so that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etermine where each color specification starts and 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3          Color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color patterns do not use abrupt color changes of just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colors like those in the brick, checker or hexagon patterns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use smooth transitions of many colors that gradually change from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o the next. The colors are defined in a pigment modifier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 that describes how the pattern blends from one color to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various pattern types available is in fact a mathema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that takes any x, y, z location and turns it into a numb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 and 1.0 inclusive. That number is used to specify what mix of colo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from the color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lor map is specifi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1 COLOR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2 COLOR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3 COLOR_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UM_1, NUM_2, ... are float values between 0.0 and 1.0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_1, COLOR_2, ... are color specifications. Note that the [] brack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actual statement. They are not notational symbols den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parts. The brackets surround each entry in the color map. Ther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rom 2 to 256 entries in the map. The alternate spelling colour_map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1,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//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1 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3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6  color B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6  color Gree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8 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function is evaluated and the result is a value from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is less than the first entry (in this case 0.1) the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(red) is used. Values from 0.1 to 0.3 use a blend of red and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linear interpolation of the two colors. Similarly values from 0.3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6 blend from yellow to blue. Note that the 3rd and 4th entries both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0.6. This causes an immediate abrupt shift of color from b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. Specifically a value that is less than 0.6 will be blue but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0.6 will be green. Moving along, values from 0.6 to 0.8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 of green and cyan. Finally any value greater than or equal to 0.8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y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areas of unchanging color you simply specify the same col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adjacent entrie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1  color R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3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6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.8  color Gree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any value from 0.3 to 0.6 will be pure ye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_map keyword may be used with any pattern except brick,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 and image_map. You may declare and use color_map identifier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ainbow_Colors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  color Magen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3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7 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  color Magen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{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{Rainbow_Col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4          Pigment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specifying blended colors with a color map you may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 of pigments using a pigment map. The syntax for a pigment 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 to a color map except you specify a pigment in each map entry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 col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igment map is specifi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1 PIGMENT_BODY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2 PIGMENT_BODY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3 PIGMENT_BODY_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UM_1, NUM_2, ... are float values between 0.0 and 1.0 inclusiv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_BODY is anything that would normally appear inside a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but the pigment keyword and {} braces are not needed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] brackets are part of the actual statement. They are not notational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ing optional parts. The brackets surround each entry in the map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from 2 to 256 entries in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1,2&gt;,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//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3 wood scale 0.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3 Jade]    //this is a pigment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6 Ja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0.9 marble turbulence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gradient x function returns values from 0.0 to 0.3 the scaled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is used. From 0.3 to 0.6 the pigment identifier Jade is used.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6 up to 0.9 a blend of Jade and a turbulent marble is used. From 0.9 o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the turbulent marbl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maps may be nested to any level of complexity you desi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in a map may have color maps or pigment maps or any type of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. Any entry of a pigment map may be a solid color however i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are solid colors you should use a color map which will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pigments may also be used with the block patterns such as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 and brick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Jade scale .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_Marble scale .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n the case of block patterns the pigment wrapping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pigmen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igment map is also used with the average pigment type. See "Average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use pigment_map or individual pigments with an image_map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Texture Maps" for an alternative way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5          Imag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ll else fails and none of the above pigment pattern types meet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 you can use an image map to wrap a 2-D bit-mapped image around your 3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5.1        Specifying an Imag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an image map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_TYPE "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FILE_TYPE is one of the following keywords gif, tga, iff, ppm, pgm,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ys. This is followed by the name of the file in quotes. Several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may follow the file specification. The modifiers 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Note that earlier versions of POV-Ray allowed some modifi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_TYPE but that syntax is being phased out in favor of th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s specified in the image_map statements will be searched f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(current) directory first and, if not found, will then be search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irectories specified by any -L (library path) options active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ate keeping all your image maps files in a separate subdire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an -L option on the command line to where your library of imag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image is mapped onto the x-y-plane. The image is proj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to the object as though there were a slide projector somewher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z-direction. The image exactly fills the square area from (x,y)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,0) to (1,1) regardless of the image's original size in pixel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ike to change this default you may translate, rotate or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or texture to map it onto the object's surface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ction "Checker" the checker pigment pattern is explained. The chec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as solid cubes of colored clay from which objects are carved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maps you should imagine that each pixel is a long, thin, squ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ed rod that extends parallel to the z-axis. The image is made from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lumns of these rods bundled together and the object is then car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change this default orientation you may trans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or scale the pigment or texture to map it onto the object's surf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5.2        The map_typ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projection of the image onto the x-y-plane is called a plana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is option may be changed by adding the map_type keyword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specifying the way to wrap the image around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p_type 0 gives the default planar mapping already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p_type 1 gives a spherical mapping. It assumes that the objec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of any size sitting at the origin. The y-axis is the north/south 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ical mapping. The top and bottom edges of the image just 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e regardless of any scaling. The left edge of the image begin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x-axis and wraps the image around the sphere from west to eas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y-rotation. The image covers the sphere exactly once. The once keywor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eaning for this mapping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ap_type 2 you get a cylindrical mapping. It assumes that a cylin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iameter lies along the y-axis. The image wraps around the cylinder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spherical map but the image remains one unit tall from y=0 to y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and of color is repeated at all heights unless the once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map_type 5 is a torus or donut shaped mapping. It assum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us of major radius one sits at the origin in the x-z-plane. The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ped around similar to spherical or cylindrical maps. However the t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edges of the map wrap over and under the torus where they mee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n the inner r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3 and 4 are still under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map_type option may also be applied to bump_ma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_map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5.3        The Filter and Transmit Bitmap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all or part of an image map transparent you can specify filter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t values for the color palette/registers of PNG, GIF or IFF pi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t least for the modes that use palettes). You can do this by ad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filter or transmit following the filename. The keyword is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numbers. The first number is the palette number value and the seco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transparency. The values should be separated by a comma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f "mypic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   0, 0.5 // Make color 0 50% filtered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   5, 1.0 // Make color 5 100% filtered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mit 8, 0.3 // Make color 8 30% non-filtered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ive the entire image a filter or transmit value using filt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r transmit all VALU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f "stnglass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 all 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early versions of POV-Ray used the keyword alpha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transparency however that word is often used to de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filtered transparency. For this reason alpha is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tion "Specifying Colors" for details on the differenc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and non-filtered transpar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5.4        Using the Alph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ay to specify non-filtered transmit transparency in an image ma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the alpha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NG allows you to store a different transparency for each color index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NG file, if desired. If your paint programs support this feature of P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o the transparency editing within your paint program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ransmit values for each color in the POV file. Since PNG and T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ormats can also store full alpha channel (transparency)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nerate image maps that have transparency which isn't depend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a pixel but rather its location in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POV uses transmit 0.0 to specify no transparency and 1.0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transparency, the alpha data ranges from 0 to 255 in the op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. Alpha data 0 means the same as transmit 1.0 and alpha data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transmit 0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1.6          Quick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eveloping POV-Ray scenes its often useful to do low quality test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nder faster. The +Q command line switch can be used to turn off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consuming color pattern and lighting calculations to speed things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all settings of +Q5 or lower turns off pigment calcul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gray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dding a quick_color to a pigment you tell POV-Ray what solid color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ick renders instead of a patterned pigmen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color Magen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mbda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mega 0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taves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ck_color Neon_P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ells POV-Ray to use solid Neon_Pink for test runs at quality +Q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but to use the turbulent gradient pattern for rendering at +Q6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olid color pigment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Magen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et the quick_color to that value. You may override thi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. Suppose you have 10 spheres on the screen and all are yellow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identify them individually you could give each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_color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1,2,3&gt;,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 quick_color Red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1,-2,-3&gt;,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olor Yellow  quick_color Blu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 on. At +Q6 or higher they will all be yellow but at +Q5 or lowe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different colors so you could identify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           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-tracing is known for the dramatic way it depicts reflection,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ighting effects. Much of our perception depends on the refl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ies of an object. Ray tracing can exploit this by playing tric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perception to make us see complex details that aren't really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you wanted a very bumpy surface on the object. It would b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mathematically model lots of bumps. We can however si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bumps look by altering the way light reflects off of the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 calculations depend on a vector called a surface normal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vector which points away from the surface and is perpendicu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By artificially modifying (or perturbing) this normal vector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e bum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mal statement is the part of a texture which defines the patter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perturbations to be applied to an object. Like the pigment stat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mit the surrounding texture block to save typing. Do not fo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at there is a texture implied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this...                    //can be shortened to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                    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Object                    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                   pigment {color Pur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Purple}     normal {bumps 0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bumps 0.3}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ttaching a normal pattern does not really modify the surfac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ffects the way light reflects or refracts at the surface so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s bum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plete form for defining a normal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 Float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 items in a normal are optional but if they are presen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in the order shown above to insure that the result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ed. Any items after the NORMAL_IDENTIFIER modify or overrid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in the identifier. If no identifier is specified then the items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mal values in the current default texture. The PATTERN_TYP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ly be followed by a float value that controls the apparent dep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mps. Typical values range from 0.0 to 1.0 but any value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ative values invert the pattern. The default value if none is specifi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 NORMAL_MODIFIERS are slope_map, normal_map, bump_map and bump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as well as any of the generic PATTERN_MODIFIERS such as trans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, scale, turbulence, wave shape and warp statements. Such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only to the normal and not to other parts of the texture.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specified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hree basic types of NORMAL_PATTERN_TYPEs. They ar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, specialized normals and bump maps. They differ in th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you may use with them. Originally POV-Ray had some patter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exclusively used for pigments while others were exclusively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. Since POV-Ray 3.0 you can use any pattern for either pigme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s. For example it is now valid to use ripples as a pigment or woo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type. The patterns bumps, dents, ripples, waves, wrinkles and bump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once exclusively normal patterns which could not be used as pi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se six types use specialized normal modification calculation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have slope_map, normal_map or wave shape modifiers. All othe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types may use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1          Slop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ope map is a normal pattern modifier which gives the user a great dea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ver the exact shape of the bumpy features. It is best illust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gradient normal pattern. Suppose you hav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{ 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x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a ramp wave pattern that looks like small linear ramps that cli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points at x=0 to x=1 and then abruptly drops to 0 again to rep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mp from x=1 to x=2. A slope map turns this simple linear ram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ny wave shape you want. The syntax is as follow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p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1 POINT_SLOPE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2 POINT_SLOPE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3 POINT_SLOPE_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[] brackets are part of the actual statement. They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ational symbols denoting optional parts. The brackets surround each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lope map. There may be from 2 to 256 entries in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_1, NUM_2, ... are float values between 0.0 and 1.0 in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_SLOPE_1, POINT_SLOPE_2, ... are 2 component vectors such as &lt;0,1&gt;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value represents the apparent height of the wave and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represents the slope of the wave at that point. The height should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0.0 and 1.0 but any value c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lope value is the change in height per unit of distance. For examp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 of zero means flat, a slope of 1.0 means slope upwards at a 45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and a slope of -1 means slope down at 45 degrees. Theoretically a sl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ight up would have infinite slope. In practice, slope value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pt in the range -3.0 to +3.0. Keep in mind that this is only the vi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arent slope. A normal does not actually change the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here is how to make the ramp slope up for the first half an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on the second half creating a triangle wave with a sharp peak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// 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p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   &lt;0, 1&gt;]   // start at bottom and slop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&lt;1, 1&gt;]   // halfway through reach top still clim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&lt;1,-1&gt;]   // abruptly slop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   &lt;0,-1&gt;]   // finish on down slope at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function is evaluated and the result is a value from 0.0 to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entry says that at x=0 the apparent height is 0 and the slope is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x=0.5 we are at height 1 and slope is still up at 1. The third entr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at at x=0.5 (actually at some tiny fraction above 0.5)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1 but slope -1 which is downwards. Finally at x=1 we are at height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and still sloping down with slop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is example connects the points using straight lines the sha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a cubic spline. This example creates a smooth sine w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   // 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p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    &lt;0.5, 1&gt;]   // start in middle and slop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5 &lt;1.0, 0&gt;]   // flat slope at top of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 &lt;0.5,-1&gt;]   // slope down at mid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5 &lt;0.0, 0&gt;]   // flat slope at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    &lt;0.5, 1&gt;]   // finish in middle and slop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 starts at height 0.5 sloping up at slope 1. At a fourt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hrough we are at the top of the curve at height 1 with slope 0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t. The space between these two is a gentle curve because the start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s are different. At half way we are at half height sloping d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out at 3/4ths. By the end we are climbing at slope 1 again to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ycle. There are more examples in slopemap.pov in the sample 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ope_map may be used with any pattern except brick, checker, hexag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, dents, ripples, waves, wrinkles and bump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declare and use slope map identifier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Fancy_Wave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pe_map {       // Now let's get f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 &lt;0, 1&gt;]   // Do tiny triangle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  &lt;1, 1&gt;]   // 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2  &lt;1,-1&gt;]   //   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4  &lt;0,-1&gt;]   //      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4  &lt;0, 0&gt;]   // Fla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 &lt;0, 0&gt;]   //   through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5  &lt;1, 0&gt;]   // Square wave leading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 &lt;1, 0&gt;]   //   trailing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 &lt;0, 0&gt;]   // Fla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  &lt;0, 0&gt;]   //   through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7  &lt;0, 3&gt;]   // Start scall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8  &lt;1, 0&gt;]   //   flat on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  &lt;0,-3&gt;]   //     finish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  &lt;0, 0&gt;]   // Flat remaining through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{ 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lope_map { Fancy_Wav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2          Norm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time you will apply single normal pattern to an entir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may also create a pattern or blend of normals using a normal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for a normal map is identical to a pigment map except you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in each map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rmal map is specifi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1 NORMAL_BODY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2 NORMAL_BODY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3 NORMAL_BODY_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UM_1, NUM_2, ... are float values between 0.0 and 1.0 inclusiv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_BODY is anything that would normally appear inside a normal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normal keyword and {} braces are not needed. Note that the 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ackets are part of the actual statement. They are not notational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ing optional parts. The brackets surround each entry in the map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from 2 to 256 entries in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//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 bumps scale 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 den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 den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  marble turbulence 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gradient x function returns values from 0.0 to 0.3 then the sca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s normal is used. From 0.3 to 0.6 dents are From 0.6 up to 0.9 a bl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ts and a turbulent marble is used. From 0.9 on up only the turbu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maps may be nested to any level of complexity you desire. The nor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map may have slope maps or normal maps or any type of normal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rmal map is also used with the average normal type. See "Average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normals may also be used with the block patterns such as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 and brick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x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y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n the case of block patterns the normal wrapping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norma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not use normal_map or individual normals with a bump_map. Se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exture Maps" for an alternative way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3          Bump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ll else fails and none of the above normal pattern types meet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s you can use a bump map to wrap a 2-D bit-mapped bump pattern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3-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placing the color of the image on the shape like an image ma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 map perturbs the surface normal based on the color of the image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. The result looks like the image has been embossed into the surface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a bump map uses the brightness of the actual color of th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are converted to gray scale internally before calculating h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is a low spot, white is a high spot. The image's index valu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stead (see section "Use_Index and Use_Color"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3.1        Specifying a Bump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bump_map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mp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_TYPE "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MAP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RMAL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FILE_TYPE is one of the following keywords gif, tga, iff, ppm, pgm,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ys. This is followed by the name of the file using any vali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 Several optional modifiers may follow the file specifica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are described below. Note that earlier versions of POV-Ray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odifiers before the FILE_TYPE but that syntax is being phased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 of the syntax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s specified in the bump_map statement will be searched fo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(current) directory first and, if not found, will then be search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irectories specified by any +L switches or Library_Path option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facilitate keeping all your bump maps files in a separate sub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pecifying a library path to them. Note that any operating system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s are not searched unless you also specify them as a Library_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bump pattern is mapped onto the x-y-plane. The bum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ed onto the object as though there were a slide projector somew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z-direction. The bump pattern exactly fills the square area from 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0,0) to (1,1) regardless of the bitmap's original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If you would like to change this default, you may translate, ro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cale the normal or texture to map it onto the object's surf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name is optionally followed by one or more BITMAP_MODIFI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_size, use_color and use_index modifiers are specific to bump ma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iscussed in the following sections. See section "Bitmap Modifiers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general bitmap mod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bump_map statement but still inside the normal statement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y legal normal modifiers except slope_map and pattern wave 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3.2        Bump_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ve bump size can be scaled using the bump_size modifier. The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number can be any number other than 0 but typical values are from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1 to as high as 4.0 or 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mp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if "stuff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ump_size 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bump_size could only be used inside a bump map but it can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any normal. Typically it is used to override a previous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Normal   //this is a previously defined normal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mp_size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2.3.3        Use_Index and Use_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he bump map converts the color of the pixel in the map to a g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intensity value in the range 0.0 to 1.0 and calculates the bump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at value. If you specify use_index, the bump map uses the colo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number to compute as the height of the bump at that point. So,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0 would be low and color number 255 would be high (if the imag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palette entries). The actual color of the pixels doesn't matt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index. This option is only available on palette based forma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_color keyword may be specified to explicitly note that the color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used instead. The alternate spelling use_colour is also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odifiers may only be used inside the bump_map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           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ish properties of a surface can greatly affect its appearance.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light reflect? What happens when light passes through? What ki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s are visible. To answer these questions you need a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ish statement is the part of a texture which defines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 properties to be applied to an object. Like the pigment o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you can omit the surrounding texture block to save typing.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get however that there is a texture implied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...                            can be shortened to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                           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Object                          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                          pigment {color Purp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gment {color Purple}           finish {phong 0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nish {phong 0.3}            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plete form for defining a finish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mbient COLO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diffuse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brilliance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hong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hong_size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pecular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oughness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metallic [ FLOAT ]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eflection COLO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efraction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ior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austics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distance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de_power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irid { thickness FLOAT turbulence VECTOR }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rand FLOA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ISH_IDENTIFIER is optional but should proceed all other items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after the FINISH_IDENTIFIER modify or override settings giv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. If no identifier is specified then the items modify the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current default texture. Note that transformation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inside a finish because finish items cover the entir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form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1         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you see in dark shadowed areas comes from diffuse reflection of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bjects. This light cannot be directly modeled using ray-tr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we can use a trick called ambient lighting to simulate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a shadowed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 light is light that is scattered everywhere in the room. It bou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ver the place and manages to light objects up a bit even where no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rectly shining. Computing real ambient light would take far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so we simulate ambient light by adding a small amount of white ligh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exture whether or not a light is actually shining on that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the portions of a shape that are completely in sha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have a little bit of their surface color. It's almost as if the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ws, though the ambient light in a texture only affects the shap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a single float value is specified even though the syntax call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. For example a float value of 0.3 gets promoted to the full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&lt;0.3,0.3,0.3,0.3,0.3&gt; which is acceptable because only the red,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lue part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value is very little ambient light (0.1). The value can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.0 to 1.0. Ambient light affects both shadowed and non-shadowed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you turn up the ambient value you may want to turn down the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method doesn't account for the color of surrounding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lk into a room that has red walls, floor and ceiling then your wh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thing will look pink from the reflected light. POV-Ray's ambient short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account for this. There is also no way to model specular ref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rect illumination such as the flashlight shining in a mi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lor the ambient light using one of two methods. You may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ather than a float after the ambient keyword in each finish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rgb &lt;0.3,0.1,0.1&gt; } //a pink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specify the overall ambient light source used when calc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bient lighting of an object using the global ambient_light settin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ula is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BIENT = FINISH_AMBIENT * GLOBAL_AMBIENT_LIGHT_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2          Diffuse Reflection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ight reflects off of a surface the laws of physics say that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the surface at the exact same angle it came in. This is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a billiard ball bounces off a bumper of a pool table. This per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 is called specular reflection. However only very smooth po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s reflect light in this way. Most of the time, light reflects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ed in all directions by the roughness of the surface. This scat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alled diffuse reflection because the light diffuses or spread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directions. It accounts for the majority of the reflected ligh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nd most other ray-tracers can only simulate directly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types of illumination. That is the light which comes direc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light sources. Light coming from other objects such as mirrors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ular reflection (shine a flashlight onto a mirror for example). And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least light coming from other objects via diffuse reflections (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ark area under a desk or in a corner: even though a lamp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illuminate that spot you can still see a little bit becaus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from diffuse reflection off of nearby objec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2.1       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diffuse is used in a finish statement to control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coming directly from any light sources is reflected via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diffuse 0.7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70% of the light seen comes from direct illumination from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s. The default value is diffuse 0.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2.2        Bril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direct light that diffuses from an object depends up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at which it hits the surface. When light hits at a shallow ang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es less. When it is directly above a surface it illuminates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illiance keyword can be used in a finish statement to vary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falls off depending upon the angle of incidence. This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htness of the basic diffuse illumination on objects and slightly adju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earance of surface shininess. Objects may appear more metallic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their brilliance. The default value is 1.0. Higher values fro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10.0 cause the light to fall off less at medium to low angle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 limits to the brilliance value. Experiment to see what works b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icular situation. This is best used in concert with highligh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2.3        Crand Grain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rough surfaces, such as concrete or sand, exhibit a dark grainin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apparent color. This is caused by the shadows of the pits or ho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. The crand keyword can be added to cause a minor random dark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diffuse reflection of direct illumination. Typical values ran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nd 0.01 to crand 0.5 or higher. The default value is 0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 crand 0.05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in or noise introduced by this feature is applied on a pixel-by-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. This means that it will look the same on far away objects as o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 The effect also looks different depending upon the resoluti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ing for the rendering. For these reasons it is not a very accurat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del the rough surface effect but some objects still look better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crand thrown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should not be used when rendering animations. This i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few truly random features in POV-Ray and will produce an anno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cker of flying pixels on any textures animated with a cran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3         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s are the bright spots that appear when a light source reflect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smooth object. They are a blend of specular reflection and diff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ion. They are specular-like because they depend upon viewing ang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ion angle. However they are diffuse-like because some scat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s. In order to exactly model a highlight you would have to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ular reflection off of thousands of microscopic bumps called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ts. The more that micro facets are facing the viewer the shini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appears and the tighter the highlights become. POV-Ray uses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models to simulate highlights without calculating micro fac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the specular and Phong mod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pecular and Phong highlights are not mutually exclusive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specify both and they will both take effect. Normally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only specify one or the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3.1        Phong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g keyword controls the amount of Phong highlighting on the objec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bright shiny spots on the object that are the color of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being ref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g method measures the average of the facets facing in the mi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from the light sources to the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g's value is typically from 0.0 to 1.0, where 1.0 causes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ation to the light source's color at the brightest area (center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. The default phong 0.0 gives no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e highlight spot is defined by the phong_size value.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ong size the tighter, or smaller, the highlight and the shini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ance. The smaller the phong size the looser, or larger, the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less glossy the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values range from 1.0 (very dull) to 250 (highly polished) thoug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may be used. Default phong size is 40 (plastic) if phong_siz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 phong 0.9 phong_size 6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3.2        Specular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ular highlight is very similar to Phong highlighting but i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 different model. The specular model more closely resembles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ular reflection and provides a more credible spreading of the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ing near the object horiz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ular value is typically from 0.0 to 1.0, where 1.0 causes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turation to the light source's color at the brightest area (center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. The default specular 0.0 gives no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e spot is defined by the value given for roughness.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range from 1.0 (very rough - large highlight) to 0.0005 (very smooth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highlight). The default value, if roughness is not specified, is 0.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lasti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specify wrong values for roughness that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when you try to render the file. Don't use 0 and if you ge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o see if you are using a very, very small roughness value that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ing the erro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specular 0.9  roughness 0.0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3.3        Metallic Highlight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metallic may be used with Phong or specular highlight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indicates that the color of the highlights will be calculat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irical function that models the reflectivity of metallic surf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light reflected specularly from a metallic surface takes the col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, except then the incidence angle approaches 90 degrees,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s whit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tallic keyword may be follow by a numeric value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uence the above effect has (the default value is one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g 0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ong_size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tal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4          Specular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ight does not diffuse and it does reflect at the same angle as it h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bject, it is called specular reflection. Such mirror-like ref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the reflection keyword in a finish statemen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1.0 ambient 0 diffuse 0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the object a mirrored finish. It will reflect all other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cene. Usually a single float value is specified after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the syntax calls for a color. For example a float value of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promoted to the full color vector &lt; 0.3,0.3,0.3,0.3,0.3&gt;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able because only the red, green and blue part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can range from 0.0 to 1.0. By default there is no ref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reflection to a texture makes it take longer to render beca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ray must be traced. The reflected light may be ti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 color rather than a float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ish { reflection rgb &lt;1,0,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a real red mirror that only reflects red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lthough such reflection is called specular it is not contro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ular keyword. That keyword controls a specular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5         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ight passes through a surface either into or out of a dense mediu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 of the ray of light is bent. Such bending is called refraction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or semi-transparent surfaces in POV-Ray do not refract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refraction 1.0 to the finish statement turns on ref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t is recommended that you only use refraction 0 or 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r even better refraction off and refraction on). Values in betwee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rken the refracted light in ways that do not correspond to any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y. Many POV-Ray scenes were created with intermediate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before this bug was discovered so the feature has been maintained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ppropriate way to reduce the brightness of refracted light is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ter or transmit value in the colors specified in the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Note also that refraction does not cause the objec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. Transparency only occurs if there is a non-zero fil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t value in the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bending or refracting of light depends upon the dens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. Air, water, crystal and diamonds all have different densit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refract differently. The index of  refraction or ior value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entists to describe the relative density of substances. The ior key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POV-Ray to specify the valu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 filter 0.9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fra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or 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or value of 1.0 will give no refraction. The index of refr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ir is 1.0, water is 1.33, glass is 1.5 and diamond is 2.4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s.inc pre-defines several useful values for 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a texture has a filter component and no value for refrac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r are supplied the renderer will simply transmit the ray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with no bending. In layered textures, the refraction and io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in the last texture, otherwise they will not take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5.1        Light Atten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attenuation is used to model the decrease in light intensity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travels through a translucent object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de_distance FADE_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de_power FADE_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de_distance keyword determines the distance the light has to trave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ch half intensity while the fade_power keyword describes how fa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will fall off. For realistic effects a fade power of 1 to 2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tenuation is calculated by a formula similar to that used for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atten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enuation = 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+ (d / FADE_DISTANCE) ^ FADE_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5.2        Faked Cau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s are light effects that occur if light is reflected or refr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ular reflective or refractive surfaces. Imagine a glass of water 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table. If sunlight falls onto the glass you will see spots of ligh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Some of the spots are caused by light being reflected by the 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some of them are caused by light being refratced by the wa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 is a very difficult and time-consuming process to actually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effects (though it is not impossible) POV-Ray uses a quit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to simulate caustics caused by refraction. This caustic eff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to areas that are shaded by the translucent object. You'll ge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tic effects from reflective surfaces nor in parts that are not sha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ustics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3.6          Iridesc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descence, or Newton's thin film interference, simulates the effe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on surfaces with a microscopic transparent film overlay. The effe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n oil slick on a puddle of water or the rainbow hues of a soap bub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also "Irid_Wavelength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rid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cknes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urbulenc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nish modifies the surface color as a function of the angl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 and the surface. Since the effect works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and angle of the light sources to the surface it does not beha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ways as a procedural pigment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parameter is the contribution of the iridescence effec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surface color. As a rule of thumb keep to around 0.25 (25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) or less, but experiment. If the surface is coming ou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, try lowering the diffuse and possibly the ambient valu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ckness keyword represents the film's thickness. This is an awk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to set, since the thickness value has no relationshi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's scale. Changing it affects the scale or busy-ness of the effect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thin film will have a high frequency of color changes while a thick fil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have large areas of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ckness of the film can be varied with the turbulence keyword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specify the amount of turbulence with iridescence. The octaves, lambd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mega values are internally set and are not adjustable by the use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perturbing the object's surface normal through the use of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will affect irides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curious, thin film interference occurs because, when the ray hi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of the film, part of the light is reflected from that surface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rtion is transmitted into the film. This subsurface ray travel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m and eventually reflects off the opaque substrate. The light emer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lm slightly out of phase with the ray that was reflec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hase shift creates interference, which varies with the wave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nent colors, resulting in some wavelengths being reinforce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 are cancelled out. When these components are recombin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des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cept used for this feature came from the book Fundamental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-Dimensional Computer Graphics by Alan Watt (Addison-Wesl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           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ice: The halo feature in POV-Ray 3.0 are somewhat experimen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high probability that the design and implement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will be changed in future versions. We cannot guarantee that sc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se features in 3.0 will render identically in future releas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ull backwards compatibility of language syntax can be 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halo is used to simulate some of the atmospheric effects that occu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particles interact with light or radiate on their own. Thos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louds, fogs, fir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are attached to an object, the so called container object, whic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fill. If the object is partially or completely translucen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is specified to be hollow (see section "Hollow" for more detail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will be visible. Thus the halo effects are limited to the spac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covers. This should always be kept in m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halo actually will look like depends on a lot of parameters.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 you have to specify which kind of effect you want to simulate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you need to define the distribution of the particles. This is bas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in two steps: a mapping function is selected and a density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sen. The first function maps world coordinates onto a one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 while the later describes how this linear interval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density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perties of the particles, such as their color and their translucenc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given by a color map. The density values calculated by th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are used to determine the appropriate color using this color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ay marching process is used to volume sample the halo and to accu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sities and opacity of each inter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will describe all of the halo parameters i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. The complete halo syntax is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uating | emitting | glowing |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nstant | linear | cubic | pol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lanar_mapping | spherical_mapping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ylindrical_mapping | box_mapping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dust_type DUST_TYP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eccentricity ECCENTRICIT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max_value MAX_VA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exponent EXPON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amples SAMPL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level AA_LEVE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threshold AA_THRESHOLD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jitter JIT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urbulence &lt;TURBULENCE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ctaves OCTAV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mega OMEG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ambda LAMBD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lour_map COLOUR_MAP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requency FREQUENC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hase PHAS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cal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ot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l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1          Halo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escribed above the actual particle distribution and halo appeara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uenced by a lot of parameters. The steps that are perform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calculation will be explained below. It will also be noted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halo keywords will have an effect on the calcu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Depending on the current sampling position along the ray, point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coordinates x, y, z) inside the halo container object is calcula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tual location is influenced by the jitter keyword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Point P is transformed into point Q using the (current) halo's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. Here all local halo transformations come into play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Turbulence is added to point Q. The amount of turbulence is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rbulence keyword. The turbulence calculation is influen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Radius r is calculated depending on the specified density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planar_mapping, spherical_mapping, cylindrical_mapping, box_mapp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The density d is calculated from the radius r using the specified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 (constant, linear, cubic, poly) and the maximum valu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The density d is first multiplied by the frequency value,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hase value and clipped to the range from 0 to 1 before it is use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lor from the color_map . If an attenuating halo is used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determined by the total density along the ray and not by the 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colors for each s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teps are repeated for each sample point along the ray that is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 container object. Steps 2 through 6 are repeated for all halos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halo contain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hould be noted that in order to get a finite particle distribution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icle distribution that vanishes outside a finite area, a finit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 and a finite density function has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nite density mapping gives the constant value one for all point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nite area. The box and spherical mappings are the only finite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nite density function vanishes for all parameter values above one (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 negative parameter values). The only infinite density functio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te particle distributions are especially useful because they can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ransformed to stay inside the halo container object. If particles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ainer object they become invisible and the surface of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visible due to the density discontinuity at the su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2          Multiple Hal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put more than one halo inside a container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done by putting more than one halo statement inside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statement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 { 0,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lea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 here comes halo nr. 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 here comes halo nr. 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lo { here comes halo nr. 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s of the different halos are added. This is in fact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G union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currently multiple attenuating halos will use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of the last halo only. It is not possible to use different color map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attenuating ha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3          Hal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of the halo is defined by one of the following mutually exclu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(if more than one is specified the last will be used).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ttenu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tenuating | emitting | glowing |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type determines how the light will interact with the p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the container object. There are two basic categories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on: self-illuminated and illuminated. The first type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uating, emitting and glowing effects while the dust effect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3.1        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tenuating halo that only absorbs light passing through it is ren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ccumulating the particle density along a ray. The total halo col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from the total, accumulated density and the specified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section "Halo Color Map" for details about the color map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light, i. e. the light passing through the halo, is attenu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density and added to the total halo color to get the final col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el is suited to render particle distributions with a high albe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final color does not depend on the transparency of single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but only on the total transparency along the ray. The albedo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le is given by the amount of light scattered by this partic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s in relation to the amount of incoming light. If the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absorb any light the albedo i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uds and steams are two of the effects that can be rendered quite real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dding enough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3.2       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ust halo consists of particles that do not emit any light. The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lect and absorb incoming light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dust_type DUST_TYP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eccentricity ECCENTRICIT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ray marches through the dust all light coming from any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cumulated and scattered according to the dust type and the current d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. Since this light accumulation includes a test for occlusion,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may cast shadows into the d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scattering types that are used with the atmosphere i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tmosphere" can be used with the dust (the default type is isotro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ing).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SOTROPIC_SCATTERING        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IE_HAZY_SCATTERING         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IE_MURKY_SCATTERING        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AYLEIGH_SCATTERING         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ENYEY_GREENSTEIN_SCATTERING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nyey-Greenstein function needs the additional parameter eccentri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described in the section about atmosphere. This keyword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ust type 5, the Henyey-Greenstein scat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3.3        Em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ting halos only emit light. Every particle is a small light sour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s some light. This light is not attenuated by the other particle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ssumed to be very sm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ray travels through the density field of an emitting halo the col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icles in each volume element and their differential transparenc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from the color map. These intensities are accumulated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color of the density field. This total intensity is added to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through the halo. The background light is attenuated by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of the ha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emitted light is not attenuated it can be used to model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fire, explosions, light beams, etc. By choosing a well suited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effects can be rendered with a high degree of real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 is best modeled using planar mapping. Spherical mapping and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values can be used to create explosions (it's best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ic color map and frequencies larger than 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itting halos do not cast any light on other objects like light sources d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they are made up of small, light-emitting particles.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m actually emit light hundreds or thousands of small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have to be used. This would slow down tracing by a degree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use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3.4        G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lowing halo is similar to the emitting halo. The difference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emitted by the particles is attenuated by the other particles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en as a combination of the attenuating and the emitting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4          Density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mapping is used to map points in space onto a lin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-dimensional interval between 0.0 and 1.0, thus describing the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hree-dimensional particle distribution. The different mapping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pecifi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anar_mapping | spherical_mapping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ylindrical_mapping | box_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mapping type is planar 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mapping takes place in relation to the origin of the 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system the following rule must always be kept in mind: H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r objects ought to be unit sized objects centered at the origin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transformed later to suit the individuals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t mapping types are explained in more detail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4.1        Box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x mapping can be used to create a box-shaped particle distribu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 is calculated by getting the maximum of the absolute values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as given by the form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(x, y, z) = max(abs(x), abs(y), abs(z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4.2        Cylindrical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r(x,y,z) from the y-axis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(x, y, z) = sqrt(x*x + z*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get the interval values. Values larger than one ar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4.3        Planar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r(x,y,z) from the x-z-plan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(x, y, z) = abs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get the interval values. Values larger than one ar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4.4        Spherical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r(x,y,z) from the origin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(x, y, z) = sqrt(x*x + y*y + z*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 to get the interval values. Values larger than one are clipp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5          Densit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function determines how the actual density values ar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inear, one-dimensional interval that resulted from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function is specified by the following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nstant | linear | cubic | pol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max_value MAX_VA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exponent EXPON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onent keyword is only used together with the poly densit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ividual functions f(r) are described in the following sections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ap the value r(x,y,z) calculated by the density mapping onto a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range between 0 and MAX_VALUE (specified with the keyword max_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5.1       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function gives the constant value MAX_VALUE 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 value and the type of density mapping. It is calcul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vial formula   f(r) = MAX_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densit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density function can be used to create a constant parti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that is only constrained by the contain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5.2       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ear falloff from MAX_VALUE at r=0 to zero at r=1 is cre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ar density function. It is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(r) = MAX_VALUE * (1 - 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5.3        Cub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bic function gives a smooth blend between the maximum value MAX_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r=0 and 0 at r=1. It is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(r) = MAX_VALUE * (2 * r  - 3) * r * r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bic densit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5.4        Po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lynomial function can be used to get a large variety of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All have the maximum value MAX_VALUE at r=0 and the minim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at r=1. It is given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(r) = MAX_VALUE * (1 - r) ^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ynomial density function for different exponent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onent is given by the exponent keyword. In case of EXPONENT=0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 linear fall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6          Halo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sity f(r), which ranges from 0 to MAX_VALUE, is mapped onto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to get the color and differential translucency for each volume eleme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 marches through the density field (the final color of attenu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is calculated from the total density; see section "Halo Mapping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Attenuating"). The differential translucency determin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f(r) how much the total opacity has to be increased (or decreas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is specifi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lour_map COLOUR_MAP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tial translucency is stored in the transmittance channe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's color entries. A simple example is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ou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0 rgbt&lt;1, 1, 1, 1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1 rgbt&lt;1, 1, 1, 0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 areas with a low density (small f(r)) will be translu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arge differential translucency of 1=100%) and areas with a high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arge f(r)) will be opaque (small differential translucency of 0=0%)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note that negative transmittance values can be used to creat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ase of the dust halo the filter channels of the colors in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are used to specify the amount of light that will be filte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color map entry. For all other halo types the filter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7          Halo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lo effects are calculated by marching through the density field al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. At discrete steps samples are taken from the density field and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color map and all other parameters. The effect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elements are accumulated to get the total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arameters are used to tune the sampling proc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amples SAMPL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level AA_LEVE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threshold AA_THRESHOLD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jitter JIT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7.1        Number of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samples that are taken along the ray inside the halo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is specified by the samples keyword. The greater the number of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denser the density field is sampled and the more accurate but s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will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number of samples is 10. This is sufficient for simpl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s that don't use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turbulence values and dust halos normally need a large number of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void aliasing arti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7.2        Super-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ling is prone to alias (like the atmosphere sampling i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tmosphere"). One way to reduce possible aliasing artifacts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sampling. If two neighboring samples differ too much an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is taken in-between. This process recurses until the valu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are close too each other or the maximum recursion level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_level is reached. The threshold to kick super-sampling in is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a_thres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super-sampling is not used. The default values for aa_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a_level are 0.3 and 3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7.3        J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tter can be used to introduce some noise to the sampling location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help to reduce aliasing artifacts at the cost of an increased nois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mage. Since the human visual system is much more forgiving to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it is to regular patterns this is not much of a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jittering is not used. The values should be smaller than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8          Halo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covers all general halo modifiers. They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o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urbulence &lt;TURBULENCE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ctaves OCTAV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mega OMEG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ambda LAMBD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requency FREQUENC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phase PHAS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cal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rot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late &lt;VECTO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8.1        Frequency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y parameter adjusts the number of times the density interv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d onto itself, i. e. the range from 0.0 to 1.0, before it is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. The formula doing thi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_new(r) = (f(r) * FREQUENCY + PHASE) modul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8.2        Phase 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ase parameter determines the offset at which the mapping of the d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onto itself starts. See the formula in the previous section for h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hs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4.8.3        Transformatio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os can be transformed using the rotate, scale and translate keyword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be careful that you don't move the density field out of the contai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5            Special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extures are complex textures made up of multiple texture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textures may be plain textures or may be made up of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 A plain texture has just one pigment, normal and finish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maby some halo statements). Even a pigment with a pigment map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pigment and thus considered a plain texture as are normals with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stat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extures use either a texture_map keyword to specify a blen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f textures or they use a bitmap similar to an image map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map (specified with the material_map keywo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restrictions on using special textures. A special texture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as a default texture (see section "Default Directive"). A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cannot be used as a layer in a layered texture however you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ed textures as any of the textures contained within a special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5.1          Texture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specifying blended color with a color map or a pigment ma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create a blend of textures using texture_map. The syntax for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is identical to the pigment map except you specify a texture in each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xture map is specified b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1 TEXTURE_BODY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2 TEXTURE_BODY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 NUM_3 TEXTURE_BODY_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NUM_1, NUM_2, ... are float values between 0.0 and 1.0 inclusiv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_BODY is anything that would normally appear inside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but the texture keyword and {} braces are not needed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] brackets are part of the actual statement. They are not notational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oting optional parts. The brackets surround each entry in the map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from 2 to 256 entries in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       //this is the 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 pigment{Red} finish{phong 1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 T_Wood11]    //this is a textur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 T_Wood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9  pigment{DMFWood4} finish{Shiny}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gradient x function returns values from 0.0 to 0.3 the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ed texture is used. From 0.3 to 0.6 the texture identifier T_Wood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d. From 0.6 up to 0.9 a blend of T_Wood11 and a shiny DMFWood4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.9 on up only the shiny woo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maps may be nested to any level of complexity you desi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in a map may have color maps or texture maps or any type of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ended area of a texture map works by fully calculating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ng textures in their entirety and then linearly interpo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arent colors. This means that reflection, refraction and l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s are done twice for every point. This is in contrast to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map and a normal map in a plain texture, where the pig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d, then the normal, then reflection, refraction and light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once for tha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textures may also be used with the block patterns such as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 and brick. For examp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T_Wood12 scale .8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_Marbl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nish { Shiny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cal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n the case of block patterns the texture wrapping is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texture information. Also note that this syntax prohibits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layered texture however you can work around this by declaring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 for the layered texture and referencing the ident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xture map is also used with the average pattern type. See "Average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5.2          T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POV-Ray had a special texture called tiles tex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a checkered pattern of textures. Although it is still suppor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s computability you should use a checker block textur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section "Texture Maps" rather than tiles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5.3          Materi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erial map special texture extends the concept of image maps to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ire textures rather than solid colors. A material map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 a 2-D bit-mapped texture pattern around your 3-D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placing a solid color of the image on the shape like an image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ntire texture is specified based on the index or color of the imag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oint. You must specify a list of textures to be used like a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rather than the usual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mapped file types such as GIF, and some PNG and TGA i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ex of the pixel is used as an index into the list of textur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. For unmapped file types such as some PNG and TGA images the 8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red component in the range 0-255 is used as an ind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dex of a pixel is greater than the number of textures in you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index is taken modulo N where N is the length of you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5.3.1        Specifying a Materi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of a material map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eri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_TYPE "file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ITMAP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...} // First used for index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...} // Second texture used for index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...} // Third texture used for index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...} // Fourth texture used for ind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and so on for however man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A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FILE_TYPE is one of the following keywords gif, tga, iff, ppm, pgm, p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ys. This is followed by the name of the file using any vali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 Several optional modifiers may follow the file specifica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are described below. Note that earlier versions of POV-Ray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odifiers before the FILE_TYPE but that syntax is being phased o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 of the syntax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s specified in the material_map statements will be searched f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me (current) directory first and, if not found, will then be sear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n directories specified by any +L switches or Library_Path option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facilitate keeping all your material map files in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directory and specifying a library path to them. Note that any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default paths are not searched unless you also specify them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_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the material is mapped onto the x-y-plane. The materi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ed onto the object as though there were a slide projector somewhe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-z-direction. The material exactly fills the square area from 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(0,0) to (1,1) regardless of the bitmap's original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. If you would like to change this default you may translate, rota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the texture to map it onto the object's surface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name is optionally followed by one or more BITMAP_MODIFIER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Bitmap Modifiers" for othe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 material_map statement but still inside the texture statement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y legal texture modifiers. Note that no other pigment, normal,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halo statements may be added to the texture outside the material map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illeg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erial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if "matmap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 {phong 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ish must be individually added to each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earlier versions of POV-Ray allowed such specifications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ignored. The above restrictions on syntax were necessary for various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s. This means some POV-Ray 1.0 scenes using material maps many need mi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s that cannot be done automatically with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articular index values are not used in an image then it may b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pply dummy textures. It may be necessary to use a paint program 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to examine the map file's palette to determine how to arr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s within a material map texture may be layered but materi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do not work as part of a layered texture. To use a layered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a material map you must declare it as a texture identifier and invo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the textur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6            Layered Tex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create a variety of special effects using layered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ayered texture consists of several textures that are partially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re laid one on top of the other to create a more complex textu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exture layers show through the transparent portions to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ance of one texture that is a combination of several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reate layered textures by listing two or more textures one righ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. The last texture listed will be the top layer,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will be the bottom layer. All textures in a layered texture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ttom layer should have some transparency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1}  // the bottom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2}  // a semi-transparent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3}  // the top semi-transparent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example T2 shows only where T3 is transparent and T1 shows onl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2 and T3 are transpa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underlying layers is filtered by upper layers but the result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look exactly like a series of transparent surfaces. If you had a st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s with the textures applied to each, the light would be 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: once on the way in as the lower layers are illuminated by fil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and once on the way out. Layered textures do not fil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mination on the way in. Other parts of the lighting calculation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as well. The results look great and allow for fantastic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but they are simply different from multiple surfaces. See stones.i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tandard include files directory for some magnificent lay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layered textures must use the texture wrapped around any pigment,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inish statements. Do not use multiple pigment, normal or 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without putting them inside the texture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ed textures may be declared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Layered_Examp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invok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_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ayer_Ex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Any pigment, normal or finish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/ modifies the bottom lay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ish to use a layered texture in a block pattern, such as chec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, or brick, or in a material map, you must declare it firs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it inside a single texture statement. A special texture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s a layer in a layered texture however you may use layered textur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 textures contained within a special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           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uses a method called three-dimensional solid texturing to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, bumpiness and other properties of a surface. You specify the w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xture varies over a surface by specifying a pattern. Pattern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igments, normals and texture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atterns in POV-Ray are three dimensional. For every point in space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has a unique value. Patterns do not wrap around a surfac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wallpaper on an object. The patterns exist in 3d and the objec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ved from them like carving an object from a solid block of wood or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a block of wood. It contains light and dark ban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entric cylinders being the growth rings of the wood. On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you see these concentric circles. Along its length you see li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veins. However the pattern exists throughout the entire block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or carve the wood it reveals the pattern inside. Similarly an o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concentric spheres that are visible only when you slic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stone consists of wavy layers of colored sediments that harden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solid patterns can be simulated using mathematical functions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patterns such as granite or bumps and dents can be generated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number system and a nois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case, the x, y, z coordinate of a point on a surface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some mathematical function that returns a float value. When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maps or pigment maps, that value looks up the color of the pig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. In normal statements the pattern function result modif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s the surface normal vector to give a bumpy appearance. Us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map, the function result determines which combinations of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 to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describe each pattern. See the sections "Pigment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rmal" for more details on how to us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          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gate pattern is a banded pattern similar to marble but it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zed built-in turbulence function that is differen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tional turbulence. The traditional turbulence can be used as well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enerally not necessary because agate is already very turbulent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he amount of the built-in turbulence by adding the agate_tur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followed by a float value. For example:   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gate_turb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gate pattern uses the ramp_wave wave type by default but may u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         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ly average is not a pattern type but it is listed her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is similar to other patterns. Typically a pattern type specifie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or normals are chosen from a pigment map or normal map,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tells POV-Ray to average together all of the pattern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was originally designed to be used in a normal statemen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map as a method of specifying more than one normal pattern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However average may be used in a pigment statement with a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or in a texture statement with a texture map to average color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pigments,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WEIGHT_1 PIGMENT_BODY_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WEIGHT_2 PIGMENT_BODY_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WEIGHT_n PIGMENT_BODY_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OD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you may use a texture map in a texture statement. All textur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computed. The resulting colors are then weighted and ave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a normal map in a normal statement, multiple cop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surface normal are created and are perturbed by each patter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ed normals are then weighted, added and norm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sections "Pigment Maps", "Normal Maps" and "Texture Maps"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3          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zo pattern is a very smooth, random noise funct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tionally used with some turbulence to create clouds. The spotted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dentical to bozo but in early versions of POV-Ray spotted did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to be added. Turbulence can now be added to any pattern s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dundant but both are retained for backwards compatibility. The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is also identical to bozo when used anywhere except in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. When used as a normal, bumps uses a slightly different metho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 the normal with a similar nois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zo noise function has the following propert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It's defined over 3D space i.e., it takes x, y, and z an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If two points are far apart, the noise values at those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If two points are close together, the noise values at those poi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ose to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visualize this as having a large room and a thermometer that r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.0 to 1.0. Each point in the room has a temperature. Point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r apart have relatively random temperatures. Points that are close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lose temperatures. The temperature changes smoothly but randomly as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rough the ro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's place an object into this room along with an artist. The art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s the temperature at each point on the object and paints that po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 depending on the temperature. What do we get? A POV-Ray boz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zo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4          Br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ick pattern generates a pattern of bricks. The bricks are off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a brick length on every other row in the x- and z-directions. A lay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tar surrounds each brick. The syntax is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 COLOR_1, COLOR_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_siz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tar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COLOR_1 is the color of the mortar and COLOR_2 is the col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ck itself. If no colors are specified a default deep red and dark gra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The default size of the brick and mortar together is &lt;8, 3, 4.5&gt;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thickness of the mortar is 0.5 units. These values may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optional brick_size and mortar pattern modifiers. You may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statements in place of the color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 pigment{Jade}, pigment{Black_Mar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normals, the syntax is   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 BUMP_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BUMP_FLOAT is an optional bump size float value. You may also us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statement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 normal{bumps 0.2}, normal{granite 0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textures,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ick texture{T_Gold_1A}, texture{Stone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block pattern which cannot use wave types, color map, or slop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5          B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mps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It uses a very smooth, random noise function that creates the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olling hills when scaled large or a bumpy orange peal when scaled sm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he bumps are about 1 unit a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, bumps uses a specialized normal perturbatio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the bumps pattern cannot be used with normal map, slop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pigment pattern or texture pattern, the bumps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 to bozo or spotted and is similar to normal bumps bu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 as are most normals when compared to pigments. When used as pi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exture statements the bumps pattern uses the ramp_wave wave typ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but may use any wave type. The pattern may be used with color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_map,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6          Che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ecker pattern produces a checkered pattern consisting of altern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s of COLOR_1 and COLOR_2. If no colors are specified then default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reen color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_1, COLOR_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ecker pattern is actually a series of cubes that are one unit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ine a bunch of 1 inch cubes made from two different colors of mode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y. Now imagine arranging the cubes in an alternating check patter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ing them in layer after layer so that the colors still alternat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direction. Eventually you would have a larger cube. The patter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on each side is what the POV-Ray checker pattern produces when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box object. Finally imagine cutting away at the cube until it is ca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smooth sphere or any other shape. This is what the checker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ook like on an object of any k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use pigment statements in place of the color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pigment{Jade}, pigment{Black_Marble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normals,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 checker BUMP_FLOA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BUMP_FLOAT is an optional bump size float value. You may also us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statement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er normal{gradient x scale .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rmal{gradient y scale 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textures, the syntax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 checker texture{T_Wood_3A},texture{Stone12}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se of checker as a texture pattern replaces the special tiles tex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revious versions of POV-Ray. You may still use tiles but it may be ph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in future versions so checker textures are b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block pattern which cannot use wave types, color map, or slop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7          Crack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ackle pattern is a set of random tiled polygons. With a large 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turbulence it makes a pretty good stone wall or floor. With a small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o turbulence it makes a pretty good crackle ceramic glaze. Using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it makes a good marble that avoids the problem of ap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llel layers in traditional mar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ally, the set crackle(p)=0 is a 3D Voronoi diagram of a fie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 random points and crackle(p) &lt; 0 is the distance from the set a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est path (a Voronoi diagram is the locus of points equidista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two nearest neighbors from a set of disjoint points, like the membr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uds are to the centers of the bub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ackle pattern uses the ramp_wave wave type by default but may u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8          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nts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It is especially interesting when used with metallic texture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impressions into the metal surface that look like dent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ten into the surface with a hammer. Usually the dents are about 1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, dents uses a specialized normal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This means that the dents pattern cannot be used with normal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 map 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pigment pattern or texture pattern, the dents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normal dents but is not identical as are most normal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d to pigments. When used in pigment or texture statements the d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uses the ramp_wave wave type by default but may use any wav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may be used with color_map, pigment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9         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simplest patterns is the gradient pattern. It is specifi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gradient VEC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VECTOR is a vector pointing in the direction that the colors blen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  pigment { gradient x } // bands of color vary as you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along the "x"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 series of smooth bands of color that look like layers of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to each other. Points at x=0 are the first color in the color map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 location increases it smoothly turns to the last color at x=1. Th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s over with the first again and gradually turns into the last col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=2. The pattern reverses for negative values of x. Using gradient 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dient z makes the colors blend along the y- or z-axis. Any vecto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but x, y and z are most comm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normal pattern, gradient generates a saw-tooth or ramped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ance.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VECTOR, BUMP_FLO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VECTOR giving the orientation is a required parameter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_FLOAT bump size which follows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0         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ttern uses a simple 1/f fractal noise function to give a good gra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This pattern is used with creative color maps in stones.in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some gorgeous layered stone tex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normal pattern it creates an extremely bumpy surface that look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vel driveway or rough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1         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agon pattern is a block pattern that generates a repeating patter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s in the x-y-plane. In this instance imagine tall ro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al in shape and are parallel to the y-axis and grouped in bundl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in the example image. Three separate colors should be specifi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hexagon COLOR_1, COLOR_2, COLOR_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 C2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/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_____/   C3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/           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 C1  _____/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  /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_____/ 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|     | |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agon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e colors will repeat the hexagonal pattern with hexagon COLOR_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ed at the origin, COLOR_2 in the +z-direction and COLOR_3 to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. Each side of the hexagon is one unit long. The hexagonal rods of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infinitely in the +y- and -y-directions. If no colors ar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default blue, green and red color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use pigment statements in place of the color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agon pigment { Jade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White_Marble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igment { Black_Marbl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normals,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 hexagon BUMP_FLOA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BUMP_FLOAT is an optional bump size float value. You may also us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statement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x scale .2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gradient y scale .2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 { bumps scale .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textures, the syntax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u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xag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T_Gold_3A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T_Wood_3A 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xture { Stone1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block pattern which cannot use wave types, color map, or slope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2         Leop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opard creates regular geometric pattern of circular sp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3         Man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ndel pattern computes the standard Mandelbrot fractal patter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it onto the x-y-plane. It uses the x and y coordinates to 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ndelbrot set. The pattern is specified with the keyword mandel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n integer number. This number is the maximum number of iteration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compute the set. Typical values range from 10 up to 256 b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nteger may be us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del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3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6  color Magenta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passed to the color map is computed by the form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ue = number_of_iterations / max_it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, the syntax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ndel ITER, BUMP_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required integer ITER value is optionally followed by a float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extends infinitely in the z-direction similar to a plana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. 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4         Mar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ble pattern is very similar to the gradient x pattern. The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uses a default ramp_wave wave type which means it uses color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map from 0.0 up to 1.0 at location x=1 but then jumps ba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olor for x &gt; 1 and repeats the pattern again and again. How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pattern uses the triangle_wave wave type in which it uses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from 0 to 1 but then it reverses the map and blends from 1 back to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adient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0.0  color Yellow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[1.0  color Cya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lends from yellow to cyan and then it abruptly changes back to ye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peats. However replacing gradient x with marble smoothly blend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 to cyan as the x coordinate goes from 0.0 to 0.5 and then smoot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s back from cyan to yellow by x=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versions of POV-Ray did not allow you to change wave types. N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types can be changed for most any pattern, the distinc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and gradient x is only a matter of default wav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with turbulence and an appropriate color map, this pattern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veins of color of real marble, jade or other types of stone.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has no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may be used with color_map, pigment_map, normal_map, slope_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5         O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ion is a pattern of concentric spheres like the layers of an onion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 is one unit th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6         Quil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uilted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The quilted pattern is so named because it can create a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at like a quilt or a tiled surface. The squares are actually 3-D cu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1 unit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 it uses a specialized normal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This means that the quilted pattern cannot be used with normal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 map 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pigment pattern or texture pattern, the quilted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normal quilted but is not identical as are most normal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d to pigments. When used in pigment or texture statements the quil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uses the ramp_wave wave type by default but may use any wav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may be used with color_map, pigment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parameters control0 and control1 are used to adjust the curvat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m or gouge area between the quilts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ilted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0 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trol1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should generally be kept to around the 0.0 to 1.0 ran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 is 1.0 if none is specified. Think of this gouge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les in cross-section as a slope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lted pattern with c0=0 and different values for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lted pattern with c0=0.33 and different values for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lted pattern with c0=0.67 and different values for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lted pattern with c0=1 and different values for c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aight slope can be made to curve by adjusting the two contro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trol values adjust the slope at the top and bottom of the curv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values of 0 at both ends will give a linear slope, as shown ab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ielding a hard edge. A control value of 1 at both ends will give an "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d curve, resulting in a softer, more rounded 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7         Ra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al pattern is a radial blend that wraps around the +y-axis.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value 0.0 starts at the +x-direction and wraps the color map aroun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 to west with 0.25 in the -z-direction, 0.5 in -x, 0.75 at +z and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at +x. Typically the pattern is used with a frequency modifier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bands that radiate from the y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ramp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8         Rip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pples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It makes the surface look like ripples of water. The ripples ra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10 random locations inside the unit cube area &lt;0,0,0&gt; to &lt;1,1,1&gt;.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to make the centers closer or farther a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he ripples from any given center are about 1 unit apar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keyword changes the spacing between ripples. The phase keywor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move the ripples outwards for realistic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ipple centers can be changed with the global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_settings { number_of_waves FLOAT } somewhere in the scen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entire scene. You cannot change the number of wave cente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patterns. See section "Number_Of_Waves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, ripples uses a specialized normal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This means that the ripples pattern cannot be used with normal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 map 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in pigment or texture statements the ripples pattern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_wave wave type by default but may use any wave type. The patter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color_map, pigment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19         Spiral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iral1 pattern creates a spiral that winds around the y-ax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crew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iral1 NUMBER_OF_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_OF_ARMS value determines how may arms are winding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triangle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0         Spira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iral2 pattern is a modification of the spiral1 pattern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ordinary l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uses the triangle_wave wave type by default but may use any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e pattern may be used with color_map, pigment_map, normal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1         Sp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otted pattern is identical to the bozo pattern. Early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did not allow turbulence to be used with spotted. Now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can use turbulence there is no difference between bozo and spo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tion "Bozo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2        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s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The waves pattern looks similar to the ripples pattern excep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are rounder and broader. The effect is to make waves that lo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deep ocean waves. The waves radiate from ten random locations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cube area &lt;0,0,0&gt; to &lt;1,1,1&gt;. Scale the pattern to make the ce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r or farther a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the waves from any given center are about 1 unit apart. Th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changes the spacing between waves. The phase keywor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waves outwards for realistic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ipple centers can be changed with the global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_settings { number_of_waves FLOAT } somewhere in the scen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entire scene. You cannot change the number of wave cente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patterns. See section "Number_Of_Waves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, waves uses a specialized normal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This means that the waves pattern cannot be used with normal 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pe map 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in pigment or texture statements the waves pattern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_wave wave type by default but may use any wave type. The patter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ith color_map, pigment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3        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od pattern consists of concentric cylinders centered on the z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ppropriately colored, the bands look like the growth rings and vei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wood. Small amounts of turbulence should be added to make it lo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stic. By default, wood has no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most patterns, the wood pattern uses the triangle_wave wave typ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. This means that like marble, wood uses color map values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peats the colors in reverse order from 1.0 to 0.0. However you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wave type. The pattern may be used with color_map, pigment_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_map, 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7.24         Wrink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rinkles pattern was originally designed only to be used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. It uses a 1/f noise pattern similar to granite but the fea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nkles are sharper. The pattern can be used to simulate wrinkled celloph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oil. It also makes an excellent stucco 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normal pattern it uses a specialized normal perturb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This means that the wrinkles pattern cannot be used with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, slope map or wave type modifiers in a normal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ed as a pigment pattern or texture pattern, the wrinkles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normal wrinkles but is not identical as are most normal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d to pigments. When used in pigment or texture statements the wrink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uses the ramp_wave wave type by default but may use any wav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may be used with color_map, pigment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            Patter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modifiers are statements or parameters which modify how a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or tells what to do with the pattern. The modifiers color_ma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_map apply only to pigments. See section "Pigment". The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mp_size, slope_map and normal_map apply only to normals. Se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rmal". The texture_map modifier can only be used with textur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Texture Map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ttern modifiers in the following section can be used with pig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or textur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1          Transforming Patte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mon pattern modifiers are the transformation modifiers trans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, scale and matrix. For details on these commands se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ransformat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odifiers may be placed inside pigment, normal and texture 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the position, size and orientation of the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the order of transformations relative to other pattern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turbulence, color_map and other maps is not important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before or after turbulence makes no difference. The turbul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first, then the scaling regardless of which is specified first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der in which transformations are performed relative to warp stat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mportant. See "Warps"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2          Frequency and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y and phase modifiers act as a type of scale and trans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for color_map, pigment_map, normal_map, slope_map and textur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cussion uses a color map as an example but the same principles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igment maps, normal maps, slope maps and texture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equency keyword adjusts the number of times that a color map repe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one cycle of a pattern. For example gradient covers color map value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 over the range from x=0 to x=1. By adding frequency 2.0 the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s twice over that same range. The same effect can be achie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0.5*x so the frequency keyword isn't that useful for patter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d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e radial pattern wraps the color map around the +y-axis onc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ed two copies of the map (or 3 or 10 or 100) you'd have to buil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ger map. Adding frequency 2.0 causes the color map to be used twice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olution. Try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{[0.5 color Red][0.5 color White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quency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 is six sets of red and white radial stripes evenly spac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 after frequency can be any value. Values greater than 1.0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copy of the map to be used. Values from 0.0 to 1.0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ion of the map to be used. Negative values reverses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hase value causes the map entries to be shifted so that the map st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nds at a different place. In the example above if you render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 at phase 0 then phase 0.1, phase 0.2 etc you could create an ani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otates the stripes. The same effect can be easily achieved by rot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al pigment using rotate  y*Angle but there are other uses where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han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you create a great looking gradient or wood color map but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ain slightly adjusted in or out. You could re-order the colo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but that's a pain. A phase adjustment will shift everything but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scale. Try animating a mandel pigment for a color palette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and phase have no effect on block patterns checker, bri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gon nor do they effect image maps, bump maps or material maps.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no effect in normal statements when used with bumps, dents, quil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nkles because these normal patterns cannot use normal_map or slop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be used with normal patterns ripples and waves even though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cannot use normal_map or slope_map either. When used with rippl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s, frequency adjusts the space between features and phase can be adj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0.0 to 1.0 to cause the ripple or waves to move relative to their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imating th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values work by applying the following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_VALUE = fmod ( OLD_VALUE * FREQUENCY + PHASE, 1.0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3          Wave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patterns that take color_map, pigment_map, slope_map, normal_ma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_map use the entries in the map in order from 0.0 to 1.0. The woo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ble patterns use the map from 0.0 to 1.0 and then reverses it and run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1.0 to 0.0. The difference can easily be seen when these patter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s normal patterns with no 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s such as gradient or onion generate a grove or slot that looks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that drops off sharply. This is called a ramp_wave wave type.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od and marble slope upwards to a peak, then slope down agai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angle_wave. In previous versions of POV-Ray there was no way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types. You could simulate a triangle wave on a ramp wave patter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ing the map entries in reverse, however there was no way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p wave on wood or mar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ny pattern that takes a map can have the default wave type overr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 wood color_map { MyMap } ramp_wave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 are sine_wave and scallop_wave types. These types are of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in normal patterns as a type of built-in slope map. The sine_wave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ig-zag of a ramp wave and turns it into a gentle rolling wa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 transitions. The scallop_wave uses the absolute value of the sin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looks like corduroy when scaled small or like a stack of cylinder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d lar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any of these wave types can be used for pigments, normal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s, the sine_wave and scallop_wave types are not as notice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s or textures as they are for norm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types have no effect on block patterns checker, brick and hexagon nor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effect image maps, bump maps or material maps. They also have no ef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rmal statements when used with bumps, dents, quilted or wrinkle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normal patterns cannot use normal_map or slope_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4         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turbulence followed by a float or vector may be used to stir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igment, normal, texture, irid or halo. A number of optiona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with turbulence to control how it is computed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 color_map { MyMa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TURB_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ctave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meg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mbd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turbulence values range from the default 0.0, which is no turbul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.0 or more, which is very turbulent. If a vector is specified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s of turbulence are applied in the x-, y- and z-direction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bulence &lt;1.0, 0.6, 0.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much turbulence in the x-direction, a moderate amount in the y-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small amount in the z-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uses a random noise function called DNoise. This is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used in the bozo pattern except that instead of giving a singl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gives a direction. You can think of it as the direction that the wi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wing at that spot. Points close together generate almost the sam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points far apart are randomly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the order of turbulence parameters relative to other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such as transformations, color maps and other map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. For example scaling before or after turbulence make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. The turbulence is done first, then the scaling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specified first. See section "Warps" for a way to work ar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uses DNoise to push a point around in several step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taves. We locate the point we want to evaluate, then push it around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urbulence to get to a different point then look up the col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f the new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ays in effect Don't give me the color at this spot... take a  few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s in different directions and give me that color. Each step is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as long as the one before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 -----------------------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rst Move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Q - Final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random wal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gnitude of these steps is controlled by the turbulence value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ee additional parameters which control how turbulence is computed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ctaves, lambda and omega. Each is optional. Each is followed by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 value. Each has no effect when there is no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5          Oct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ctaves value controls the number of steps of turbulence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d. Legal values range from 1 to 10. The default value of 6 is a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value; you won't see much change by setting it to a higher valu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 steps are too small. Float values are truncated to integer.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of octaves give a gentler, wavy turbulence and computes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octaves create more jagged or fuzzy turbulence and takes long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6          Lamb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mbda parameter controls how statistically different the random mo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ctave is compared to its previous octave. The default value is 2.0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quite random. Values close to lambda 1.0 will straighten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ness of the path in the diagram above. The zig-zag step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on are in nearly the same direction. Higher values can lo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rly under some 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7          Ome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mega value controls how large each successive octave step is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value. Each successive octave of turbulence is multipl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ega value. The default omega 0.5 means that each octave is 1/2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one. Higher omega values mean that 2nd, 3rd, 4th and up oct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e more turbulence giving a sharper, crinkly look while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megas give a fuzzy kind of turbulence that gets blurry in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8          War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rp statement is a pattern modifier that is similar to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works by taking the pattern evaluation point and pushing it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eries of random steps. However warps push the point i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-defined, non-random, geometric ways. The warp statement also over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limitations of traditional turbulence and transformations by gi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more control over the order in which turbulence, transformation and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are applied to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re are three types of warps but the syntax was designe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expansion. The first two, the repeat warp and the black_hole warp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eatures for POV-Ray that modify the pattern in geometric ways.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p provides an alternative way to specify turbu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using a warp statement in a pig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TTERN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rp { WARP_ITEMS..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_PIGMENT_MODIFIER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 warps may be used in normals and textures. You may have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warp statements as you like in each pattern. The placement of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relative to other modifiers such as color_map or turbulen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. However placement of warp statements relative to each other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s is significant. Multiple warps and transform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in the order in which you specify them. For examp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, then warp or warp, then translate, the results can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8.1        Black Hol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ack hole is so named because of its similarity to real black holes.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e real thing, you cannot actually see a black hole. The only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its presence is by the effect it has on things that surrou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the real thing, however, it won't swallow you up and compres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body to a volume of, say, 2.0 10-10 microns in diameter if you ge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(We're working on that p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, for example, a woodgrain. Using POV-Ray's normal turbulence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modifier functions, you can get a nice, random appearan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. But in its randomness it is regular - it is regularly random! Ad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 allows you to create a localised disturbance in a woodgrai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ne or multiple locations. The black hole can have the effe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sucking the surrounding texture into itself (like the real thing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shing it away. In the latter case, applied to a woodgrain, it would loo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er as if there were a knothole in the wood. In this text we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odgrain regularly as an example, because it is ideally sui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ining black holes. However, black holes may in fact be used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that the black hole has on the texture can be specified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it sucks with the strength calculated expon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verse-square). You can change this if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s may be used anywhere a Warp is permitted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_hole &lt;CENTER&gt;,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falloff VA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trength VALU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repeat &lt;VECTO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turbulence &lt;VECTOR&gt;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inver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 are giv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_hole &lt;0, 0, 0&gt;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_hole &lt;0.15, 0.125, 0&gt;,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ength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 &lt;1.25, 1.2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&lt;0.25, 0.25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lack_hole &lt;0, 0, 0&gt;,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ength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fully understand how a black hole works, it is important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eory behind it. A black hole (or any warp) works by taking a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ing it to another location. The amount of perturbation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of the black hole at the original point passed in to it.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erturbation directly relates to the amount of visual movement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see occur in a texture. The stronger the black hole at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-ordinate the more that original co-ordinate is moved to another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ither closer to or further away from the center of the black ho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ment always occurs on the vector that exists between the input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er of the black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s are considered to be spheres. For a point to be affec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, it must be within the sphere's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you have a black hole at &lt;1,1,1&gt; and a point at &lt;1,2,1&gt;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s perturbed by a total amount of +1 units its new location is &lt;1,3,1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on a direct line extrapolated from the vector between &lt;1,1,1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,2,1&gt;. In this case the point is pushed away from the black hole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normal behaviour but is good for demonstr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al properties of a black hole are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lloff          The power of two by which the effect falls off (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bulence       If set, each new repeated black hole's position isem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rbulence_VectorThe maximum &lt;x,y,z&gt; factor for turbulence random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these are 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: A vector defining the center of the sphere that represents th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. If the black hole has Repeat set it is the offset within each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: A number giving the length, in units, of the radius of the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presents the black 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point is not within radius units of &lt;center&gt; it cannot be affec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ack hole and will not be pertur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: The power by which the effect of the black hole falls off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two. The force of the black hole at any given point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ing the Strength modifier, is as fol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convert the distance from the point to the center to a proportion (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) that the point is from the edge of the black hole. A poin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meter of the black hole will be 0.0; a point at the centre will be 1.0;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exactly halfway will be 0.5, and so fo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ally you can consider this to be a closeness factor. A closeness of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s close as you can get to the center (i. e. at the center), a close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0.0 is as far away as you can get from the center and still be in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 and a closeness of 0.5 means the point is exactly halfway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is value c. Raise c to the power specified in Falloff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 is 2, so this is c^2 or c squared. The resulting value is the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black hole at that exact location and is used, after appl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scaling factor as described below, to determine how much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erturbed in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c is 0.5 the force is 0.5^2 or 0.25. If c is 0.25 the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0.125. But if c is exactly 1.0 the force is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s c gets smaller the point is farther from the center of th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. Using the default power of 2, you can see that as c reduces, the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ces exponentially in an inverse-square relationship. Put in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lish, it means that the force is much stronger (by a power of two) to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er than it is at the outs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increasing Falloff, you can increase the magnitude of the falloff.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ill mean points towards the perimeter will hardly be affected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ints towards the center will be affected stro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ue of 1.0 for Falloff will mean that the effect is linear. A poi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xactly halfway to the center of the black hole will be affec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of exactly 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ue of Falloff of less than one but greater than zero means that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closer to the outside, the force increases rather than decreas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have some uses but there is a side effect. Recall that the effec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 ceases outside its perimeter. This means that points just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miter will be affected strongly and those just outside no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lead to a visible border, shaped as a 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ue for Falloff of 0 would mean that the force would be 1.0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within the black hole, since any number larger 0 raised to the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0 is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gnitude of the movement of the point is determined basical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force after scaling. We'll consider scaling later. Lets ta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we have a black hole of radius 2.0 and a point that is exactly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from the center. That means it is exactly half-way to the cent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 would be 0.5. If we use the default falloff of 2 the force a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s 0.5^2 or 0.25. What this means is that we must move the poi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25 of its distance from the center. In this case it is 1.0 unit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, so we move it by 1.0*0.25 or 0.25 units. This gives a final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1.0-(1.0*0.25) or 0.75 units from the center, on a direct line in 3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original position and the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oint were part of, say, a wood grain, the wood grain would appe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nd towards the (invisible) center of the black hole. If the Inverse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set, however, it would be pushed away, meaning its final position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1.0+(1.0*0.25) or 1.25 units from the 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: The Strength gives you a bit more control over how much a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turbed by the black hole. Basically, the force of the black ho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above) is multiplied by the value of Strength, which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. If you set Strength to 0.5, for example, all points within th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will be moved by only half as much as they would have been. If you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 2.0 they will be moved twice as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rider to the latter example, though - the movement is clipp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of the original distance from the center. That is to say,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0.75 units from the center may only be moved by a maximum of 0.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either towards the center or away from it, regardless of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. The result of this clipping is that you will have an exclusio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 the centre of the black hole where all points whose final forc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eded or equaled 1.0 were moved by a fixed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ted: If Inverted is set points are pushed away from the center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eing pull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: Repeat allows you to simulate the effect of many black hole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to explicitly declare them. Repeat is a vector that tells POV-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black hole at multiple lo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re not interested in the theory behind all this, just ski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ext and use the values given in the summary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Repeat logically divides your scene up into cubes, the firs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at &lt;0,0,0&gt; and going to &lt; repeat&gt;. Suppose your repeat vect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,5,2&gt;. The first cube would be from &lt;0,0,0&gt; to &lt; 1,5,2&gt;. This cube repe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ere would be one at &lt; -1,-5,-2&gt;, &lt;1,5,2&gt;, &lt;2,10,4&gt; and so forth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s, ad infinit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use Repeat, the center of the black hole does not specif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 location in your scene but an offset into each block. I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use positive offsets. Negative values will produce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 your center was &lt;0.5,1,0.25&gt; and the repeat vector is &lt;2,2,2&gt;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us a block at &lt; 0,0,0&gt; and &lt;2,2,2&gt;, etc. The centers of th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's for these blocks would be &lt;0,0,0&gt; + &lt; 0.5,1.0,0.25&gt;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0.5,1.0,0.25&gt;, and &lt; 2,2,2&gt; + &lt;0.5,1.0,0.25&gt;, i. e. &lt; 2,5,3.0,2.25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the way repeats are calculated internally, there is a restri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you specify for the repeat vector. Basically, each black hol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otally enclosed within each block (or cube), with no part crossing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ighbouring one. This means that, for each of the x, y and z dimensio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of the center may not be less than the radius, and the repea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dimension must be &gt;=the center plus the radius since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would allow the black hole to cross a boundary. Put another way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of x, y and 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us &lt;= offset or center &lt;= repeat -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repeat vector in any dimension is too small to fit this criteria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ncreased and a warning message issued. If the center is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us it will also be moved but no message will be issu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none of the above should be read to mean that you can't overl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s. You most certainly can and in fact this can produce som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effects. The restriction only applies to elements of the same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which is repeating. You can declare a second black hole tha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s and its elements can quite happily overlap the first and ca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inte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legal for the repeat value for any dimension to be 0, mean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will not repeat the black hole in that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: Turbulence can only be used with Repeat. It allows an e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ness to be inserted into the way the black holes repeat, to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natural look. A good example would be an array of knotholes in wood -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look rather artificial if each knothole were an exact distanc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urbulence vector is a measurement that is added to each individual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e in an array, after each axis of the vector is multiplied by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amount ranging from 0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uppose you have a repeating element of a black ho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be at &lt;2,2,2&gt;. You have specified a turbulence vector of &lt;4,5,3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ing you want the position to be able to vary by no more than 1.0 un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 direction, 3.0 units in the Y direction and 2.0 in Z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id ranges of the new position are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can be from 2 to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 can be from 2 to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 can be from 2 to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ing actual position of the black hole's center for that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element is random (but consistent, so renders will be repeatable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ere within the above co-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rider on the use of turbulence, which basically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f the repeat vector. You can't specify a value which would ca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 hole to potentially cross outside of its particular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POV-Ray doesn't know in advance how much a position will be changed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andom nature of the changes, it enforces a rule that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for Repeat, except it adds the maximum possible variation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is to the center. For example, suppose you had a black hole with a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&lt;1.0, 1.0, 1.0&gt;, radius of 0.5 and a turbulence of &lt;0.5, 0.25, 0&gt;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, the minimum repeat would be &lt;1.5, 1.5, 1.5&gt;. However, now we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ccount the turbulence, meaning the minimum repeat vector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2.0, 1.75, 1.5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summarized: For each of x, y and z the offset of the cente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=radius and the value of the repeat must be \ge center + radius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. The exception being that repeat may be 0 for any dimensio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do not repeat in that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8.2        Repeat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peat warp causes a section of the pattern to be repeated over and o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akes a slice out of the pattern and makes multiple copi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-by-side. The warp has many uses but was originally designed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 to model wood veneer textures. Veneer is made by taking very thin sl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log and placing them side-by-side on some other backing material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ide-by-side nearly identical ring patterns but each will be a s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1/32th of an inch dee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for a repeat war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 { repeat VECTOR  offset VECTOR  flip VECTO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peat vector specifies the direction in which the pattern repea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dth of the repeated area. This vector must lie entirely along an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ther words, two of its three components must be 0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rp {repeat 2*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eans that from x=0 to x=2 you get whatever the pattern usually is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x=2 to x=4 you get the same thing exactly shifted two units ov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-direction. To evaluate it you simply take the x-coordinate modulo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you get exact duplicates which isn't very realisti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offset vector tells how much to translate the pattern each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s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rp {repeat x*2  offset z*0.0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we slice the first copy from x=0 to x=2 at z=0 but at x=2 to x=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ffset to z=0.05. In the 4 to 6 interval we slice at z=0.10. At the n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we slice at 0.05 n z. Thus each copy is slightly different. There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offset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 flip vector causes the pattern to be flipped or mirrored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py of the pattern. The first copy of the pattern in the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from the axis is not flipped. The next farther is, the next is n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 The flip vector is a three component x, y, z vector but each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reated as a boolean value that tells if you should or should not fl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a given axis. For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rp {repeat 2*x  flip &lt;1,1,0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every other copy of the pattern will be mirrored about the 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- axis but not the z-axis. A non-zero value means flip and zero mean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p about that axis. The magnitude of the values in the flip vector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8.3        Turbulence War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language contains an ambiguity and limitation on the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urbulence and transformations such as translate, rotate, 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x transforms. Usually the turbulence is done first. Then all transl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, scale and matrix operations are always done after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the order in which you specify them. For exampl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l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bulence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s exactly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bulence 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le 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urbulence is always first. A better example of this limitation i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even turbulence and ro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e z*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/ as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tate z*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rbulence 0.5*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ults will be the same either way even though you'd think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change this basic behavior in POV-Ray now because lots of sce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potentially render differently if suddenly the order transformation 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suddenly mattered when in the past, it di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by specifying our turbulence inside warp statement you tell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order in which turbulence, transformations and other war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 is significant. Here's an example of a turbulence wa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rp { turbulence &lt;0,1,1&gt; octaves 3 lambda 1.5 omega 0.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gnificance is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1,2,3&gt; rotate x*45 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p { turbulence &lt;0,1,1&gt; octaves 3 lambda 1.5 omega 0.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different results than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rp { turbulence &lt;0,1,1&gt; octaves 3 lambda 1.5 omega 0.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nslate &lt;1,2,3&gt; rotate x*45 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specify turbulence without using a warp statement. However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he order in which they are evaluated unless you put them in a war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valuation rul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)First any turbulence not inside a warp statement is applied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Next each warp statement, translate, rotate, scale or matrix one-by-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pplied in the order the user specifies. If you want turbulenc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specific order, you simply specify it inside a warp in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9          Bitmap Mod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tmap modifier is a modifier used inside an image_map, bump_map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_map to specify how the 2-D bitmap is to be applied to the 3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. Several bitmap modifiers apply to specific kinds of maps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vered in the appropriate sections. The bitmap modifiers discus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are applicable to all three types of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9.1        The onc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there are an infinite number of repeating image maps, bump map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maps created over every unit square of the x-y-plane like tiles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he once keyword after a file name you can eliminate all other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p except the one at (0,0) to (1,1). In image maps, areas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nit square are treated as fully transparent. In bump maps,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this unit square are left flat with no normal modific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maps, areas outside this unit square are textured with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 of the textur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f "mypic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9.2        The "map_type"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projection of the bump onto the x-y-plane is called a planar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. This option may be changed by adding the map_type keyword follow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specifying the way to wrap the bump around th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p_type 0 gives the default planar mapping already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p_type 1 gives a spherical mapping. It assumes that the objec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of any size sitting at the origin. The y-axis is the north/south p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herical mapping. The top and bottom edges of the bitmap just 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le regardless of any scaling. The left edge of the bitmap begin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x-axis and wraps the pattern around the sphere from west to ea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-y-rotation. The pattern covers the sphere exactly once. The onc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 meaning for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ap_type 2 you get a cylindrical mapping. It assumes that a cylin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iameter lies along the y-axis. The bump pattern wraps arou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linder just like the spherical map but remains one unit tall from y=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=1. This band of the pattern is repeated at all heights unless the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is a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map_type 5 is a torus or donut shaped mapping. It assum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us of major radius 1 sits at the origin in the x-z-plane. The patter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apped around similar to spherical or cylindrical maps. However the t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edges of the map wrap over and under the torus where they mee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n the inner r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3 and 4 are still under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here{&lt;0,0,0&gt;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if "world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p_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6.8.9.3        The interpolat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he interpolate keyword can smooth the jagged look of a bitmap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asks an image map color or a bump amount for a bump map, it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s for a point that is not directly on top of one pixel but sort of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differently colored pixels. Interpolations returns an in-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so that the steps between the pixels in the map will look smo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interpolate is legal in material maps the color inde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olated before the texture is chosen. It does not interpolate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as you might hope it would. In general, interpolation of material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s no useful purpose but this may be fixed in future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urrently two types of interpo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linear            --- interpolat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ized Distance --- interpolat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f "mypic.gi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olat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no interpolation. Normalized distance is the slightly fas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, bilinear does a better job of picking the between color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linear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map looks jaggy, try using interpolation instead of going to a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image. The results can be very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              Atmospheric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effects are a loosely-knit group of features tha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and/or the atmosphere enclosing the scene. POV-Ray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to render a number of atmospheric effects, such as fog, haze, m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s and sk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.1           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ice: The atmosphere feature in POV-Ray 3.0 are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. There is a high probability that the design and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features will be changed in future versions. We cannot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cenes using these features in 3.0 will render identically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 or that full backwards compatibility of language syntax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generated images normally assume a vacuum space that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ndering of natural phenomena like smoke, light beams, etc.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approach to add fog to a scene is explained in section "Fog"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fog does not interact with any light sources though. It will not s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beams or other effects and is therefore not very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 effect overcomes some of the fog's limitations by calc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action between light and the particles in the atmosphe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sampling. Thus shaft of light beams will become visible an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ast shadows onto smoke or f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of the atmospher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cattering SCATTERING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eccentricity ECCENTRICIT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samples SAMPL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jitter JIT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threshold AA_THRESHOLD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a_level AA_LEVE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colour &lt;COLOUR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keyword determines the type of scattering model to be used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ive different phase functions representing the different mode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tropic, Rayleigh, Mie (haze and murky atmosphere) and Henyey-Greenst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otropic scattering is the simplest form of scattering becaus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 of direction. The amount of light scattered by partic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does not depend on the angle between the viewing directi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ing 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leigh scattering models the scattering for extremely small particl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olecules of the air. The amount of scattered light depend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ident light angle. It is largest when the incident light is paralle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-parallel to the viewing direction and smallest when the inciden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erpendicular to the viewing direction. You should note that the Rayle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used in POV-Ray does not take the dependency of scatter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length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yleigh scatter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e scattering is used for relatively small particles such as minuscule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lets of fog, cloud particles, and particles responsible for the poll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. In this model the scattering is extremely directional in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i. e. the amount of scattered light is largest when the inc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is anti-parallel to the viewing direction (the light goes direct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er). It is smallest when the incident light is paralle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direction. The haze and murky atmosphere models differ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ing characteristics. The murky model is much more directional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z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e "haze" scatter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e "murky" scattering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nyey-Greenstein scattering is based on an analytical function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model a large variety of different scattering types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s an ellipse with a given eccentricity e. This eccentricity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optional keyword eccentricity which is only used for scattering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ve. An eccentricity value of zero defines isotropic scattering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values lead to scattering in the direction of the light and neg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lead to scattering in the opposite direction of the light.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e (or smaller values in the negative case) increase the dire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ty of the scatt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yney-Greenstein scattering function for different eccentricity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siest way to use the different scattering types will be to decl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and use those in your atmosphere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ISOTROPIC_SCATTERING        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IE_HAZY_SCATTERING         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MIE_MURKY_SCATTERING        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RAYLEIGH_SCATTERING         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clare HENYEY_GREENSTEIN_SCATTERING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keyword is used to determine the density of the particl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 This density is constant for the whole atmosphere. Th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works in the same way as the fog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cattering keyword you can change the amount of ligh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ttered by the atmosphere, thus increasing or decreasing the brightn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. Smaller scattering values decrease the brightnes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values increa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ur or color keyword can be used to create a colored atmosphere, i. 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an be used to get particles that filter the light passing throug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color is bl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ght passing through the atmosphere (either coming from light sourc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) is filtered by the atmosphere's color if the specifie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non-zero filter value. In other words, the amount by which the ligh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ed by the atmosphere's color is given by the filter value (pretty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ame way as it is done for the fog). Using a color of rg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1,0,0,0.25&gt; will result in a slightly reddish atmosphere because 25%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passing through the atmosphere is filtered by (multiplied with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of the atmosphere, i. e. rgb &lt;1,0,0&gt; (and that's 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ransmittance channel of the atmosphere's color is used to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translucency. If a value larger than zero is used you'll always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mount of the background through the atmosphere, regardless of how d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 is. This works in the same way as it does for f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atmosphere is calculated by sampling along the viewing r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for contributions from light sources, it is prone to aliasing (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any sampling technique). There are four parameters to minim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facts that may be visible: samples, jitter, aa_level and aa_thres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ples keyword determines how many samples are calculated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val along the viewing ray. The length of the interval is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as given by the distance keyword or the length of the li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ing ray, whichever is smaller. This lit part is a section of the 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ost likely lit by a light source. In the case of a spotlight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ray that lies in the cone of light. In other cases it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difficult. The only thing you should keep in mind is tha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ing interval length is variable but there will never be few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samples in the specified di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echnique to reduce the visibility of sampling artifacts is to jit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points, i. e. to add random noise to their location. This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jitt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echnique is super-sampling (an anti-aliasing method). This hel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missing features by adding additional samples in places wer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changes occur (e. g. the edge of a shadow). The anti-alias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ed on by the aa_level keyword. If this is larger than zero super-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. The additional samples will be recursively placed betwee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with a high intensity change. The level to which subdivision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s is specified by the aa_level keyword. Level one means one sub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e additional sample), level two means two subdivisions (up to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samples)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reshold for the intensity change is given by the aa_threshold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tensity change is greater than this threshold anti-aliasin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those two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potlights you'll be able to create the best results because their c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ght will become visible. Pointlights can be used to create effect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et lights in fog. Lights can be made to not interact with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dding atmosphere off to the light source. They can be used to incr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all light level off the scene to make it look more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the atmosphere feature will not work if the camer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a non-hollow object (see section "Empty and Solid Objects"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.2           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ackground color can be specified if desired. Any ray that doesn't hi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will be colored with this color. The default background is blac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for background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{ colour &lt;COLOUR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.3           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 is defined by the following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g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g_type FOG_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ur &lt;COLOU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urbulence &lt;TURBULENCE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urb_depth TURB_DEPTH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mega OMEG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lambda LAMBDA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octaves OCTAVE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og_offset FOG_OFFSE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og_alt FOG_AL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up &lt;FOG_UP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FORMATIO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up vector specifies a direction pointing up, generally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camera's up vector. All calculations done during the ground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ion are done relative to this up vector, i. e. the actual heigh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along this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 vector can also be modified using any of the known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"Transformations". Though it may not be a good idea to sca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vector - the results are hardly predictable - it is quite usefu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rotate it. You should also note that translations do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direction (and thus don't affect the f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re are two fog types, constant fog and ground  fog.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 has a constant density everywhere while the ground fog has a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for all heights below a given point on the up axis and thin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this axis. The height below which the fog has constant dens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the fog_offset keyword. The fog_alt keyword is used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te by which the fog fades away. At an altitude of fog_offset+fog_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has a density of 25%. The density of the fog at a given height 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by the formul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-------------------------------------, y &gt; fog_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(1 + (y - fog_offset) / fog_alt) 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= 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1,                   y &lt;= fog_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density along a ray is calculated by integrating from the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ing point to the height of the en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onstants are defined for easy use of the fog types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.in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/ FOG TYPE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clare Constant_Fog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clare Ground_Fog  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 of a pixel with an intersection depth d is calcu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_pixel = exp(-d/D) * C_object + (1-exp(-d/D)) * C_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D is the fog distance. At depth 0 the final color is the objec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. If the intersection depth equals the fog distance the final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s of 64% of the object's color and 36% of the fog's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g color that is given by the color keyword has three purposes. Firs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color to be used in blending the fog and the background.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used to specify a translucency threshold. By using a transmit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than zero one can make sure that at least that amount of ligh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 through the fog. With a transmittance of 0.3 you'll see at least 30%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. Third it can be used to make a filtering fog. With a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larger than zero the amount of background light given by the f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ill be multiplied with the fog color. A filter value of 0.7 will l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og that filters 70% of the background light and leaves 30% unfil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gs may be layered. That is, you can apply as many layers of fog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. Generally this is most effective if each layer is a ground fo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lor, altitude and with different turbulence values.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layers of fogs, just add all of them to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optionally stir up the fog by adding turbulence. The turbu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may be followed by a float or vector to specify an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bulence to be used. The omega, lambda and octaves turbulenc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be specified. See section "Pattern Modifiers" for details on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urbulenc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 the fog turbulence may be scaled along the dir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ray using the turb_depth amount. Typical values are from 0.0 to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ore. The default value is 0.5 but any float value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the fog feature will not work if the camera is insid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hollow object (see section "Empty and Solid Objects" for a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.4            Sky 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is used create a realistic sky background without the ne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itional sphere to simulate the sky. Its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PIGMENT1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PIGMENT2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PIGMENT3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TRANSFORMATIO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can contain several pigment layers with the last pigment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, i. e. it is evaluated last, and the first pigment being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, i. e. it is evaluated first. If the upper layers contain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transmitting components lower layers will shine through. If not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rs will be in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ky sphere is calculated by using the direction vector as 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aluating the pigment patterns. This leads to results independ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point which pretty good models a real sky where the distanc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y is much larger than the distances between visibl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add a nice color blend to your background you can easil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y using the following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ky_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radient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_map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0.5  color CornflowerB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[ 1.0  color MidnightBlu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al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ranslate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a soft blend from CornflowerBlue at the horizon to MidnightBlu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enith. The scale and translate operations are used to map the 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values, which lie in the range from &lt;-1, -1, -1&gt; to &lt;1, 1, 1&gt;,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from &lt;0, 0, 0&gt; to &lt;1, 1, 1&gt;. Thus a repetition of the color bl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voided for parts of the sky below the horiz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asily animate a sky sphere you can transform it using the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s described in "Transformations". Though it may not be a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 to translate or scale a sky sphere - the results are hardly 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t is quite useful to be able to rotate it. In an animation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ndings of the sky can be made to follow the rising sun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note that only one sky sphere can be used in any scene.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work as you might expect if you use camera type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thographic or cylindrical camera. The orthographic camera uses parall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s and thus you'll only see a very small part of the sky sphere (you'll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olor skies in most cases). Reflections in curved surface will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, e. g. you will clearly see the sky in a mirrored b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7.5            Rainb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s are implemented using fog-like, circular arcs. Their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DI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 COLOUR_MA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jitter JIT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up &lt;UP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arc_angle ARC_ANGL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falloff_angle FALLOFF_ANGLE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rection vector determines the direction of the (virtual) ligh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le for the rainbow. Ideally this is an infinitely far away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like the sun that emits parallel light rays. The position and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 are specified by the angle and width keywords.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work you should first know how the rainbow is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ray the angle between the rainbow's direction vector and the r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vector is calculated. If this angle lies in the interv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-WIDTH/2 to ANGLE+WIDTH/2 the rainbow is hit by the ray. The col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determined by using the angle as an index into the rainbow's color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color has been determined it will be mixed with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in the same way like it is done for f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the angle and width parameters determine the angles under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 will be seen. The optional jitter keyword can be used to add ran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ise to the index. This adds some irregularity to the rainbow that make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more rea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 keyword is the same like the one used with fogs.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nbow is a fog-like effect it's possible that the rainbow is notice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. If this effect is not wanted it can be avoided by using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value. By default a sufficiently large value is used to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effect does not occ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r_map keyword is used to assign a color map that will be mapped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inbow. To be able to create realistic rainbows it is important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index into the color map increases with the angle between the ra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ainbow's direction vector. The index is zero at the innermost 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at the outermost ring. The filter and transmittance values of the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lor map have the same meaning as the ones used with fo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"Fo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rainbow is a 360 degree arc that looks like a circle. This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as long as you have a ground plane that hides the lower, non-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of the rainbow. If this isn't the case or if you don't want the full 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visible you can use the optional keywords up, arc_ang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off_angle to specify a smaller ar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_angle keyword determines the size of the arc in degrees (from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0 degrees). A value smaller than 360 degrees results in an arc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ruptly vanishes. Since this doesn't look nice you can use the falloff_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specify a region in which the rainbow will smoothly blen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ground making it vanish softly. The falloff angle has to be small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the arc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 keyword determines were the zero angle position is. By chang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you can rotate the rainbow about its direction. You should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 goes from -ARC_ANGLE/2 to +ARC_ANGLE/2. The soft regions go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ARC_ANGLE/2 to -FALLOFF_ANGLE/2 and from +FALLOFF_ANGLE/2 to +ARC_ANG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 generates a 120 degrees rainbow arc that has a fall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 of 30 degrees at both e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inbow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rection &lt;0, 0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2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th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or_map { Rainbow_Color_Ma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 &lt;0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c_angle 2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_angle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ossible to use any number of rainbows and to combine them wit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ic eff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              Global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lobal_settings statement is a catch-all statement that gathers tog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global parameters. The statement may appear anywhere in a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its not inside any other statement. You may hav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_settings statements in a scene. Whatever values were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global_settings statement override any previous settings.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you specify the statement, the feature applies to the entir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ome items which were language directives in previous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have been moved inside the global_settings statement so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obvious to the user that their effect is global. The old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but generates a war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c_bailout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bient_light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sumed_gamma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f_gray_16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rid_wavelengt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_intersection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_trace_leve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_of_wave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osity { RADIOSITY_ITEMS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item is optional and may appear in and order. If an item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, the last setting overrides previous values. Details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are given 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1            ADC_Bail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cenes with many reflective and transparent surfaces, POV-Ray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gged down tracing multiple reflections and refractions that contribut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to the color of a particular pixel. The program uses a system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ptive Depth Control (ADC) to stop computing additional reflec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ed rays when their contribution is in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 the global setting adc_bailout keyword followed by float val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point at which a ray's contribution is considered in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adc_bailout FLOA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value is 1/255, or approximately 0.0039, since a change sm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hat could not be visible in a 24 bit image. Generally this sett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ectly adequate and should be left alone. Setting adc_bailout to 0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ADC, relying completely on max_trace_level to set an upper lim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ays spaw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section "Max_Trace_Level" for details on how ADC and max_trace_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2            Ambien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 light is used to simulate the effect of inter-diffuse refle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sponsible for lighting areas that partially or completely lie in sha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provides an ambient light source to let you easily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 of the ambient lighting without changing every ambient valu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inish statements. It also lets you create interesting effect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the color of the ambient light source. The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ambient_light COLO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is a white ambient light source set at rgb &lt;  1,1,1&gt;.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bient used is:    AMBIENT = FINISH_AMBIENT * GLOBAL_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3            Assumed_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people may have noticed at one time or another that some images are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 or dim when displayed on their system. As a rule, Macintosh users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mages created on a PC are too bright, while PC users find that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on a Macintosh are too d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umed_gamma global setting works in conjunction with the Display_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 setting (see section "Display Hardware Settings") to ensure that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render the same way across the wide variety of hardware platfor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s used on. The assumed gamma setting is used in a scene fi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assumed_gamma FLOAT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assumed gamma value is the correction factor to be appli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ixels are displayed and/or saved to disk. For scenes created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POV-Ray, the assumed gamma value will be the same as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 value of the system the scene was created on. For PC systems,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display gamma is 2.2, while for scenes created on Macintosh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use a scene gamma of 1.8. Another gamma value that sometimes occu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is 1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that do not have an assumed_gamma global setting will not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 correction performed on them, for compatibility reasons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new scenes or rendering old scenes, it is strongly recommend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ut in an appropriate assumed_gamma global setting. For new scen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use an assumed gamma value of 1.0 as this models how light appea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world more realis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explain more thoroughly what gamma is and why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3.1          Monitor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ces in how images are displayed is a result of how a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takes an image and displays it on the monitor. In the proc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ing an image and displaying it on the screen, several gamma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, including the POV scene file or image file gamma and th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image files generated by POV-Ray store numbers in the range from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5 for each of the red, green and blue components of a pixel. Thes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the intensity of each color component, with 0 being black and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the brightest color (either 100% red, 100% green or 100% blue). Wh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is displayed, the graphics card converts each color component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age which is sent to the monitor to light up the red, green and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sphors on the screen. The voltage is usually proportional to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or com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 becomes important when displaying intensities that aren'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inimum possible values. For example, 127 should represent 50%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intensity for pixels stored as numbers between 0 and 255. On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on't do gamma correction, 127 will be converted to 50% of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age, but because of the way the phosphors and the electron gun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work, this may be only 22% of the maximum color intensity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with a gamma of 2.2. To display a pixel which is 50% of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 on this monitor, we would need a voltage of 73% of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tage, which translates to storing a pixel value of 18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ationship between the input pixel value and the displayed inten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approximated by an exponenti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ight = ibright ^ display_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obright is the output intensity and ibright is the inpu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ty. Both values are in the range from 0 to 1 (0% to 100%)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s have a fixed gamma value in the range from 1.8 to 2.6.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formula with display_gamma values greater than 1 means that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ness will be less than the input brightness. In order to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and input brightness be equal an overall system gamma of 1 i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 this, we need to gamma correct the input brightness in the same m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bove but with a gamma value of 1/display_gamma before it is s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. To correct for a display gamma of 2.2, this pre-monitor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on uses a gamma value of 1.0/2.2 or approximately 0.4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 pre-monitor gamma correction is done depends on what hard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is being used. On Macintosh systems, the operating system ha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upon itself to insulate applications from the differences in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. Through a gamma control panel the user may be able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monitor gamma and MacOS will then convert all pixel intensitie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monitor will appear to have the specified gamma value. On Sil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machines, the display adapter has built-in gamma cor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ibrated to the monitor which gives the desired overall gamma (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.7). Unfortunately, on PCs and most UNIX systems, it is u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to do any gamma correction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3.2          Image Fil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most PC and UNIX applications and image file formats don't 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gamma, they don't do anything to correct for it. As a result,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images on these systems adjust the image in such a way that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ct brightness when displayed. This means that the data values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s are made brighter to compensate for the darkening effec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. In essence, the 0.45 gamma correction is built in to the imag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and stored on these systems. When these files are display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 system, the gamma correction built in to the file, in addi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 correction built into MacOS, means that the image will be too 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files that look correct on Macintosh or SGI systems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gamma correction will be too dark when displayed on a P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PNG format files generated by POV-Ray 3.0 overcome the problem of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or not enough gamma correction by storing the image file gamma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/display_gamma) inside the PNG file when it is generated by POV-Ray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NG file is later displayed by a program that has been set up corre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uses this gamma value as well as the current display gamma to correc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tentially different display gamma used when originally cre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of all the image file formats POV-Ray supports, PNG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one that has any gamma correction features and is therefor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mages that will be displayed on a wide variety of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3.3          Scene Fil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file gamma problem itself is just a result of how scenes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generated in POV-Ray. When you start out with a new scene and are 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and adjusting surface textures and colors, you generally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attempts before the lighting is how you like it. How you choo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depends upon the preview image or the image file stored to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n turn is dependent upon the overall gamma of the display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as the artist you are doing gamma correction in th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file for your particular hardware. This scene file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file that is also gamma corrected for your hardware and will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ly on systems similar to your own. However, when this sce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ed on another platform, it may be too bright or too dim, regardl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 format used. Rather than have you change all the scen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a single fixed gamma value (heaven forbid!), POV-Ray 3.0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pecify in the scene file the display gamma of the system that the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creat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sumed_gamma global setting, in conjunction with the Display_Gamma 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lets POV-Ray know how to do gamma correction on a given scen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ew and output image files will appear the correct brightness o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Since the gamma correction is done internally to POV-Ray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 output image files that are the correct brightness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, regardless of what output format is used. As well, since the ga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on is performed in the high-precision data format that POV-Ray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, it produces better results than gamma correction done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written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you may not notice any difference in the output on your syste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thout an assumed_gamma setting, the assumed gamma is importan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is ever rendered on another plat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4            HF_Gray_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f_gray_16 setting is useful when using POV-Ray to generate heigh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se in other POV-Ray scenes. The syntax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hf_gray_16 BOOLEAN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lean value turns the option on or off. If the keyword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boolean value then the option is turned on. If hf_gray_16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in any global_settings statement in the entire scen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hf_gray_16 is on, the output file will be in the form of a height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height at any point being dependent on the brightness of the pix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ightness of a pixel is calculated in the same way that color im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d to grayscale im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ight = 0.3 * red + 0.59 * green + 0.11 *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hf_gray_16 option will cause the preview display, if used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yscale rather than color. This is to allow you to see how the height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look because some file formats store heightfields in a way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understand afterwards. See section "Height Field"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of how POV-Ray heightfields are stored for each fil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5            Irid_Wave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idescence calculations depend upon the dominant wavelengths of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of red, green and blue light. You may adjust th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 setting irid_wavelength as follows...   global_settings { irid_wave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value is rgb &lt;0.25,0.18,0.14&gt; and any filter or transmi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gnored. These values are proportional to the wavelength of ligh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represent no real world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the default values should prove adequate but we provi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as a means to experiment with other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6            Max_Trace_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cenes with many reflective and transparent surfaces POV-Ray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gged down tracing multiple reflections and refractions that contribut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to the color of a particular pixel. The global setting max_trace_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the maximum number of recursive levels that POV-Ray will trace a 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max_trace_level INTEG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ed when a ray is reflected or is passing through a 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 and when shadow rays are cast. When a ray hits a reflective surf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pawns another ray to see what that point reflects. That is tra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 If it hits another reflective surface another ray is spawned and i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race level two. The maximum level by default is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peed enhancement added to POV-Ray in version 3.0 is Adaptive  Dep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(ADC). Each time a new ray is spawned as a result of reflec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ction its contribution to the overall color of the pixel is re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reflection or the filter value of the refractive surface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oint this contribution can be considered to be insignificant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point in tracing any more rays. Adaptive depth control is what tr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ntribution and makes the decision of when to bail out. On sce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 lot of partially reflective or refractive surfaces this can resul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able reduction in the number of rays fired and makes it safer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higher max_trace_leve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duction in color contribution is a result of scaling by the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and/or the filter values of each surface, so a perfect mi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ectly clear surface will not be optimizable by ADC. You can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of ADC by watching the Rays Saved and Highest Trace Level displa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istic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 at which a ray's contribution is considered insignifica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the adc_bailout value. The default is 1/255 or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0039 since a change smaller than that could not be visible in a 2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Generally this setting is perfectly adequate and should be left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adc_bailout to 0 will disable ADC, relying complet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_trace_level to set an upper limit on the number of rays spaw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max_trace_level is reached before a non-reflecting surface is found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C hasn't allowed an early exit from the ray tree the color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. Raise max_trace_level if you see black areas in a reflectiv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re should be a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symptom you could see is with transparent objects. For inst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making a union of concentric spheres with a clear texture on them.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of them in the union with radius's from 1 to 10 and render the sce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will show the first few spheres correctly, then black. Thi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level is used every time you pass through a transparent surface. Ra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_trace_level to fix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raising max_trace_level will use more memory and time and it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the program to crash with a stack overflow error, although ADC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viate this to a large extent. Values for max_trace_level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, so it can be set to any number as long as you have the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However, increasing its setting does not necessarily equ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d image quality unless such depths are really needed by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7            Max_Inter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uses a set of internal stacks to collect ray/object inter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. The usual maximum number of entries in these I-Stacks is 64.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 may cause these stacks to overflow. POV-Ray doesn't stop but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rrectly render your scene. When POV-Ray finishes rendering,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s are displayed. If you see I-Stack Overflows repor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stics you should increase the stack size. Add a global setting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max_intersections INTEG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8            Number_Of_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ave and ripples pattern are generated by summing a series of waves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lightly different center and size. By default, ten waves are sum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is amount can be globally controlled by changing the number_of_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 number_of_waves INTEGER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ing this value affects both waves and ripples alike on all patter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           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ice: The radiosity feature in POV-Ray 3.0 are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mental. There is a high probability that the design and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features will be changed in future versions. We cannot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cenes using these features in 3.0 will render identically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s or that full backwards compatibility of language syntax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sity is an extra calculation that more realistically compu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 interreflection of light. This diffuse interreflection can be se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place a white chair in a room full of blue carpet, blue walls and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tains. The chair will pick up a blue tint from light reflecting of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arts of the room. Also notice that the shadowed area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roundings are not totally dark even if no light source shines direct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rface. Diffuse light reflecting off of other objects fil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ows. Typically ray-tracing uses a trick called ambient light to sim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effects but it is not very accu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sity is more accurate than simplistic ambient light but it take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o compute. For this reason, POV-Ray does not use radiosit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. Radiosity is turned on using the Radiosity INI file option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QR command line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describes how radiosity works, how to control 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global settings and tips on trading quality vs.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1          How Radiosity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of ray-tracing is to figure out what the light level is a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hat you can see in a scene. Traditionally, in ray tracing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ken into the sum of these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Diffuse, the effect that makes the side of things facing th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pecular, the effect that makes shiny things have dings or sparkl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Ambient, the general all-over light level that any scene has, which k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ngs in shadow from being pure bl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's radiosity system, based on a method by Greg Ward, provides a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last term - the constant ambient light value - with a ligh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based on what surfaces are nearby and how bright in turn they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ing you might notice about this definition is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lar: the light of everything is dependent on everything else and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a. This is true in real life but in the world of ray-tracing, we can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pproximation. The approximation that is used is: the objects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ing at have their ambient values calculated for you by checking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nearby. When those objects are checked during this process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raditional constant ambient ter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es POV-Ray calculate the ambient term for each point? By sending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rays, in many different directions, and averaging the results. A typ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might use 200 or more rays to calculate its ambient light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is sounds like it would make the ray-tracer 200 times slower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, except that the software takes advantage of the fact that ambient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 change quite slowly (remember, shadows are calculated separately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p shadow edges are not a problem). Therefore, these extra rays ar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nly once in a while (about 1 time in 50), then these calculat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aved and reused for nearby pixels in the image when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cess of saving and reusing values is what causes the need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ety of tuning parameters, so you can get the scene to look just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          Adjusting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escribed earlier, radiosity is turned on by using the Radiosity IN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or the +QR command line switch. However radiosity has many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specified in a radiosity statement inside a global_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lobal_settings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diosity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rightnes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u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tance_maximum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ror_bound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ay_threshold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w_error_factor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inimum_reuse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arest_cou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ursion_limi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item is optional and may appear in and order. If an item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 the last setting overrides previous values. Details o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is given 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1       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degree to which ambient values are brightened befor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upwards to the rest of the system. If an object is red &lt; 1, 0, 0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ambient value of 0.3, in normal situations a red component of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dded in. With radiosity on, assume it was surrounded by an obje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 color &lt;0.6, 0.6, 0.6&gt;. The average color returned by the gat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will be the same. This will be multiplied by the texture's amb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 value of 0.3, returning &lt;0.18, 0.18, 0.18&gt;. This is much dark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0.3 which would be added in normally. Therefore, all return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ightened by the inverse of the average of the calculated values, 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ambient added in does not change. Some will be higher than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igher than 0.3 in this example) and some will be lower but the over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brightness will b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2       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ays that are sent out whenever a new radiosity value ha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is given by count. Values of 100 to 150 make most scenes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. Higher values might be needed for scenes with high contras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levels or small patches of light causing the illumination.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only for a final rendering on an image because it is very 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sive. Since most scenes calculate the ambient value at 1% to 2%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, as a rough estimate, your rendering will take 1% to 2% of thi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as long. If you set it to 300 your rendering might take 3 to 6 tim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to complete (1% to 2% times 30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value is too low, the light level will tend to look a littl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tchy, as if the surfaces you're looking at were slightly warped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mportant to your scene (as in the case that you have a bump map 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 strong texture) then by all means use a low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3        distance_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tance_maximum is the only tuning value that depends upon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jects in the scene. This one must be set for scenes to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... the rest can be ignored for a first try. It is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 the meaning simply but it sets the distance in model uni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at which the error is guaranteed to hit 100% (radiosity_error_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=1): no samples are reused at a distance larger than this from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alculation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ine an apple at the left edge of a table. The goal is to make 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s on the surface of the table at the right are not used too clo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le and definitely not underneath the apple. If you had enough 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ouldn't be a problem since one of them would be guaranteed to h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 and set the reuse radius properly for you. In practice, you must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 this technique: find the object in your scene which migh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problem: a small object on a larger flatter surface that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ambient light near. Now, how far from this would you have to ge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at one of your rays had a good chance of hitting it?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e-on-the-table example, assuming I used one POV-Ray unit as one inch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use 30 inches. A theoretically sound way (when you are running lo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ys) is the distance at which this object's top is 5 degrees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 of the sample point you are considering. This corresponds to about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the height of the object. So, for a 3-inch apple, 33 inches make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. For good behavior under and around a 1/3 inch pea, use 3 inche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VERY rough estimate is one third the distance from your ey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int you are looking at. The reasoning is that you are probably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90 inches from the apple on the table, if you care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ing undernea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4        error_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_bound is one of the two main speed/quality tuning values (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f course the number of rays shot). In an ideal world, this w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value needed. It is intended to mean the fraction of error tol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it were set to 1 the algorithm would not calculat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until the error on the last one was estimated at as high as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ing the error introduced by rotation for the moment, on flat su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equal to the fraction of the reuse distance, which in tur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to the closest item hit. If you have an old sample on the floor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hes from a wall, an error bound of 0.5 will get you a new sample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of about 5 inches from the wall. 0.5 is a little rough and read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33 is good for final renderings. Values much lower than 0.3 take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5        gray_thres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ly interreflected light is a function of the objects around the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question. Since this is recursively defined to millions of leve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ursion, in any real life scene, every point is illuminated at lea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by every other part of the scene. Since we can't afford to compute th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only do one bounce and the calculated ambient light is very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by the colors of the objects near it. This is known as color bl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really happens but not as much as this calculation method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elieve. The gray_threshold variable grays it down a little, to mak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more believable. A value of .6 means to calculate the ambient val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0% of the equivalent gray value calculated, plus 40% of the actu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. At 0%, this feature does nothing. At 100%, you always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/gray ambient light, with no hue. Note that this does not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ness/darkness, only the strength of hue/grayness (in HLS term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H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6        low_error_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alculate just enough samples, but no more, you will get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has slightly blotchy lighting. What you want is just a few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spersed, so that the blending will be nice and smooth. The sol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mosaic preview: it goes over the image one or mor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hand, calculating radiosity values. To ensure that you get a few extr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osity algorithm lowers the error bound during the pre-final p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ets it back just before the final pass. This tuning value s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that the error bound is dropped during the preliminary image p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low error factor is 0.8 and your error bound is set to 0.4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use an error bound of 0.32 during the first passes and 0.4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p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7        minimum_re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nimum effective radius ratio is set by minimum_reuse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ion of the screen width which sets the minimum radius of reus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ple point (actually, it is the fraction of the distance from the ey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are roughly equal). For example, if the value is 0.02 the radi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reuse for every sample is set to whatever ground distance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2% of the width of the screen. Imagine you sent a ray off to the horiz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t hits the ground at a distance of 100 miles from your eyepoin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use distance for that sample will be set to 2 miles. At a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*400 this will correspond to (very roughly) 8 pixels. The theory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want to calculate values for every pixel into every cr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where in the scene, it will take too long. This sets a minimum bou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use. If this value is too low, (which is should be in theory)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slow, and inside corners can get a little grainy. If it is set too hi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get the natural darkening of illumination near inside edges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uses. At values higher than 2% you start getting more just plain err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reusing the illumination of the open table underneath the ap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this is a unitless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8        nearest_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arest_count value is the maximum number of old ambient values bl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to create a new interpolated value. It will always be the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ically closest reusable points that get used. If you go lower than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can get pretty patchy. This can be good for debugging, though.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ore than 10, since that is the size of the array al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9        radiosity_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2.10       recursion_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alue determines how many recursion levels are used to calc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use inter-reflection. Valid values are one and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8.9.3          Tips on Radio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see where your values are being calculated set radiosity_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to about 20, set radiosity_nearest_count to 1 and set radiosity_g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 This will make everything maximally patchy, so you'll be able to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ders between patches. There will have been a radiosity calculatio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 of most patches. As a bonus, this is quick to run. You can then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diosity_error_bound up and down to see how it changes things. Like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radiosity_reuse_dist_min and m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y to get extra smooth results: crank up the sample count (we've gon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as 1300) and drop the low_error_factor to something small like 0.6. B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he reuse_count to 7 or 8. This will get better values, and more of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interpolate among more of them on the last pass. This is not for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ack of patience since it is like a squared function.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tchiness is only in certain corners or near certain objects try tu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bound instead. Never drop it by more than a little at a time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time will get very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scene looks good but right near some objects you get spo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(usually darker) color showing on a flat surface of the wrong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ame as far away from the object), then try dropping reuse_dist_max.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doesn't work well increase your ray count by 100 and drop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 just a bit. If you still have problems, drop reuse_nearest_cou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      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s contain the legal information and licens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istence of Vision(tm) Ray-Tracer, also called POV-Ray(t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1     General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OTICE MUST ACCOMPANY ALL OFFICIAL OR CUSTOM PERSISTENCE OF  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IT MAY NOT BE REMOVED OR MODIFIED. THIS INFORMATION  PERTAINS T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THE PACKAGE WORLDWIDE. THIS DOCUMENT  SUPERSEDES ALL PREVIOUS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OR DISTRIBUTION POLICIES.  ANY INDIVIDUALS, COMPANIES OR GROUP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GRANTED SPECIAL  LICENSES MAY CONTINUE TO DISTRIBUTE VERSION 2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MUST RE-APPLY  FOR VERSION 3.00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pertains to the use and distribution of the Persist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on(tm) Ray-Tracer a. k. a POV-Ray(tm). It applies to all POV-Ray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files, executable (binary) files, scene files, documentation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file, bitmaps and INI files contained in official POV-Ray Team(t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s. All of these are referred to here a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is software is Copyright 1991,1997 by the POV-Ray Team(tm)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distributed as freeware, it is NOT Public Dom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pyrighted package may ONLY be distributed and/or modified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cense granted herein. The spirit of the license is to promot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standard ray-tracer, provide the full POV-Ray package freely to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as possible, prevent POV-Ray users and developers from being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of, enhance the life quality of those who come in cont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. This license was created so these goals could be realized.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ly bound to follow these rules, but we hope you will follow them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er of ethics, rather than fear of litig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2     Usage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is granted to the user to use the software and associated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to create and render images. The use of this softwar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f creating images is completely free. The creator of a sce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image created from the scene file, retains all rights to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cene file they created and may use them for any purpose commerci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commerc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also granted the right to use the scenes files, fonts, bitma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clude files distributed in the include, texsamps and pov3demo su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in their own scenes. Such permission does not extend to fil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scn sub-directory. povscn files are for your enjoyment and edu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may not be the basis of any derivative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3     General Rules for All Dis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mission to distribute this package under certain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is granted in advance, provided that the following condi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chives must not be re-archived using a different method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 permission of the POV-Team. You may rename the archives only to m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name conventions of your system or to avoid file name du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e ask that you try to keep file names as similar to the original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(for example: povsrc.zip to povsrc30.z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y-to-run unarchived distribution on CD-ROM is also permitted i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rranged in our standard directory or folder structure as though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properly installed on a har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distribute a full package of files as described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portion of this package may be separated from the package and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 other than under the conditions specified in the provision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commercial distribution in which no money or compensation is char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ch as a user copying the software for a personal friend or colleague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with no other restri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chers and educational institutions may also distribute the materi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ents and may charge minimal copying costs if the software is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4     Definition of "Full Packag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s contained in two sets of archives for each hardware platform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package consists of eit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End user executable archives containing an executabl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 and sample scenes but n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Programmer archives containing full source code but no executable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include an archive containing documentation, and  sample scene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latforms, the documentation and sample  scenes are archived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ource. Source alone  is not sufficient. You must have doc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is officially distributed for MS-Dos; Windows 32-bit; Linux for In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86 series; Apple Macintosh; Apple PowerPC; SunOS; and Amiga. Other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added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ors need not support all platforms but for each platform you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distribute a full package. For example a Macintosh only BBS nee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Windows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may only be bundled with other software packages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ditions specified in the provision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/HEADER 1 Conditions for Shareware/Freeware Distribution Companies/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 and freeware distribution companies may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software-only compilations using media such as,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, floppy disk, CD-ROM, tape backup, optical disks, hard disks, o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s. This section only applies to distributors of collected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wishing to bundle the package with a shareware product mus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bundling rules. Any bundling with books, magazines or other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a should also use the commercial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notify us that you are distributing POV-Ray and must provide u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how to contact you should any support issues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more than five dollars U.S. ($5) can be charged per disk for the cop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software and the media it is provided on. Space on each disk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as fully as possible. You may not spread the files over more disk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n high volume media such as backup tape or CD-ROM i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otal cost to the user is no more than $0.08 U.S. dollars per mega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. For example a CD-ROM with 600 meg could cost no more than $48.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5     Conditions for On-Line Services and BBS's Including Inter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line services, BBS's and internet sites may distribute th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under the conditions in this section. Sites which allow users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from remote locations must use separate provisions in th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ves must all be easily available on the service 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ed together in a similar on-lin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strongly requested that sites remove prior versions of POV-Ray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confusion and simplify or minimize our support eff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te may only charge standard usage rates for the downloading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A premium may not be charged for this package. I. e. CompuSer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rica On-Line may make these archives available to their users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only charge regular usage rates for the time required to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6     Online or Remote Execution of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internet sites have been set up so that remote users can actuall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oftware on the internet server. Other companies sell CPU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POV-Ray software on workstations or high-speed computers. Such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software is permitted under the following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s or charges, if any, for such services must be for connect time,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rocessor usage ONLY. No premium charges may be assessed for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 beyond that charged for use of other software. Users must be 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ied that they are being charged for use of the computer and not f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V-Ray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must be prominently informed that they are using POV-Ray softwar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software is free, and where they can find official POV-Ray software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obscure the fact that the user is running POV-Ray is expres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files normally available in a full package distribution, especi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is license and full documentation must be available for downlo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able online so that users of an online executable have access to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erial of a full user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OV-Ray software has been modified in any way, it must also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sions for custom version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7     Conditions for Distribution of Custom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granted the privilege to modify and compile the source co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own personal use in any fashion they see fit. What you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in your own home is your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user wishes to distribute a modified version of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or other parts of the package (here after referred to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ersion) they must follow the provisions given below. This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translation of the documentation into other languages or other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 These license provisions have been established to promote the grow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V-Ray and prevent difficulties for users and developers alike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them carefully for the benefit of all concerned when creating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portion of the POV-Ray source code may be incorpor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unless it is clearly a custom version of POV-Ray that includes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functions of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executables, documentation, modified files and descriptions of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clearly identify themselves as a modified and unofficial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Ray. Any attempt to obscure the fact that the user is running POV-R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bscure that this is an unofficial version expressly prohib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provide all POV-Ray support for all users who use your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 You must provide information so that user may contact you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for your custom version. The POV-Ray Team is not obligated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your users any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contact information in the DISTRIBUTION_MESSAGE macros in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optout.h and insure that the program prominently display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Display all copyright notices and credit screen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ersions may only be distributed as freeware. You must make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odifications to POV-Ray freely and publicly available with full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to the modified portions of POV-Ray and must freely distribut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to any new parts of the custom version. The goal is that user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re-compile the program themselves and to be able to further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with their own mod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provide documentation for any and all modifications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to the program that you are distributing. Include clear and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how to obtain the official POV-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is encouraged to send enhancements and bug fixes to th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m, but the team is in no way required to utilize these enhancement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s. By sending material to the team, the contributor asserts that he ow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terials or has the right to distribute these materials. He author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to use the materials any way they like. The contributor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s rights to the donated material, but by donating, grants unrestri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revocable usage and distribution rights to the POV-Ray Team. The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to use the material, but if we do, you do not acquire any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ed to POV-Ray. The team will give you credit as the creator of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8     Conditions for Commercial Bu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 wishing to bundle POV-Ray with commercial software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ware) or with publications must first obtain explicit permiss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Team. This includes any commercial software or publication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, but not limited to, magazines, cover-disk distribution, boo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papers, or newsletters in print or machine readabl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Team will decide if such distribution will be allow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-by-case basis and may impose certain restrictions as it sees f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terms are given below. Other conditions may be imp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Purchasers of your product must not be led to believe that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ying for POV-Ray. Any mention of the POV-Ray bundle on the box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vertising or in instruction manuals must be clearly mark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claimer that POV-Ray is free software and can be obtained for fre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clude clear and obvious information on how to obtain the offi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You must provide all POV-Ray support for all users who acquired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rough your product. The POV-Ray Development Team is not oblig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f you modify any portion POV-Ray for use with your hardware or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Include a full user package as described above.r product.hese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9     Retail Value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POV-Ray is, when distributed within the terms of this agre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of charge, the retail value (or price) of this program is determ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$20.00 per copy distributed or copied. If the software is distribut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without authorization you are legally liable to this deb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or any other person or organization deleg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for the collection of this debt, and you agree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ly bound by the above and will pay this debt within 30 day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none of the above paragraph constitutes permission for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is software outside of the terms of this agreement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, the conditions and debt mentioned above (whether paid or unpa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allow you to avoid statutory damages or other legal penalties and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onstitute any agreement that would allow you to avoid such other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dies as are available to the copyright h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simply, POV-Ray is only free if you comply with our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; it is not free otherwise. The copyright holder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s to give it away free under these and only these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urpose of copyright regulations, the retail value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$20.00 per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10    Other Prov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am permits and encourages the creation of programs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packages, which import, export or translate files in the POV-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ene Description Language. There are no restrictions on use of the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. We reserve the right to add or remove or change any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V-Ray", "Persistence of Vision", "POV-Ray Team" and "POV-Help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marks of the POV-Ray 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we do not claim any restrictions on the letters "POV" alone, we hu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that you not use POV in the name of your product. Such use te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y it is a product of the POV-Ray Team. Existing programs which used "POV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to the publication of this document need not feel guilty for doing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that you make it clear that the program is not the work of the t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endorsed by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11    Revocation of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OF THIS LICENSE IS A VIOLATION OF COPYRIGHT LAWS. IT  WILL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VOCATION OF ALL DISTRIBUTION PRIVILEGES AND MAY  RESULT IN CIVI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MINAL PENA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violators who are prohibited from distribution will be ident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regard, "PC Format", a magazine published by Future Publishing, L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nited Kingdom, distributed incomplete versions of POV-Ray 1.0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the license which was effect at the time. They later attemp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POV-Ray 2.2 without prior permission of the POV-Ray Tea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the license which was in effect at the time. There is evidenc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uture Publishing companies have also violated our terms. Therefore "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", and any other magazine, book or CD-ROM publication owned by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shing is expressly prohibited from any distribution of POV-Ra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further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12   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oftware is provided as is without any guarantees or warranty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hors have attempted to find and correct any bugs in the packag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responsible for any damage or losses of any kind caused by the u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use of the package. The authors are under no obligation to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, corrections, or upgrades to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.13   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incerely hope you have fun with our program. If you have any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, the team would like to hear about them. Also,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comments, questions or enhancements, please contact the POV-Ray Tea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wn forum on the CompuServe Information Service, the GO POVRAY for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check us out on the internet at http://www.povray.org or ftp.povray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NET group comp.graphics.rendering.raytracing is a great sour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POV-Ray and related top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enquiries should be made via email and limited technical suppor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via e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ris 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V-Ray Team Coord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IS: 76702,1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76702.1655@compuserv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postal address is only for official license business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email is im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o not provide technical support via regular mail, only email. We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if you don't have a modem or online access. We will not mail you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updated versions. Do not send mo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ris 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119 Cossell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dianapolis, IN 46224 U.S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authors' contact information may be found in section "Autho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also "Postcards for POV-Ray Team Member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B      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list in alphabetic order of all people who have ever work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Ray Team or who have made a note-worthy contribution.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or thank the authors read the sections "Contacting the Authors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stcards for POV-Ray Team Memb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aire Amun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utorials for the POV-Ray User Gui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2.0/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0714,31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sanger@hookup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dy Ant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BM-PC display code enhancem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hn Ba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RLE targa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ic Bar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Ground fog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eter B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eveloper and docs coord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4707,6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ndall Benn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MODE library sup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Benn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GIF sup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eff Bowerm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eta t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id B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Original author of DKBTr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ris C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2.0/3.0 developer, POV-Help, POV-Ray for Window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(preferred): povray@mail.oaks.com.au or Chris.Cason@povray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4706,3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aron Coll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o-author of DKBTrace 2.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ris Dai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eve Dem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reas Dil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adilger@enel.ucalgary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WW: http://www-mddsp.enel.ucalgary.ca/People/adilge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ris van Drunen Lit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c beta tes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exander Enz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/2.0/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0323,24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xander@mitr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 Fa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/2.0/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4431,10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les Fus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utorials for the POV-Ray User Gui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id Ha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c balloon help and palette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immy Hoe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Help file for Windows user interf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rry Kanak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amera f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ri Juharvi Kivisa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Ground fog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am K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c beta tester, Mac Apple Guide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utz Kretzsch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BM-PC display code [SS24 truecolor], part of the anti-aliasing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0023,2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les Marsle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BM-PC display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cal Massimi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actal objec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im McElhi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evelo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A. Mickel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3.0 do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ke Mi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rtist, scene files, stones.i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0353,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glas Mu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ump maps, height fiel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el NewK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miga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2627,1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im Nitch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c version, scene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ul Nov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exture contribu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e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Amiga support, AGA video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vid Pay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RLE targa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ll Pul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Time code, IBM-PC comp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ton R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Beta tester, helping out on several Mac thing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0022,26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 Richard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Do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 Row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PPM and Windows-specific BMP image format sup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trowley@geom.um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Schadew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eta tes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duard Schw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Mac version, mosaic preview, do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104706,3276 or POVRAYMAC or ESP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povraymac@compuserve.com or espsw@compuserv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WW: http://ourworld.compuserve.com/homepages/povray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bert Sk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Noise fun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kki Sonderga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Scene fi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solt Szalava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Halo 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zsolt@cg.tuwien.ac.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cott Tay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Leopard and onion textur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othy Weg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actal objects, PNG supp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1320,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twegner@phoenix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rew W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 developer, POV-Ray 1.0 team coord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ris 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POV-Ray 1.0/2.0/3.0 developer, POV-Ray 2.0/3.0 team coordina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IS: 76702,1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C       Contacting the Auth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Team is a collection of volunteer programmers, designers, anim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rtists meeting via electronic mail on Compuserve's POVRAY forum (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V-Team's goal is to create freely distributable, high quality re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imation software written in C that can be easily ported t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questions about POV-Ray, please contact   Chris You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V-Team Coord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S: 76702,16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net: 76702.1655@compuserv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love to hear about how you're using and enjoying the program. We als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our best try to solve any problems you have with POV-Ray and incorpo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suggestions into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question regarding commercial use of, distribution of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particularly sticky, please contact Chris Young, th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am coordinator. Otherwise, spread the mail around. We all love to hear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method of contact is e-mail through CompuServe for most of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rica On-Line and Internet can now send mail to CompuServe, also, j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et address and the mail will be sent through to CompuServe wher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ur mail da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do not send large files to us through the e-mail without asking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pay for each minute on CompuServe and large files can get expensive.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ery before you send the file,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D       Postcards for POV-Ray Team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personally thank some of the POV-Ray Team members you can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a postcard from wherever you are. To avoid invalid address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around (in case some of us move) the addresses listed below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order) are only valid until the given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ter B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eublingstr.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1058 Erla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ermany                                    (until 31. July 199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ris Cason                                (Windows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 Box 4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iamst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ctoria 3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stralia                                  (until 31. December 199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el NewKi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55-9 Echelo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orhees, NJ, USA, 08043                   (until --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uard Schwan                              (Macintosh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12 Oceanic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cinitas, California, USA, 92024-4007     (until 30. June 199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be aware that we do not answer any questions asked by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 or phone, we only reply to e-mails. Send any questions you ha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 address mentioned in section "Contacting the Autho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E       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dits for providing contributions to the user documentation go to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ord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les Fus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Blob, lathe and prism tutori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       Tips and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1     Scene Design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a number of excellent shareware CAD style modelers availabl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 platform now that will create POV-Ray scene files. The onlin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tioned elsewhere in this document are the best places to find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dreds of special-purpose utilities have been written for POV-Ray: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programs, object generators, shell-style launchers and more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not be possible to list them all here, but again, the online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will carry most of them. Most, following the POV-Ray spirit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ware or inexpensive shar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tremely elaborate scenes have been designed by drafting on 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per. Raytracer Mike Miller recommends graph paper with a grid divi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ths, allowing natural decimal con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out with a boilerplate scene file, such as a copy of basicvue.pov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at. In general, place your objects near and around the origi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in the negative z-direction, looking at the origin. Natural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reak from this rule many times, but when starting out, keep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asic, boring, but dependable lighting, place a light source at or 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of the camera. Objects will look flat, but at least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From there, you can move it slowly into a bette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2     Scene Debugging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a quick version of your picture, render it very small. With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to calculate the ray-tracer can finish more quickly. -W160 -H100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+Q quality switch when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a particular area of your picture that you need to see in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perhaps with anti-aliasing on (perhaps a fine-grained w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ure), use the +SC, +EC, +SR and +ER switches to isolate a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image contains a lot of inter-reflections, set max_trace_leve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value such as 1 or 2. Don't forget to put it back up when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off any unnecessary lights. Comment out extended light keywords whe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for debugging. Again, don't forget to put them back in befo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ire for the night with a final render runn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've run into an error that is eluding you by visual examination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o start bracketing your file. Use the block comment characters /*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 to disable most of your scene and try to render again. If you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 error the problem naturally lies somewhere within the disabled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and methodical testing like this will eventually get you to a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you will either be able to spot the bug, or go quietly insane.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em to have lost yourself or an object (a common experien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ers) there are a few tricks that can sometimes hel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)Move your camera way back to provide a long range view. This may not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very small objects which tend to be less visible at a distanc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)Try setting the ambient value to 1.0 if you suspect that the objec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mply be hidden from the lights. This will make it self-illumina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)Replace the object with a larger, more obvious "stand-in" object li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rge sphere or box. Be sure that all the same transform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ed to this new shape so that it ends up in the same s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3     Animation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imating objects with solid textures, the textures must mov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, i. e. apply the same rotate or translate functions to the textu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bject itself. This is now done automatically if the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laced after the texture block like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pe {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 ...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cale the shape and pigment texture by the same a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pe {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e &lt; ...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..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cale the shape but not the pig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can be declared for most of the data types in the program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s and vectors. By writing these to include files you can easily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ameters for an animation into a separ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 of declared constants 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clare Y_Rotation = 5.0 *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clare ObjectRotation = &lt;0, Y_Rotation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#declare MySphere = sphere { &lt;0, 0, 0&gt;, 1.1234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xamples can be found scattered throughout the sample scen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ip for MS-Dos users: Get ahold of dta.exe (Dave's Targa Animator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.FLI/.FLC animations. aaplay.exe and play.exe are common view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ype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moving the camera in an animation (or placing one in a still image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atter) avoid placing the camera directly over the origin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very strange errors. Instead, move off center slightly and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vering directly over the sce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4     Texture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od is designed like a log with growth rings aligned along the z-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these will look best when scaled down by about a tenth (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-sized object). Start out with rather small value for the turbulence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round 0.05 is good for star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rble texture is designed around a pigment primitive that is much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x-gradient. When turbulated, the effect is different when view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or from the end. Try rotating it by 90 degrees on the y-axis to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get specular highlights on a totally black object. Try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dark gray, say Gray10 or Gray15 (from colors.in),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5     Height Field T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using POV-Ray itself to create images for height fields:   camera { loc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z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nish { ambient 1 }    // needs no ligh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gment { bozo }        // or whatever.  Experi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you'll need to create a .tga file that can then be us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field in another imag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.6     Converting "Handedne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importing images from other systems you may find that the sha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backwards (left-to-right inverted) and no rotation can make them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, all you have to do is negate the terms in the right vecto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era to flip the camera left-to-right (use the right-hand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. Some programs seem to interpret the coordinate systems differen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so you may need to experiment with other camera transformation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he y- and z-vectors to work as POV-Ray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       Frequently Aske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collection of frequently asked questions and their answer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from messages posted in the POVRAY Forum on Compuserv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.graphics.raytracing news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 of the FAQ is heavily biased towards the CompuServe us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BM PC version of POV-Ray. Hopefully later revisions will remove som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as, but at present time, that is the largest aud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1     General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2     POV-Ray Options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How can I set mosaic preview to go from 8*straight to final render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 to 4*and then 2*first? A: Use the +SPn or Preview_Start_Size o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rting resolution and the +EPn or Preview_End_Size option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ing resolution. With +SP8 and +EP8 it will go from 8*8 down to 8*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just one pass) then immediately drop into the final pass at 1*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Should the +MB switch be used in very small scenes, i. e. with a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objects. A: That depends on the number of objects and their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it doesn't hurt to always use the bounding box hierarchy (+MB0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just one or two objects it may be better to not us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Does the +MB switch affect the quality of the image? A: No.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s the speed of the intersection t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How do I avoid that the options screen scrolls off when error messag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d? A: Use the +P switch. Everytime POV-Ray is interrupted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ing finishes you can use the cursor keys to scroll-back the options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3     Include Fil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In the file textures.v2, the glass textures are commented out. Why? A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glass textures are duplicated in glass.inc. The old texture names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in with the new naming scheme. Glass is now T_Glass1, Glass2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_Glass2 and Glass3 is now T_Glass3. While you can easily un-comment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you're strongly encouraged to use the newer naming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4     Objec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4.1   Height Fiel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I have a lowly 8 meg of RAM on my computer and I ran out of memory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a 1024x768 pot file and a gif of the same resolution as height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wo different scenes). Is it my memory thats low or is tha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zy? A: Smoothed heightfields will consume a lot more memory (abou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 as much) as one that isn't smoothed. Since smoothing really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cessary at those resolutions don't smooth (if you're smooth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I want to use the same image for an image map and a height-field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some meaningful relationship between the height and colors). Do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work when using a gif or bmp format? I couldn't get the pot file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rmat not supported). A: pot files are not supported as image maps.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to POV-Ray is as heightfields. That doesn't prevent you from mak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ing gif in fractint that uses the continuous potential coloring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the 16 bit pot file, and using that as the image map. Rememb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image maps and height fields are initialized in a 1*1(*1) area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-left of the image situated at the origin. The image map is initi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x-y-plane while the height field is in the x-z plane. Thus you'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e the image map by 90 degrees around the x-axis (use rotate x*90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map to lin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4.2   Text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Is there any possibility to know the size of a font-object? A: Sadly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really need it but its not easy to do. Until just days before beta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rizontal spacing didn't even work right. Now that we've got that fix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we can figure a way to get the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5     Atmospheric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5.1   Atmosphere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Why is the atmosphere I added not visible? A: The most common error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dding an atmosphere to a scene is the missing hollow keyword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the camera currently is in. If you are inside a box tha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l a room you'll have to add the hollow keyword to the box statement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is used to model the ground you'll have to make it hollow (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side the plane, but to be sure you can always do 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is doesn't help there may be other problems you'll have to verif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ance and scattering values of the atmosphere have to be larger than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sources that shall interact with the atmosphere mustn't conta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off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Why can't I see any atmosphere through my translucent object? A: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translucent object you (almost) always have to make it holl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ng the hollow keyword. Whenever an intersection is found and the r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ide a solid object no atmospheric effects will be calcu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partially transparent plane for example the atmospher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ide of the plane will only be visible through the plane if this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h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Why do the lit parts of the atmosphere amplify the background? A: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, whenever parts of the background are visible through th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ose areas of the atmosphere are lit by any light source, th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is added to the light coming from the background. This is the rea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the background seems to be amplified by the atmosphere. Just imag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oing example: you have a blue background that is attenuate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in a way that the color reaching the viewer is &lt;0,0,0.2&gt;. Now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 coming from a light source is attenuated and scatte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and finally reaches the viewer with a color of &lt;0.5,0.5,0.5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we already have light coming from the background, both colors ar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ive &lt;0.5,0.5,0.7&gt;. Thus the light gets a blue hue. As a result you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background light is amplified but it isn't as the following sc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ly sh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version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mera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&lt;0, 6, -2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ok_at &lt;0, 6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gle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mospher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ple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anc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ttering 0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_level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a_threshold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itter 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 &lt;0, 15, 0&gt; color rgb .7 shadowless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-5, 15, 0&gt; color rgb &lt;1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-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mospheric_attenu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0, 15, 0&gt; color rgb &lt;0, 1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0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mospheric_attenu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ight_sourc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5, 15, 0&gt; color rgb &lt;0, 0, 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_at &lt;5, 0, 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us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alloff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ghtness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mospheric_attenu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e { z,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gment { checker color rgb&lt;1, 0, 0&gt; color rgb&lt;0, 1, 0&gt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tmosphere seems to amplify what is seen in th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ackground you see a red/green checkered plane. The backgrou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 through the atmosphere is added to the light scatter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s. You'll notice that even though the red squares behind the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otlight's cone are brighter than those outside the cone the green o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. For the green spotlight the situation is turned around: the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s seem to be amplified while the red are not. The blue spot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show this effect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The docs say the distance parameter for atmosphere works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g distance. Is that right? A: Yes, that's right. Try to use a 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the atmosphere. If everything looks good, i. e. you still can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ckground or whatever you want to see, use the same distance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atmo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G.5.2   Fog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 I'm using moray to build a scene containing a ground fog. The probl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fog fades out along the y-axis. In moray the z-axis is up, so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ll of fog, rather than a layer. What to do? A: There is an up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used to specify the up direction the ground fog is using.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ne up z to your fog will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H       Suggeste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ide the POV-Ray specific books mentioned in "POV-Ray Related Book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-ROMs" there are several good books or periodicals that you should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cate in your local computer book store or your local university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An Introduction to Ray trac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rew S. Glassner (ed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0-12-286160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ademic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3D Artist" News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e Only Newsletter about Affor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C 3D Tools and Techniques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ublisher: Bill Al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.O. Box 4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nta Fe, NM 87502-4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505) 982-3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Image Synthesis:  Theory and Pract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dia Magnenat-Thalman and Daniel Thalm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ringer-Ver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e RenderMan Compan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eve Up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son Wes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Graphics Gem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rew S. Glassner (ed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ademic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Fundamentals of Interactive Computer Graphic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. D. Foley and A. Van D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0-201-14468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son-Wes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omputer Graphics:  Principles and Practice (2nd Ed.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. D. Foley, A. van Dam, J. F. Hug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BN 0-201-1211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ison-Wesl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omputers, Pattern, Chaos, and Beaut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fford Pick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. Martin's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SIGGRAPH Conference Proceeding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ociation for Computing Machin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Interest Group on Computer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IEEE Computer Graphics and Applicat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puter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662, Los Vaqueros 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s Alamitos, CA 90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e CRC Handbook of Mathematical Curves and Surfac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vid von Segg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C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The CRC Handbook of Standard Mathematical Tabl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RC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eginning of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I       Help on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Help Reader (POVHELP.EX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NCOMPAT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after the Quick Int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 Int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+E option to make the help reader a pop-up program. Use Space to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ext section. Use Ctrl-PgUp and Ctrl-PgDn to move between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. Use Tab to highlight hypertext links. Use Alt-Tab to highligh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gments. Use Enter to jump to a highlighted hypertext link. Use +/- to 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levant sections once link jumping has started. Use BACKSPACE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last place you were before a search/jump. Use 'S' to search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Use 'J' to toggle text justification when reading a section. Use '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ste code into your application via the keyboar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Help will handle non-standard page widths provided the BIOS column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rrectly updated by whatever program is being used to alter it from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POV-Help as a pop-up program, it will attempt to search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under your cursor when you pop it up. Note that if you exit pop-up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the hot-key (the default is ALT-ESC), POV-Help takes this to m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want to return to the same place next time and will not perfor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. A search is only performed if you exited using ESCAPE (mean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inished with the current subjec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stack activated by using Backspace holds 32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INCOMPATI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Help does not work with MS-DOS's EDIT program. [In fact, EDIT.CO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ly QBASIC.EXE with a few add ons ; EDIT needs QBASIC to run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it won't work with your editor, try this (assuming you hav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ies)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bind the macro to your key-sequence of choice.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(case insensiti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Tsphere or "+Tsphere"go straight to the first section found with  'sphe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PH[n]                send 'n' HOME keys after each CR when pa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KALT-ESC             hot key sequence. can be CTRL|ALT|CTRL-ALT+[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]|[ESC]. e.g. +KCTRL-ALT-P, +KCTRL-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+Eabc d e             run program 'abc' with parameters 'd' and 'e'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                 same as +T unless collecting +E parameters, wher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a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er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capewnexit help viewer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,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capeRightreturn to top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P"TababertrlPgDnpaste highlighted code fragment via keyboard buffer.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reader wraps most text. Excluded are specified portions, lis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others. Use the left and right arrow keys to scroll these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p reader is intended to be a 'shell' around an editor program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may prefer the term 'shi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EMS for most memory requirements, it loads itself and then run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for you, providing pop-up help facilities. It will als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e code fragments into your source. If your editor was, for example, 'ME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place a batch file called 'ME.BAT' in your scen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If you use 'VI', you'd create 'VI.BAT',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YOUR-EDITOR-NAME.B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key sequence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 --------------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vhelp |+W50 +H1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|+KCTRL-ALT-H| |+Ed:\me\me.exe| %1 %2 %3 %4 %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 --------------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window --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path to your editor here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help +W50 +H15 +KALT-H +Ed:\me\me.exe %1 %2 %3 %4 %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mand line will yield a version of POV-Help with a 50x15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ped-up with the ALT-H key sequence, over the editor 'd:\me\me.exe'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specify a key sequence, POV-Help defaults to using ALT-E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load the help reader. which would then load ME.EXE, and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proceed as normal. When you exit your editor, the help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unloads. You can use the ALT-ESC key sequence to pop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HELP. This is the default ; there is a way to set it. Note that n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may appear after the +E parameter as they will just be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being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the hotkey to pop-up, POVHELP performs a simplistic sear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and titles based on the word under the cursor. If found,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n to that. Otherwise, you are taken to the main menu,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-key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hot-key out of the actual section text, by using the same ho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got you in. If you press escape, you are taken back up to the top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f you hotkey out, you go back to your program. Next time you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 key, you will be taken back to the same place. No search is perform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HELP needs EMS if it is running as a shel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specify the +E parameter, POVHELP will come up as a stand-al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in which case it does not use 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ighlight a section of code using Alt-Tab, and you are using POV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op-up mode, then you may paste the code via the keyboard buff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any editors today use auto-indentation, this may cause some problem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alignment. For that reason, POV-Help by default inserts a HOM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into the keyboard buffer after each CR. Some editors requir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HOME key operation to get to the left column. For this reason,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OME's sent may be adjusted from 0 (none) to 9 using the +PH[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-line parameter. 'n' is any value from 0 to 9 and defaults to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Help was written by  Christopher J. Ca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S      : 100032,164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 : cjcason@yarrow.wt.uwa.edu.a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rs will be available which translate POV-Help databases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 such as Postscript, LaTeX, RTF, Windows Help, HTML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he POV-Help database is documented and freel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Help is free. It may not be sold. See POVLEGAL.DOC for detai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Help suite of programs is copyright  (c) 1994 C.J. Caso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V-T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