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gle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ment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ment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ment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ment af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