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86585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0103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742155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00076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00087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26440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46203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27193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