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0105631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0158426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8179649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889493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