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8899271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2623123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6252337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9699301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