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6548696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9181280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6771101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